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9625" cy="1019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 _06/03/2019__________г. №__296/3____</w:t>
      </w:r>
    </w:p>
    <w:p>
      <w:pPr>
        <w:pStyle w:val="Normal"/>
        <w:shd w:fill="FFFFFF" w:val="clea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2"/>
        <w:tabs>
          <w:tab w:val="clear" w:pos="708"/>
          <w:tab w:val="left" w:pos="194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б утверждении Порядка общественных обсуждений проектов благоустройства общественных территорий (парков) в г. Дедовске, около ДК по ул. Гагарина, д. 12 и с. Павловская Слобода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а ул. Комсомольской, проведению оценки предложений заинтересованных лиц и осуществлению контроля за реализацией проектов.</w:t>
      </w:r>
    </w:p>
    <w:p>
      <w:pPr>
        <w:pStyle w:val="2"/>
        <w:tabs>
          <w:tab w:val="clear" w:pos="708"/>
          <w:tab w:val="left" w:pos="194" w:leader="none"/>
        </w:tabs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2"/>
        <w:tabs>
          <w:tab w:val="clear" w:pos="708"/>
          <w:tab w:val="left" w:pos="194" w:leader="none"/>
        </w:tabs>
        <w:spacing w:lineRule="auto" w:line="3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ab/>
        <w:t>В соответствии со статьей 16 Федерального закона от 6 октября 2003 года № 131-ФЗ «Об общих принципах организации местного самоуправления в Российской Федерации» и Закона Московской области № 191/2014-ОЗ «О благоустройстве в Московской области»:</w:t>
      </w:r>
    </w:p>
    <w:p>
      <w:pPr>
        <w:pStyle w:val="2"/>
        <w:tabs>
          <w:tab w:val="clear" w:pos="708"/>
          <w:tab w:val="left" w:pos="194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СТАНОВЛЯЮ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94" w:leader="none"/>
        </w:tabs>
        <w:spacing w:lineRule="auto" w:line="3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твердить Порядок общественного обсуждения проектов благоустройства общественных территорий (парков) в г. Дедовске, около ДК по ул. Гагарина, д. 12 и с. Павловская Слобода на ул. Комсомольской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94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орядок формирования общественной комиссии по организации общественного обсуждения проектов благоустройства общественных территорий (парков) в г. Дедовске, около ДК по ул. Гагарина, д. 12 и с. Павловская Слобода на ул. Комсомольской, проведению оценки предложений заинтересованных лиц и осуществлению контроля за реализацией проектов благоустройства общественных территорий (парков) в г. Дедовске, около ДК по ул. Гагарина, д. 12 и с. Павловская Слобода на ул. Комсомольской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94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твердить состав общественной комиссии по организации общественного обсуждения проектов благоустройства общественных территорий (парков) в г. Дедовске, около ДК по ул. Гагарина, д. 12 и с. Павловская Слобода на ул. Комсомольской, проведению оценки предложений заинтересованных лиц и осуществлению контроля за реализацией проектов благоустройства общественных территорий (парков) в г. Дедовске, около ДК по ул. Гагарина, д. 12 и с. Павловская Слобода на ул. Комсомольской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94" w:leader="none"/>
        </w:tabs>
        <w:spacing w:lineRule="auto" w:line="3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публиковать настоящее Постановление в газете «Истринские Вести» и разместить на официальном сайте городского округа Истра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94" w:leader="none"/>
        </w:tabs>
        <w:spacing w:lineRule="auto" w:line="3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городского округа Истра И.С. Вишкареву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right="1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right="1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right="10" w:hanging="0"/>
        <w:rPr>
          <w:sz w:val="26"/>
          <w:szCs w:val="26"/>
        </w:rPr>
      </w:pPr>
      <w:r>
        <w:rPr>
          <w:sz w:val="26"/>
          <w:szCs w:val="26"/>
        </w:rPr>
        <w:t xml:space="preserve">Глава        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right="10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городского округа Истра</w:t>
        <w:tab/>
        <w:tab/>
        <w:tab/>
        <w:tab/>
        <w:t xml:space="preserve">                                             А.Г. Вихарев</w:t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  <w:tab w:val="left" w:pos="708" w:leader="none"/>
          <w:tab w:val="center" w:pos="3828" w:leader="none"/>
          <w:tab w:val="left" w:pos="7545" w:leader="none"/>
          <w:tab w:val="right" w:pos="935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 Narrow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rFonts w:ascii="Arial Narrow" w:hAnsi="Arial Narrow" w:eastAsia="Arial Narrow" w:cs="Arial Narrow"/>
      <w:sz w:val="15"/>
      <w:szCs w:val="15"/>
      <w:shd w:fill="FFFFFF" w:val="clear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8">
    <w:name w:val="Название объекта"/>
    <w:basedOn w:val="Normal"/>
    <w:qFormat/>
    <w:pPr>
      <w:widowControl w:val="false"/>
      <w:spacing w:lineRule="auto" w:line="360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68" w:before="120" w:after="0"/>
      <w:jc w:val="both"/>
    </w:pPr>
    <w:rPr>
      <w:rFonts w:ascii="Arial Narrow" w:hAnsi="Arial Narrow" w:eastAsia="Arial Narrow" w:cs="Arial Narrow"/>
      <w:sz w:val="15"/>
      <w:szCs w:val="15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39:00Z</dcterms:created>
  <dc:creator>Gks1</dc:creator>
  <dc:description/>
  <dc:language>en-US</dc:language>
  <cp:lastModifiedBy>Екатерина Владимировна Крашенникова</cp:lastModifiedBy>
  <cp:lastPrinted>2019-03-05T18:47:00Z</cp:lastPrinted>
  <dcterms:modified xsi:type="dcterms:W3CDTF">2019-03-11T07:39:00Z</dcterms:modified>
  <cp:revision>2</cp:revision>
  <dc:subject/>
  <dc:title/>
</cp:coreProperties>
</file>