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 о расходах бюджета по разделам и подразделам классификации расходов на очередной финансовый год и плановый период в сравнении с ожидаемым исполнением текущего года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rFonts w:eastAsia="Times New Roman"/>
          <w:iCs/>
          <w:color w:val="FF0000"/>
        </w:rPr>
        <w:t xml:space="preserve">      </w:t>
      </w:r>
      <w:r>
        <w:rPr>
          <w:iCs/>
        </w:rPr>
        <w:t>Сравнительный анализ прогнозируемых расходов бюджета городского округа Истра на 2020 год и на плановый период 2021 и 2022 годов с оценкой ожидаемого исполнения бюджета округа за 2019 год в разрезе разделов бюджетной классификации расходов представлены в таблице (тыс. рублей):</w:t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475"/>
        <w:gridCol w:w="817"/>
        <w:gridCol w:w="862"/>
        <w:gridCol w:w="430"/>
        <w:gridCol w:w="861"/>
        <w:gridCol w:w="860"/>
        <w:gridCol w:w="578"/>
        <w:gridCol w:w="800"/>
        <w:gridCol w:w="574"/>
        <w:gridCol w:w="860"/>
        <w:gridCol w:w="615"/>
        <w:gridCol w:w="796"/>
        <w:gridCol w:w="622"/>
      </w:tblGrid>
      <w:tr>
        <w:trPr>
          <w:tblHeader w:val="true"/>
          <w:trHeight w:val="402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-нование расходов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жидаемое исполнение бюджета  на 2019 год</w:t>
            </w:r>
          </w:p>
        </w:tc>
        <w:tc>
          <w:tcPr>
            <w:tcW w:w="65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ЕКТ БЮДЖЕТА </w:t>
            </w:r>
          </w:p>
        </w:tc>
      </w:tr>
      <w:tr>
        <w:trPr>
          <w:tblHeader w:val="true"/>
          <w:trHeight w:val="402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од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 год</w:t>
            </w:r>
          </w:p>
        </w:tc>
      </w:tr>
      <w:tr>
        <w:trPr>
          <w:tblHeader w:val="true"/>
          <w:trHeight w:val="563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/>
            </w:pPr>
            <w:r>
              <w:rPr>
                <w:sz w:val="18"/>
                <w:szCs w:val="18"/>
              </w:rPr>
              <w:t>Уточнен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ный план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8" w:hanging="0"/>
              <w:rPr/>
            </w:pPr>
            <w:r>
              <w:rPr>
                <w:sz w:val="18"/>
                <w:szCs w:val="18"/>
              </w:rPr>
              <w:t>Ожида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емое исполне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ние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от уточненного бюджет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бюджета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отклонение от уточненного плана на 2019 год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ожидаемого исполнения за 2019год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бюджета</w:t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роста «+»/  сниже-ние «-»,  к 2020 году, %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бюджета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та «+»/  сниже-ние «-»,  к 2021 году, %</w:t>
            </w:r>
          </w:p>
        </w:tc>
      </w:tr>
      <w:tr>
        <w:trPr>
          <w:tblHeader w:val="true"/>
          <w:trHeight w:val="717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роста «+»/  снижение «-», 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роста «+»/  снижение «-», %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08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58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right="-108" w:hanging="0"/>
              <w:rPr/>
            </w:pPr>
            <w:r>
              <w:rPr>
                <w:sz w:val="18"/>
                <w:szCs w:val="18"/>
              </w:rPr>
              <w:t>Общегосу-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160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160,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8929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41 768,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1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18768,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8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11106,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,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3052,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5</w:t>
            </w:r>
          </w:p>
        </w:tc>
      </w:tr>
      <w:tr>
        <w:trPr>
          <w:trHeight w:val="105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-ная безопас- ность и правоохранительная дея-</w:t>
            </w:r>
          </w:p>
          <w:p>
            <w:pPr>
              <w:pStyle w:val="Normal"/>
              <w:ind w:left="-11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 806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 000,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16"/>
                <w:szCs w:val="16"/>
              </w:rPr>
              <w:t>85 454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352,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7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 546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 836,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9,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 836,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rPr/>
            </w:pPr>
            <w:r>
              <w:rPr>
                <w:sz w:val="18"/>
                <w:szCs w:val="18"/>
              </w:rPr>
              <w:t>Националь-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 696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 696,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3 360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335,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 335,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6 655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1,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9 222,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2</w:t>
            </w:r>
          </w:p>
        </w:tc>
      </w:tr>
      <w:tr>
        <w:trPr>
          <w:trHeight w:val="503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1556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000,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6 426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25129,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51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2573,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9,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4752,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7,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2 097,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2</w:t>
            </w:r>
          </w:p>
        </w:tc>
      </w:tr>
      <w:tr>
        <w:trPr>
          <w:trHeight w:val="503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рана окружа-ющей среды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288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288,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 50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 788,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6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 788,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,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 399,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36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8 600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27,8</w:t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ind w:left="-108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86080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480 000,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82036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4" w:leader="none"/>
              </w:tabs>
              <w:ind w:left="-108" w:right="-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195956,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4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0" w:hanging="0"/>
              <w:jc w:val="right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+1202036,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4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242083,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2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333970,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,3</w:t>
            </w:r>
          </w:p>
        </w:tc>
      </w:tr>
      <w:tr>
        <w:trPr>
          <w:trHeight w:val="57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 549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 680,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6 563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4 014,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4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3 883,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4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 688,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4,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1 256,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0</w:t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 546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 546,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 036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 510,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510,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 401,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 431,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9</w:t>
            </w:r>
          </w:p>
        </w:tc>
      </w:tr>
      <w:tr>
        <w:trPr>
          <w:trHeight w:val="52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720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 000,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16"/>
                <w:szCs w:val="16"/>
              </w:rPr>
              <w:t xml:space="preserve">417 321,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49 600,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5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0321,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6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7 621,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1 300,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2</w:t>
            </w:r>
          </w:p>
        </w:tc>
      </w:tr>
      <w:tr>
        <w:trPr>
          <w:trHeight w:val="52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16"/>
                <w:szCs w:val="16"/>
              </w:rPr>
              <w:t>8 0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16"/>
                <w:szCs w:val="16"/>
              </w:rPr>
              <w:t>8 000,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4 500,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0,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43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3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right="-108" w:hanging="0"/>
              <w:rPr/>
            </w:pP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x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 399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3 941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212535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054691,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 808 128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95593,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+7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53436,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+9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 149943,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+15,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705709,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-4,4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оставление объемов расходов бюджета городского округа Истра по разделам бюджетной классификации 2020 год и на плановый период 2021 и 2022 годов с объемами расходов предусмотренных Решением Совета депутатов городского округа Истра о бюджете городского округа Истра на 2019 год (7-е уточнение бюджета городского округа Истра от 29.10.2019 №1/12), а так же с ожидаемым исполнением расходов в текущем финансовом году показало следующее: 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сравнению с ожидаемым исполнением бюджета городского округа Истра в 2019 году проектом Решения о бюджете предусмотрено увеличение бюджетных ассигнований на 2020 год по 4 разделам классификации расходов, по 6 разделам уменьшение.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по разделам бюджета городского округа Истра на 2020 год с динамикой расходов в плановом периоде 2021-2022 годов, предусмотрено по следующим 4 разделам бюджетной классификации: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«Общегосударственные вопросы» на 18,2 %.  При ожидаемом исполнении в 2019 году в объеме 1 200 160,9 тыс. рублей на 2020год предусмотрено 1 418 929,3 тыс. рублей. В плановом периоде на 2021 год предусмотрено увеличение данных расходов на 6,5% к расходам 2020 года и на 2022 год на 1,5% к расходам 2021 года;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«Образование» на 34,5%. При ожидаемом исполнении в 2019 году в объеме 3 480 000,0   тыс. рублей   на 2020 год предусмотрено финансирование в объеме 4 682 036,7 тыс. рублей. В плановом периоде на 2021 год предусмотрено увеличение на 12,5 % к расходам 2020 года и на 2022 год снижение на 17,3 % к расходам 2021 года;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«Культура и кинематография» на 14,1%. При ожидаемом исполнении в 2019 году в объеме 452 680,2 тыс. рублей на 2020 год предусмотрено финансирование в объеме 516 563,9 тыс. рублей. В плановом периоде на 2021 год предусмотрено увеличение на 14,3 % к расходам 2020 года и на 2022 год снижение на 5,0 % к расходам 2021 года;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«Физическая культура и спорт» – на 56,3%. При ожидаемом исполнении в 2019 году в объеме 267 000,0 тыс. рублей на 2020 год предусмотрено 417321,1 тыс. рублей.  В плановом периоде на 2021 год предусмотрено снижение на 7,1 % к расходам 2020 года и на 2022 год и на 4,2 % к расходам 2021 года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Отдельные расходы бюджета городского округа Истра на 2020 год планируются ниже ожидаемого исполнения за 2019 год с изменениями на плановый период 2021-2022 годы, за счет сокращения расходов по 6-и разделам бюджетной классификации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- «Национальная безопасность и правоохранительная деятельность» на 17,1%. При ожидаемом исполнении в 2019 году в объеме 92 000,0 тыс. рублей на 2020 год предусмотрено 85 454,0 тыс. рублей. В плановом периоде наблюдается положительная динамика в сторону увеличения плановых назначений в 2021 - 2022 годах на 9,8% к расходам 2020 года; 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firstLine="240"/>
        <w:jc w:val="both"/>
        <w:rPr/>
      </w:pPr>
      <w:r>
        <w:rPr/>
        <w:t>- «Национальная экономика» на 1,0%. При ожидаемом исполнении в 2019 году в объеме 629 696,0 тыс. рублей на 2020 год предусмотрено финансирование в объеме 623 360,1 тыс. рулей. В плановом периоде прогнозируется рост расходов в 2021 году на 11,8% к расходам 2020 года и в 2022 году на 3,2 % к расходам 2021 года;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- «жилищно-коммунальное хозяйство» на 49,6%. При ожидаемом исполнении в 2019 году в объеме 1 719 000,0 тыс. рублей на 2020 год предусмотрено 866 426,7 тыс. рублей. В плановом периоде наблюдается увеличение расходов в 2021 году на 17,1% по отношению к расходам 2020 года и снижение в 2022 году на 7,2% по отношению к расходам 2021 года; 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firstLine="240"/>
        <w:jc w:val="both"/>
        <w:rPr/>
      </w:pPr>
      <w:r>
        <w:rPr/>
        <w:t xml:space="preserve">- «Окружающая среда» на 26,6 %. При ожидаемом исполнении в 2019 году в объеме 29 288,1 тыс. рублей на 2020 год предусмотрено 21 500,0 тыс. рублей. В плановом периоде прогнозируется увеличение расходов в 2021 году на 1 366 % к расходам 2020 года и на 2022 год на 127,8% к расходам 2021 года;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firstLine="240"/>
        <w:jc w:val="both"/>
        <w:rPr/>
      </w:pPr>
      <w:r>
        <w:rPr/>
        <w:t xml:space="preserve">- «Социальная политика» на 3,1%. При ожидаемом исполнении в 2019 году в объеме 177 546,9 тыс. рублей на 2020 год предусмотрено 172 036,7 тыс. рублей. В плановом периоде прогнозируется дальнейшее снижение расходов в 2021 году на 10,2 % к расходам 2020 года и на 2022 год на 3,9% к расходам 2021 года; </w:t>
      </w:r>
    </w:p>
    <w:p>
      <w:pPr>
        <w:pStyle w:val="Normal"/>
        <w:spacing w:lineRule="auto" w:line="360"/>
        <w:ind w:firstLine="240"/>
        <w:jc w:val="both"/>
        <w:rPr>
          <w:i/>
          <w:i/>
        </w:rPr>
      </w:pPr>
      <w:r>
        <w:rPr/>
        <w:t xml:space="preserve">- «Обслуживание муниципального долга» на 43,8%. При ожидаемом исполнении в 2019 году в объеме 8 000,0 тыс. рублей на 2020 год предусмотрено 4 500,0 тыс. рублей, на плановый период 2021-2022 годов, обязательства по обслуживанию муниципального долга проектом бюджета не предусмотрены. </w:t>
      </w:r>
      <w:r>
        <w:rPr>
          <w:i/>
        </w:rPr>
        <w:t xml:space="preserve"> </w:t>
      </w:r>
    </w:p>
    <w:p>
      <w:pPr>
        <w:pStyle w:val="Normal"/>
        <w:spacing w:lineRule="auto" w:line="360"/>
        <w:ind w:firstLine="240"/>
        <w:jc w:val="both"/>
        <w:rPr>
          <w:i/>
          <w:i/>
        </w:rPr>
      </w:pPr>
      <w:r>
        <w:rPr>
          <w:rFonts w:eastAsia="Times New Roman"/>
          <w:i/>
        </w:rPr>
        <w:t xml:space="preserve">   </w:t>
      </w:r>
      <w:r>
        <w:rPr>
          <w:i/>
        </w:rPr>
        <w:t xml:space="preserve">В целом   расходная часть проекта бюджета городского округа Истра имеет положительную динамику, на 2020 год прогнозируется увеличение бюджетных ассигнований на 9,4% к ожидаемому исполнению в 2019 году, в плановом периоде на 2021 год на 15,2% к 2020 году и в 2022 году незначительное снижение на 4,4% к 2021 году.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едомственная структура расходов бюджета городского округа Истра на 2020-2022 годы сформирована по главному распорядителю бюджетных средств – Администрации городского округа Истра Московской области (Код 001) по разделам, подразделам, целевым статьям и группам и подгруппам видов расходов классификации расходов бюджетов, в целом на основании Приказа №85н.   </w:t>
      </w:r>
    </w:p>
    <w:p>
      <w:pPr>
        <w:pStyle w:val="Normal"/>
        <w:spacing w:lineRule="auto" w:line="360"/>
        <w:jc w:val="both"/>
        <w:rPr/>
      </w:pPr>
      <w:r>
        <w:rPr/>
        <w:t xml:space="preserve">Ведомственная структура расходов бюджета городского округа Истра по разделам бюджетной классификации представлена в таблице (тыс. рублей):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851"/>
        <w:gridCol w:w="567"/>
        <w:gridCol w:w="425"/>
        <w:gridCol w:w="142"/>
        <w:gridCol w:w="850"/>
        <w:gridCol w:w="567"/>
        <w:gridCol w:w="709"/>
        <w:gridCol w:w="992"/>
        <w:gridCol w:w="567"/>
        <w:gridCol w:w="709"/>
        <w:gridCol w:w="850"/>
        <w:gridCol w:w="567"/>
        <w:gridCol w:w="709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Наимено-вание 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аздел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</w:t>
            </w:r>
            <w:r>
              <w:rPr>
                <w:b/>
                <w:sz w:val="18"/>
                <w:szCs w:val="18"/>
              </w:rPr>
              <w:t>2019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2020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2022 год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hanging="0"/>
              <w:jc w:val="both"/>
              <w:rPr/>
            </w:pPr>
            <w:r>
              <w:rPr>
                <w:sz w:val="16"/>
                <w:szCs w:val="16"/>
              </w:rPr>
              <w:t xml:space="preserve">Уточнен-ный 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16"/>
                <w:szCs w:val="16"/>
              </w:rPr>
              <w:t>Ожидае-мое исполне-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общему объему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% к уточненному план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16"/>
                <w:szCs w:val="16"/>
              </w:rPr>
              <w:t xml:space="preserve">Плано-вые назначе-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% к общему объему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ожидаемому исполнению 201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овые на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% к общему объему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2019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Плановые назначе-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% к общему объему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2020 году</w:t>
            </w:r>
          </w:p>
        </w:tc>
      </w:tr>
      <w:tr>
        <w:trPr>
          <w:trHeight w:val="1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</w:tr>
      <w:tr>
        <w:trPr>
          <w:trHeight w:val="157" w:hRule="atLeast"/>
        </w:trPr>
        <w:tc>
          <w:tcPr>
            <w:tcW w:w="104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городского округа Истра Московской области (Код 001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государственные вопросы (01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1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16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892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511 10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305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>11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-тельная деятельность</w:t>
            </w:r>
          </w:p>
          <w:p>
            <w:pPr>
              <w:pStyle w:val="Normal"/>
              <w:ind w:left="-11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 8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 45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 83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 83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 (0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 6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 6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3 36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6 6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9 22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 (0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15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6 42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14 75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2 09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  (о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2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28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 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 39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8 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8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(0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ind w:left="-108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860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48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8203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 242 08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 333 97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 (0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 5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 68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6 56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 68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1 25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 (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 5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 54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 03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 40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 43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 (1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7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17 321,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7 62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1 30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-ние муници-пального долга(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4 500,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8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 39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3 94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5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2125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05469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 808 12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 149 94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 705 70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5,6</w:t>
            </w:r>
          </w:p>
        </w:tc>
      </w:tr>
    </w:tbl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pacing w:val="3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spacing w:val="3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pacing w:val="3"/>
          <w:sz w:val="24"/>
          <w:szCs w:val="24"/>
          <w:lang w:val="ru-RU"/>
        </w:rPr>
        <w:t>Анализ ведомственной структуры расходов показал, что по сравнению с ожидаемым исполнением в 2019 году (8 054 691,9 тыс. рублей) главным распорядителем бюджетных средств – Администрацией городского округа Истра предусмотрено увеличение объема бюджетных ассигнований на 2020 год на сумму 745 436,6 тыс. рублей или на 9,4% до уровня 8 808 128,5 тыс. рублей.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pacing w:val="3"/>
          <w:sz w:val="24"/>
          <w:szCs w:val="24"/>
          <w:lang w:val="ru-RU"/>
        </w:rPr>
        <w:t xml:space="preserve">В плановом периоде на 2021 год расходы увеличатся на 1 341 814,8 тыс. рублей или на 15,2% по отношению к 2020 году и составят 10 149 943,3 тыс. рублей (в том числе условно утвержденные расходы-143 399 тыс. рублей), на 2022 год планируется снижение плановых назначений на 444 233,5 тыс. рублей или на 4,4%, что составит 9 705 709,8 тыс. рублей (в том числе условно утвержденные расходы-283 941,0 тыс. рублей).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Название Знак"/>
    <w:qFormat/>
    <w:rPr>
      <w:b/>
      <w:sz w:val="4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PageNumber">
    <w:name w:val="Page Number"/>
    <w:basedOn w:val="Style5"/>
    <w:rPr/>
  </w:style>
  <w:style w:type="character" w:styleId="Style14">
    <w:name w:val="Подзаголовок Знак"/>
    <w:qFormat/>
    <w:rPr>
      <w:sz w:val="36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Красная строка Знак"/>
    <w:basedOn w:val="Style12"/>
    <w:qFormat/>
    <w:rPr/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Iceouttxt4">
    <w:name w:val="iceouttxt4"/>
    <w:basedOn w:val="Style5"/>
    <w:qFormat/>
    <w:rPr/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- СТРАНИЦА -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52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6663" w:leader="none"/>
        <w:tab w:val="left" w:pos="10490" w:leader="none"/>
      </w:tabs>
      <w:spacing w:lineRule="auto" w:line="360"/>
      <w:ind w:firstLine="60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BODY">
    <w:name w:val="_BODY"/>
    <w:basedOn w:val="Normal"/>
    <w:qFormat/>
    <w:pPr>
      <w:widowControl w:val="false"/>
      <w:overflowPunct w:val="false"/>
      <w:autoSpaceDE w:val="false"/>
      <w:spacing w:lineRule="auto" w:line="288"/>
      <w:jc w:val="both"/>
      <w:textAlignment w:val="baseline"/>
    </w:pPr>
    <w:rPr>
      <w:color w:val="000000"/>
      <w:kern w:val="2"/>
      <w:sz w:val="26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SimSun;宋体" w:cs="Courier New"/>
      <w:color w:val="auto"/>
      <w:sz w:val="16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jc w:val="both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SimSun;宋体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Style30">
    <w:name w:val="Цитата"/>
    <w:basedOn w:val="Normal"/>
    <w:qFormat/>
    <w:pPr>
      <w:widowControl w:val="false"/>
      <w:autoSpaceDE w:val="false"/>
      <w:ind w:left="426" w:right="-142" w:firstLine="992"/>
      <w:jc w:val="both"/>
    </w:pPr>
    <w:rPr/>
  </w:style>
  <w:style w:type="paragraph" w:styleId="Style31">
    <w:name w:val="Красная строка"/>
    <w:basedOn w:val="TextBody"/>
    <w:qFormat/>
    <w:pPr>
      <w:ind w:firstLine="210"/>
    </w:pPr>
    <w:rPr/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DecimalAligned">
    <w:name w:val="Decimal Aligned"/>
    <w:basedOn w:val="Normal"/>
    <w:qFormat/>
    <w:pPr>
      <w:tabs>
        <w:tab w:val="clear" w:pos="709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Offset251">
    <w:name w:val="offset251"/>
    <w:basedOn w:val="Normal"/>
    <w:qFormat/>
    <w:pPr>
      <w:spacing w:before="280" w:after="280"/>
      <w:ind w:left="225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25">
    <w:name w:val="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Pagettl">
    <w:name w:val="pagettl"/>
    <w:basedOn w:val="Normal"/>
    <w:qFormat/>
    <w:pPr>
      <w:spacing w:before="150" w:after="60"/>
      <w:jc w:val="both"/>
    </w:pPr>
    <w:rPr>
      <w:rFonts w:ascii="Verdana" w:hAnsi="Verdana" w:cs="Verdana"/>
      <w:b/>
      <w:bCs/>
      <w:color w:val="983F0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25:00Z</dcterms:created>
  <dc:creator>Радченко</dc:creator>
  <dc:description/>
  <cp:keywords/>
  <dc:language>en-US</dc:language>
  <cp:lastModifiedBy>KLP</cp:lastModifiedBy>
  <cp:lastPrinted>2019-12-02T09:38:00Z</cp:lastPrinted>
  <dcterms:modified xsi:type="dcterms:W3CDTF">2019-12-06T07:25:00Z</dcterms:modified>
  <cp:revision>2</cp:revision>
  <dc:subject>   </dc:subject>
  <dc:title>ЗАКЛЮЧНИЕ</dc:title>
</cp:coreProperties>
</file>