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Ц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ГО ОКРУГА ИСТ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СКОВ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 ____________№________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дения плановых проверок физических лиц на 2019 год на территории городского округа Истра Моск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сполнения функций, возложенных на органы местного самоуправления,  в соответствии со статьей 17.1 Федерального закона  от 06.10.2003 № 131-ФЗ «Об организации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проведения плановых проверок проведения плановых проверок физических лиц  на 2019 год на территории городского округа Истра Московской области 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исполнением настоящего распоряжения возлагаю на  заместителя главы администрации городского округа Истра – начальника управления имущественно-земельных отношений и аграрной политики С. С. Рудковскую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 разместить план проведения плановых проверок проведения плановых проверок юридических лиц и индивидуальных предпринимателей на 2019 год на территории городского округа Истра Московской области на официальном ресурсе администрации в сети «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0" w:after="0"/>
        <w:jc w:val="both"/>
        <w:rPr/>
      </w:pPr>
      <w:r>
        <w:rPr>
          <w:b/>
          <w:sz w:val="24"/>
          <w:szCs w:val="24"/>
        </w:rPr>
        <w:t>Глава городского</w:t>
      </w:r>
    </w:p>
    <w:p>
      <w:pPr>
        <w:pStyle w:val="Heading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Истра                                                                                                                   А.Г. Вихар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20"/>
          <w:sz w:val="18"/>
          <w:szCs w:val="18"/>
        </w:rPr>
        <w:t xml:space="preserve">исп. Н.Ю. Букин </w:t>
      </w:r>
    </w:p>
    <w:p>
      <w:pPr>
        <w:pStyle w:val="Normal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тел. 8(495)994-61-31</w:t>
      </w:r>
    </w:p>
    <w:sectPr>
      <w:type w:val="nextPage"/>
      <w:pgSz w:w="11906" w:h="16838"/>
      <w:pgMar w:left="1134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3" w:after="0"/>
      <w:jc w:val="right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color w:val="000000"/>
      <w:sz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9:00Z</dcterms:created>
  <dc:creator>пк</dc:creator>
  <dc:description/>
  <cp:keywords/>
  <dc:language>en-US</dc:language>
  <cp:lastModifiedBy>Zem11</cp:lastModifiedBy>
  <cp:lastPrinted>2018-08-14T17:13:00Z</cp:lastPrinted>
  <dcterms:modified xsi:type="dcterms:W3CDTF">2019-04-18T12:44:00Z</dcterms:modified>
  <cp:revision>4</cp:revision>
  <dc:subject/>
  <dc:title/>
</cp:coreProperties>
</file>