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  <w:u w:val="none"/>
        </w:rPr>
      </w:pPr>
      <w:r>
        <w:rPr>
          <w:color w:val="000000"/>
          <w:u w:val="none"/>
        </w:rPr>
        <w:t xml:space="preserve">Пояснительная записка </w:t>
      </w:r>
    </w:p>
    <w:p>
      <w:pPr>
        <w:pStyle w:val="Heading"/>
        <w:rPr>
          <w:bCs w:val="false"/>
          <w:color w:val="000000"/>
          <w:kern w:val="2"/>
          <w:u w:val="none"/>
          <w:lang w:val="ru-RU"/>
        </w:rPr>
      </w:pPr>
      <w:r>
        <w:rPr>
          <w:color w:val="000000"/>
          <w:u w:val="none"/>
        </w:rPr>
        <w:t xml:space="preserve">к проекту </w:t>
      </w:r>
      <w:r>
        <w:rPr>
          <w:color w:val="000000"/>
          <w:u w:val="none"/>
          <w:lang w:val="ru-RU"/>
        </w:rPr>
        <w:t xml:space="preserve">решения Совета депутатов городского округа Истра </w:t>
      </w:r>
      <w:r>
        <w:rPr>
          <w:bCs w:val="false"/>
          <w:color w:val="000000"/>
          <w:u w:val="none"/>
        </w:rPr>
        <w:t>Московской области «О внесении изменений</w:t>
      </w:r>
      <w:r>
        <w:rPr>
          <w:bCs w:val="false"/>
          <w:color w:val="000000"/>
          <w:u w:val="none"/>
          <w:lang w:val="ru-RU"/>
        </w:rPr>
        <w:t xml:space="preserve"> </w:t>
      </w:r>
      <w:r>
        <w:rPr>
          <w:bCs w:val="false"/>
          <w:color w:val="000000"/>
          <w:u w:val="none"/>
        </w:rPr>
        <w:t xml:space="preserve">в </w:t>
      </w:r>
      <w:r>
        <w:rPr>
          <w:bCs w:val="false"/>
          <w:color w:val="000000"/>
          <w:u w:val="none"/>
          <w:lang w:val="ru-RU"/>
        </w:rPr>
        <w:t>решение Совета депутатов городского округа Истра</w:t>
      </w:r>
      <w:r>
        <w:rPr>
          <w:bCs w:val="false"/>
          <w:color w:val="000000"/>
          <w:u w:val="none"/>
        </w:rPr>
        <w:t xml:space="preserve"> Московской области «О бюджете </w:t>
      </w:r>
      <w:r>
        <w:rPr>
          <w:bCs w:val="false"/>
          <w:color w:val="000000"/>
          <w:u w:val="none"/>
          <w:lang w:val="ru-RU"/>
        </w:rPr>
        <w:t xml:space="preserve">городского округа Истра </w:t>
      </w:r>
      <w:r>
        <w:rPr>
          <w:bCs w:val="false"/>
          <w:color w:val="000000"/>
          <w:u w:val="none"/>
        </w:rPr>
        <w:t>Московской области на 201</w:t>
      </w:r>
      <w:r>
        <w:rPr>
          <w:bCs w:val="false"/>
          <w:color w:val="000000"/>
          <w:u w:val="none"/>
          <w:lang w:val="ru-RU"/>
        </w:rPr>
        <w:t>9</w:t>
      </w:r>
      <w:r>
        <w:rPr>
          <w:bCs w:val="false"/>
          <w:color w:val="000000"/>
          <w:u w:val="none"/>
        </w:rPr>
        <w:t xml:space="preserve"> год и н</w:t>
      </w:r>
      <w:r>
        <w:rPr>
          <w:bCs w:val="false"/>
          <w:color w:val="000000"/>
          <w:kern w:val="2"/>
          <w:u w:val="none"/>
        </w:rPr>
        <w:t>а плановый период 20</w:t>
      </w:r>
      <w:r>
        <w:rPr>
          <w:bCs w:val="false"/>
          <w:color w:val="000000"/>
          <w:kern w:val="2"/>
          <w:u w:val="none"/>
          <w:lang w:val="ru-RU"/>
        </w:rPr>
        <w:t>20</w:t>
      </w:r>
      <w:r>
        <w:rPr>
          <w:bCs w:val="false"/>
          <w:color w:val="000000"/>
          <w:kern w:val="2"/>
          <w:u w:val="none"/>
        </w:rPr>
        <w:t xml:space="preserve"> и 20</w:t>
      </w:r>
      <w:r>
        <w:rPr>
          <w:bCs w:val="false"/>
          <w:color w:val="000000"/>
          <w:kern w:val="2"/>
          <w:u w:val="none"/>
          <w:lang w:val="ru-RU"/>
        </w:rPr>
        <w:t>21</w:t>
      </w:r>
      <w:r>
        <w:rPr>
          <w:bCs w:val="false"/>
          <w:color w:val="000000"/>
          <w:kern w:val="2"/>
          <w:u w:val="none"/>
        </w:rPr>
        <w:t xml:space="preserve"> годов»</w:t>
      </w:r>
      <w:r>
        <w:rPr>
          <w:bCs w:val="false"/>
          <w:color w:val="000000"/>
          <w:kern w:val="2"/>
          <w:u w:val="none"/>
          <w:lang w:val="ru-RU"/>
        </w:rPr>
        <w:t xml:space="preserve"> </w:t>
      </w:r>
    </w:p>
    <w:p>
      <w:pPr>
        <w:pStyle w:val="Subtitle"/>
        <w:spacing w:before="0" w:after="0"/>
        <w:rPr>
          <w:bCs/>
          <w:i w:val="false"/>
          <w:i w:val="false"/>
          <w:color w:val="000000"/>
          <w:kern w:val="2"/>
          <w:u w:val="none"/>
          <w:lang w:val="ru-RU"/>
        </w:rPr>
      </w:pPr>
      <w:r>
        <w:rPr>
          <w:bCs/>
          <w:i w:val="false"/>
          <w:color w:val="000000"/>
          <w:kern w:val="2"/>
          <w:u w:val="none"/>
          <w:lang w:val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лагаемые изменения в решение Совета депутатов городского округа Истра Московской области «О бюджете городского округа Истра Московской области на 2019 год и на плановый период 2020 и 2021 годов» обусловлены </w:t>
      </w:r>
      <w:r>
        <w:rPr>
          <w:rFonts w:eastAsia="Calibri"/>
          <w:color w:val="000000"/>
          <w:lang w:val="en-US"/>
        </w:rPr>
        <w:t>необходимостью</w:t>
      </w:r>
      <w:r>
        <w:rPr>
          <w:rFonts w:eastAsia="Calibri"/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</w:rPr>
        <w:t>Приведением в соответствие с Законом Московской области «О бюджете Московской области на 2019 год и плановый период 2020 и 2021 годов» в части безвозмездных поступлений, предоставляемых бюджету городского округа Истра Московской области из бюджета Москов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Уточнением и перераспределением отдельных расходов бюджета в связи с необходимостью финансового обеспечения мероприятий по приоритетным направлениям.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TextBodyIndent"/>
        <w:numPr>
          <w:ilvl w:val="0"/>
          <w:numId w:val="3"/>
        </w:numPr>
        <w:ind w:left="0" w:right="0" w:firstLine="709"/>
        <w:jc w:val="left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</w:rPr>
        <w:t xml:space="preserve">Доходы бюджета </w:t>
      </w:r>
      <w:r>
        <w:rPr>
          <w:b/>
          <w:bCs/>
          <w:color w:val="000000"/>
          <w:sz w:val="24"/>
          <w:lang w:val="ru-RU"/>
        </w:rPr>
        <w:t xml:space="preserve">городского округа Истра </w:t>
      </w:r>
      <w:r>
        <w:rPr>
          <w:b/>
          <w:bCs/>
          <w:color w:val="000000"/>
          <w:sz w:val="24"/>
        </w:rPr>
        <w:t xml:space="preserve">Московской области предлагается </w:t>
      </w:r>
      <w:r>
        <w:rPr>
          <w:b/>
          <w:bCs/>
          <w:color w:val="000000"/>
          <w:sz w:val="24"/>
          <w:lang w:val="ru-RU"/>
        </w:rPr>
        <w:t>увеличить</w:t>
      </w:r>
      <w:r>
        <w:rPr>
          <w:b/>
          <w:bCs/>
          <w:color w:val="000000"/>
          <w:sz w:val="24"/>
        </w:rPr>
        <w:t xml:space="preserve"> на 201</w:t>
      </w:r>
      <w:r>
        <w:rPr>
          <w:b/>
          <w:bCs/>
          <w:color w:val="000000"/>
          <w:sz w:val="24"/>
          <w:lang w:val="ru-RU"/>
        </w:rPr>
        <w:t>9</w:t>
      </w:r>
      <w:r>
        <w:rPr>
          <w:b/>
          <w:bCs/>
          <w:color w:val="000000"/>
          <w:sz w:val="24"/>
        </w:rPr>
        <w:t xml:space="preserve"> год на </w:t>
      </w:r>
      <w:r>
        <w:rPr>
          <w:b/>
          <w:bCs/>
          <w:color w:val="000000"/>
          <w:sz w:val="24"/>
          <w:lang w:val="ru-RU"/>
        </w:rPr>
        <w:t>сумму 68 900,0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4"/>
        </w:rPr>
        <w:t>тыс. рублей.</w:t>
      </w:r>
    </w:p>
    <w:p>
      <w:pPr>
        <w:pStyle w:val="TextBodyIndent"/>
        <w:ind w:left="709" w:right="0" w:hanging="0"/>
        <w:jc w:val="left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1.1. Безвозмездные поступления увеличены на сумму 68 900,0 </w:t>
      </w:r>
      <w:r>
        <w:rPr>
          <w:bCs/>
          <w:color w:val="000000"/>
        </w:rPr>
        <w:t>тыс. рублей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том числе за счет: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>
          <w:i/>
        </w:rPr>
        <w:t>увеличения</w:t>
      </w:r>
      <w:r>
        <w:rPr/>
        <w:t xml:space="preserve"> доходов по субсидиям, субвенциям, иным межбюджетным трансфертам  бюджетам бюджетной системы Российской Федерации   на </w:t>
      </w:r>
      <w:r>
        <w:rPr>
          <w:b/>
        </w:rPr>
        <w:t xml:space="preserve">122 499,0 </w:t>
      </w:r>
      <w:r>
        <w:rPr/>
        <w:t>ты</w:t>
      </w:r>
      <w:r>
        <w:rPr>
          <w:b/>
        </w:rPr>
        <w:t>с</w:t>
      </w:r>
      <w:r>
        <w:rPr/>
        <w:t xml:space="preserve">. рублей в том числе: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прочие субвенци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 и учебных пособий , средств обучения, игр, игрушек (за исключением расходов на содержание зданий и оплату коммунальных услуг) на  6 716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прочие субсидии на организацию деятельности многофункциональных центров предоставления государственных и муниципальных услуг по реализации мероприятий ,направленных на повышение уровня удовлетворенности граждан  качеством, предоставляемых услуг на 545,0 тыс.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сидии на софинансирование расходов на организацию деятельности многофункциональных центров на 3 774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1276"/>
        <w:jc w:val="both"/>
        <w:rPr/>
      </w:pPr>
      <w:r>
        <w:rPr/>
        <w:t>-прочие субсидии на приобретение коммунальной техники на 23 558,0 тыс.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 xml:space="preserve">-иные межбюджетные трансферты для реализации отдельных мероприятий муниципальных программ на 3 402,0 </w:t>
      </w:r>
      <w:r>
        <w:rPr>
          <w:color w:val="000000"/>
        </w:rPr>
        <w:t>т</w:t>
      </w:r>
      <w:r>
        <w:rPr/>
        <w:t>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сидии городских округов на капитальный ремонт электросетевого хозяйства, систем наружного освещения в рамках реализации проекта «Светлый город» на 308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 xml:space="preserve">-иные межбюджетные трансферты в форме дотаций, предоставляемые из бюджета Московской области бюджетам муниципальных образований МО на 84 196,0 тыс.рублей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>
          <w:i/>
        </w:rPr>
        <w:t xml:space="preserve">уменьшение </w:t>
      </w:r>
      <w:r>
        <w:rPr/>
        <w:t xml:space="preserve">доходов по субсидиям ,субвенциям ,иным межбюджетным трансфертам бюджетам бюджетной системы Российской Федерации на </w:t>
      </w:r>
      <w:r>
        <w:rPr>
          <w:b/>
        </w:rPr>
        <w:t>53 599,0</w:t>
      </w:r>
      <w:r>
        <w:rPr/>
        <w:t xml:space="preserve"> тыс. рублей в том числ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 xml:space="preserve">-прочие субсидии бюджетам городских округов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 на 1 744,0 тыс. рублей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сидии городских округов на изготовление и установление стел на 471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сидии городских округов на обустройство и установку  детских игровых площадок и территорий в муниципальных образованиях на 193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венция бюджетам городских округов на оплату расходов связанных с компенсацией проезда к месту учебы и обратно отдельных категорий обучающихся по очной форме обучения в муниципальных общеобразовательных организаций Московской области на 1 031,0 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венция бюджетам городских округов на финансовы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Московской области , включая расходы на оплату труда, приобретение учебников и учебных пособий ,средств обучения, игр, игрушек (за исключением расходов на содержание зданий и оплату коммунальных услуг) на 48 805,0 тыс. руб.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прочие субвенция бюджетам городских округов на финансовые обеспечение получения гражданами дошкольного образования в частных дошкольных образовательных организациях в Московской области ,включая расходы на оплату труда ,приобретение учебников и учебных пособий ,средств обучения ,игр, игрушек (за исключением расходов на содержание зданий и оплату коммунальных услуг) на 172,0 тыс.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прочие субвенция бюджетам городских округов на финансовые обеспечение получения гражданами дошкольного, начального общего, основного общего, среднего общего образования в частных  образовательных организациях в Московской области , осуществляющих образовательную деятельность по имеющим государственную  аккредитацию основным общеобразовательным программам, включая расходы на оплату труда ,приобретение учебников и учебных пособий ,средств обучения ,игр, игрушек (за исключением расходов на содержание зданий и оплату коммунальных услуг) на 1 183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  <w:color w:val="000000"/>
        </w:rPr>
        <w:t>Расходную часть бюджета городского округа Истра Московской области предлагается уменьшить в целом на 2019 год на  138 280,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Муниципальная программа </w:t>
      </w:r>
      <w:r>
        <w:rPr>
          <w:b/>
          <w:color w:val="000000"/>
        </w:rPr>
        <w:t>«Развитие образования и воспитания детей в городском округе Истра в 2017-2021 годах»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муниципальной программы расходы, предусмотренные на финансовое обеспечение мероприятий в 2019 году – увеличены на сумму 53 109,8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Дошкольное образование»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Дошкольное образование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9 6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2 736,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95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Общее образование»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щее образование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4 5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95 872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1 29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ополнительное образование дете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 2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 050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8 766,5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ходы бюджета городского округа Истра Московской области увеличены в целом на сумму  53 109,8 тыс. рублей, а именно: 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Расходы по подпрограмме «Дошкольное образование»</w:t>
      </w:r>
      <w:r>
        <w:rPr>
          <w:color w:val="000000"/>
        </w:rPr>
        <w:t xml:space="preserve"> уменьшены в сумме 6 954,8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уменьшены ассигнования </w:t>
      </w:r>
      <w:r>
        <w:rPr/>
        <w:t>по 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 сумме 48 977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 запланированы  ассигнования по и</w:t>
      </w:r>
      <w:r>
        <w:rPr>
          <w:color w:val="000000"/>
        </w:rPr>
        <w:t>ным межбюджетным трансфертам в форме дотаций в сумме 39 141,0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sz w:val="22"/>
        </w:rPr>
        <w:t xml:space="preserve"> </w:t>
      </w:r>
      <w:r>
        <w:rPr/>
        <w:t xml:space="preserve">увеличены ассигнования </w:t>
      </w:r>
      <w:r>
        <w:rPr>
          <w:color w:val="000000"/>
        </w:rPr>
        <w:t>по подпрограмме «Дошкольное образование» в сумме 2 881,2 по субсидии на выполнение муниципального задания дошкольных учреждений, путем перераспределения ассигнований между подпрограммами м</w:t>
      </w:r>
      <w:r>
        <w:rPr>
          <w:bCs/>
          <w:iCs/>
          <w:color w:val="000000"/>
        </w:rPr>
        <w:t xml:space="preserve">униципальной программы </w:t>
      </w:r>
      <w:r>
        <w:rPr>
          <w:color w:val="000000"/>
        </w:rPr>
        <w:t>«Развитие образования и воспитания детей в городском округе Истра в 2017-2021 годах»;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Расходы по подпрограмме «Общее образование»</w:t>
      </w:r>
      <w:r>
        <w:rPr>
          <w:color w:val="000000"/>
        </w:rPr>
        <w:t xml:space="preserve"> увеличены в сумме 51 298,1 тыс. рублей,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з</w:t>
      </w:r>
      <w:r>
        <w:rPr/>
        <w:t>апланированы  ассигнования по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 в сумме 6 716,0 тыс. рублей;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- запланированы  ассигнования по и</w:t>
      </w:r>
      <w:r>
        <w:rPr>
          <w:color w:val="000000"/>
        </w:rPr>
        <w:t>ным межбюджетным трансфертам в форме дотаций в сумме 45 055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</w:t>
      </w:r>
      <w:r>
        <w:rPr/>
        <w:t>меньшены ассигнования по субвенции на финансовое обеспечение получения гражданами дошкольного, начального общего, основного общего и среднего общего образования в частных общеобразовательных организациях в Московской области в сумме 1 183,0 тыс. рублей;</w:t>
      </w:r>
    </w:p>
    <w:p>
      <w:pPr>
        <w:pStyle w:val="Normal"/>
        <w:ind w:firstLine="709"/>
        <w:jc w:val="both"/>
        <w:rPr/>
      </w:pPr>
      <w:r>
        <w:rPr/>
        <w:t>- уменьшены ассигнования по субвенции на оплату расходов, связанных с компенсацией проезда к месту учебы и обратно отдельным категориям обучающихся в муниципальных образовательных учреждениях Московской области в сумме 1 031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перераспределены ассигнования </w:t>
      </w:r>
      <w:r>
        <w:rPr>
          <w:color w:val="000000"/>
        </w:rPr>
        <w:t>по подпрограмме «Общее образование» уменьшив ассигнования с муниципального задания коррекционных школ и увеличив субсидии на выполнение муниципального задания учреждений общего образования в сумме 1 741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Расходы по подпрограмме «Дополнительное образование, воспитание и психолого-социальное сопровождение детей»</w:t>
      </w:r>
      <w:r>
        <w:rPr>
          <w:color w:val="000000"/>
        </w:rPr>
        <w:t xml:space="preserve"> увеличены в сумме 8 766,5 тыс. рублей, а именно: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- </w:t>
      </w:r>
      <w:r>
        <w:rPr/>
        <w:t>запланированы  ассигнования по и</w:t>
      </w:r>
      <w:r>
        <w:rPr>
          <w:color w:val="000000"/>
        </w:rPr>
        <w:t>ным межбюджетным трансфертам</w:t>
      </w:r>
      <w:r>
        <w:rPr/>
        <w:t xml:space="preserve">  на реализацию отдельных мероприятий муниципальных программ (в сфере образования) в сумме 3 402,0 тыс. рублей;</w:t>
      </w:r>
    </w:p>
    <w:p>
      <w:pPr>
        <w:pStyle w:val="Normal"/>
        <w:ind w:firstLine="709"/>
        <w:jc w:val="both"/>
        <w:rPr/>
      </w:pPr>
      <w:r>
        <w:rPr/>
        <w:t xml:space="preserve">- увеличены ассигнования </w:t>
      </w:r>
      <w:r>
        <w:rPr>
          <w:color w:val="000000"/>
        </w:rPr>
        <w:t>по подпрограмме «Дополнительное образование, воспитание и психолого-социальное сопровождение детей» в сумме 787,9 тыс. рублей на реализацию мероприятия «Обеспечение функционирования модели персонифицированного финансирования дополнительного образования детей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уменьшены ассигнования </w:t>
      </w:r>
      <w:r>
        <w:rPr>
          <w:color w:val="000000"/>
        </w:rPr>
        <w:t>по подпрограмме «Дополнительное образование, воспитание и психолого-социальное сопровождение детей»  основное мероприятие «Реализация комплекса мер, обеспечивающих развитие системы дополнительного образования детей» в сумме 2 854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увеличены ассигнования </w:t>
      </w:r>
      <w:r>
        <w:rPr>
          <w:color w:val="000000"/>
        </w:rPr>
        <w:t>по подпрограмме «Дополнительное образование, воспитание и психолого-социальное сопровождение детей» реализацию мероприятий по достижению целевого показателя среднемесячной заработной платы педагогов организаций дополнительного образования детей в сумме 5 336,9 тыс. рублей; и на выполнение муниципального задания  МАУ ДШИ «Вдохновение» в сумме 2 093,8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ая программа «Развитие физической культуры, спорта и формирование здорового образа жизни населения городского округа Истр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2017-2021 года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22 478,6</w:t>
      </w:r>
      <w:r>
        <w:rPr/>
        <w:t xml:space="preserve"> 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Укрепление материально-технической базы муниципальных учреждений физкультуры и спорт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68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1 211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2 478,6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ходы бюджета городского округа Истра Московской области уменьшены в целом на сумму 22 478,6 тыс. рублей, а именно: 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асходы </w:t>
      </w:r>
      <w:r>
        <w:rPr>
          <w:color w:val="000000"/>
          <w:u w:val="single"/>
        </w:rPr>
        <w:t>по подпрограмме «Укрепление материально-технической базы муниципальных учреждений физкультуры и спорта»</w:t>
      </w:r>
      <w:r>
        <w:rPr>
          <w:color w:val="000000"/>
        </w:rPr>
        <w:t xml:space="preserve"> уменьшены в сумме </w:t>
      </w:r>
      <w:r>
        <w:rPr/>
        <w:t xml:space="preserve">22 478,6 </w:t>
      </w:r>
      <w:r>
        <w:rPr>
          <w:color w:val="000000"/>
        </w:rPr>
        <w:t>тыс. рублей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уменьшены ассигнования на софинансирование по субсидии  на подготовку основания, приобретение и установка плоскостных спортивных сооружений в муниципальных образованиях Московской области в сумме 209,1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уменьшены ассигнования на  «ПИР Ледовый дворец (микрорайон Полево г. Истра) в сумме 19 000,0 тыс. рублей, в связи с переносом сроков работ на 2020 год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-  уменьшены ассигнования по субсидии на иные цели в сумме 3 269, 5 тыс. рублей, в связи с экономией по закупочным процедурам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/>
      </w:pPr>
      <w:r>
        <w:rPr>
          <w:b/>
          <w:color w:val="000000"/>
        </w:rPr>
        <w:t xml:space="preserve">Муниципальная программа «Развитие агропромышленного комплекса городского округа Истра </w:t>
      </w:r>
      <w:r>
        <w:rPr>
          <w:b/>
          <w:bCs/>
          <w:iCs/>
          <w:color w:val="000000"/>
        </w:rPr>
        <w:t>Московской области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рамках муниципальной программы расходы, предусмотренные на финансовое обеспечение мероприятий в 2019 году – уменьшены на сумму 846,5 </w:t>
      </w:r>
      <w:r>
        <w:rPr/>
        <w:t>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Экологическая безопасность городского округа Истр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вопросы в области охраны окружающе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2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8 441,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846,5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/>
        <w:t xml:space="preserve">Расходы бюджета городского округа Истра Московской области по подпрограмме </w:t>
      </w:r>
      <w:r>
        <w:rPr>
          <w:color w:val="000000"/>
        </w:rPr>
        <w:t>«Экологическая безопасность городского округа Истра» у</w:t>
      </w:r>
      <w:r>
        <w:rPr/>
        <w:t xml:space="preserve">меньшены </w:t>
      </w:r>
      <w:r>
        <w:rPr>
          <w:color w:val="000000"/>
        </w:rPr>
        <w:t xml:space="preserve">в сумме 846,5 тыс. рублей, </w:t>
      </w:r>
      <w:r>
        <w:rPr>
          <w:bCs/>
          <w:color w:val="000000"/>
          <w:kern w:val="2"/>
        </w:rPr>
        <w:t xml:space="preserve">в связи с </w:t>
      </w:r>
      <w:r>
        <w:rPr>
          <w:color w:val="000000"/>
        </w:rPr>
        <w:t>экономией, сложившейся в результате экономии по конкурсным процедурам при осуществлении закупок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Обеспечение безопасности населения и объектов на территории городского округа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3 001,6</w:t>
      </w:r>
      <w:r>
        <w:rPr/>
        <w:t xml:space="preserve"> 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«Профилактика преступлений и иных правонарушений на территории городского округа Истра»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 128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126,8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Дополнительное образование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96,2</w:t>
            </w:r>
          </w:p>
        </w:tc>
      </w:tr>
      <w:tr>
        <w:trPr>
          <w:trHeight w:val="846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рисков и смягчение последствий чрезвычайных ситуаций природного и техногенного характера» в городском округе Истра МО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9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7 936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 017,0</w:t>
            </w:r>
          </w:p>
        </w:tc>
      </w:tr>
      <w:tr>
        <w:trPr>
          <w:trHeight w:val="84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«Развитие и совершенствование систем оповещения и информирования населения» городского округа Истра МО»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 785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15,0</w:t>
            </w:r>
          </w:p>
        </w:tc>
      </w:tr>
      <w:tr>
        <w:trPr>
          <w:trHeight w:val="910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 «Обеспечение пожарной безопасности на территории городского округа Истра МО»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 501,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410,6</w:t>
            </w:r>
          </w:p>
        </w:tc>
      </w:tr>
      <w:tr>
        <w:trPr>
          <w:trHeight w:val="819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: "Обеспечение мероприятий гражданской обороны на территории городского округа Истра МО"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97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городского округа Истра Московской области по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ниципальной программа «Обеспечение безопасности населения и объектов на территории городского округа Истра в 2017-2021 годах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меньшены</w:t>
      </w:r>
      <w:r>
        <w:rPr>
          <w:bCs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в связи с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ей бюджетных средств, сложившейся в результате экономии по конкурсным процедурам при осуществлении закупок и частичного расторжения контрак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инженерной инфраструктуры и энергоэффективности городского округа Истра в 2017-2021 года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рамках муниципальной программы расходы, предусмотренные на финансовое обеспечение мероприятий в 2019 году – увеличены на сумму 69 899,8 </w:t>
      </w:r>
      <w:r>
        <w:rPr/>
        <w:t>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Чистая вод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ммуналь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1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48 535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 590,0</w:t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Модернизация объектов коммунальной инфраструктур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оммуналь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 0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40 259,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86 200,0</w:t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  «Капитальный ремонт МКД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Жилищ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08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94 374,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3 710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бюджета городского округа Истра Московской области в целом </w:t>
      </w:r>
      <w:r>
        <w:rPr>
          <w:rFonts w:eastAsia="Calibri"/>
          <w:color w:val="000000"/>
        </w:rPr>
        <w:t>уменьшены</w:t>
      </w:r>
      <w:r>
        <w:rPr>
          <w:color w:val="000000"/>
        </w:rPr>
        <w:t xml:space="preserve"> в сумме </w:t>
      </w:r>
      <w:r>
        <w:rPr>
          <w:rFonts w:eastAsia="Calibri"/>
          <w:color w:val="000000"/>
        </w:rPr>
        <w:t xml:space="preserve">69 899,8 </w:t>
      </w:r>
      <w:r>
        <w:rPr>
          <w:color w:val="000000"/>
        </w:rPr>
        <w:t xml:space="preserve">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программе  «Чистая вода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меньшены ассигнования на проведение экспертизы по объекту канализационные очистные сооружения вблизи деревни Лечищево в сумме 2 59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программе  «Модернизация объектов коммунальной инфраструктуры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величены ассигнования по субсидии на оплату просроченной задолженности за потребленные топливно-энергетические ресурсы в сумме 90 000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на разработку схемы водоснабжения и водоотведения в сумме 6 50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  «Капитальный ремонт МКД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по</w:t>
      </w:r>
      <w:r>
        <w:rPr/>
        <w:t xml:space="preserve"> </w:t>
      </w:r>
      <w:r>
        <w:rPr>
          <w:color w:val="000000"/>
        </w:rPr>
        <w:t>субсидии на ремонт подъездов в многоквартирных домах в сумме 19 0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меньшены ассигнования по субсидии на установку камер в подъездах  многоквартирных домах в сумме 2 610,2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ы ассигнования по субсидии на погашение кредиторской задолженности на установку камер в подъездах многоквартирных домах в сумме 7 9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</w:rPr>
        <w:t>Муниципальная 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величены на сумму 4 319,0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на 2017-2021 год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7 319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4 319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Расходы бюджета городского округа Истра Московской области по подпрограмме 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на 2017-2021 годы» увеличены </w:t>
      </w:r>
      <w:r>
        <w:rPr/>
        <w:t>по субсидии на софинансирование расходов на организацию деятельности многофункциональных центров предоставления государственных и муниципальных услуг в сумме 3 774,0 тыс. рублей; по субсидии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в сумме 545,0 тыс. рубле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Развитие потребительского рынка и услуг на территории городского округа Истра в 2017-2021 годах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1 744</w:t>
      </w:r>
      <w:r>
        <w:rPr/>
        <w:t>,0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потребительского рынка и услуг на территории городского округа Истра в 2017-2021 годах»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«Тран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 482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744,0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Расходы бюджета городского округа Истра Московской област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муниципальной программе «Развитие потребительского рынка и услуг на территории городского округа Истра в 2017-2021 годах» </w:t>
      </w:r>
      <w:r>
        <w:rPr/>
        <w:t xml:space="preserve"> по субсидии на частичную компенсация транспортных расходов организаций по доставке продовольственных и промышленных товаров в сельские населенные пункты потребительского рынка уменьшены  в сумме 1 744,0 тыс. руб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Территориальное развитие городского округа Истра в 2017-2021 годах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1 00</w:t>
      </w:r>
      <w:r>
        <w:rPr/>
        <w:t>0,0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Территориальное развитие городского округа Истра в 2017-2021 годах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6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1 673,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- 1 000,0</w:t>
            </w:r>
          </w:p>
        </w:tc>
      </w:tr>
    </w:tbl>
    <w:p>
      <w:pPr>
        <w:pStyle w:val="Normal"/>
        <w:ind w:firstLine="709"/>
        <w:rPr/>
      </w:pPr>
      <w:r>
        <w:rPr/>
        <w:t>Расходы бюджета городского округа Истра Московской области по п</w:t>
      </w:r>
      <w:r>
        <w:rPr>
          <w:color w:val="000000"/>
        </w:rPr>
        <w:t xml:space="preserve">одпрограмме  «Территориальное развитие городского округа Истра в 2017-2021 годах» </w:t>
      </w:r>
      <w:r>
        <w:rPr/>
        <w:t>уменьшены в целом на сумму 1000,0 тыс. рублей, в связи с переносом по выполнению работ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/>
      </w:pPr>
      <w:r>
        <w:rPr>
          <w:b/>
          <w:color w:val="000000"/>
        </w:rPr>
        <w:t>Муниципальная программа «Развитие конкуренции в городском округе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610,6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0.07.2019 №2/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конкуренции в городском округе Истра в 2017-2021 годах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3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8 773,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610,6 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 xml:space="preserve">Расходы бюджета городского округа Истра Московской области по подпрограмме «Развитие конкуренции в городском округе Истра в 2017-2021 годах» уменьшены </w:t>
      </w:r>
      <w:r>
        <w:rPr/>
        <w:t>в связи с понижением стоимости закупочной цены в аукциона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Управление муниципальными финансами, имуществом и земельными ресурсами городского округа Истра в 2017-2021 годах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2 373,3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Управление земельными ресурсами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26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 373,3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Расходы бюджета городского округа Истра Московской области по подпрограмме </w:t>
      </w:r>
      <w:r>
        <w:rPr>
          <w:color w:val="000000"/>
        </w:rPr>
        <w:t xml:space="preserve">«Управление земельными ресурсами» </w:t>
      </w:r>
      <w:r>
        <w:rPr/>
        <w:t>уменьшены на сумму 2 373,3 тыс. рублей, в связи с понижением стоимости закупочной цены в аукционах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</w:rPr>
      </w:pPr>
      <w:r>
        <w:rPr>
          <w:b/>
        </w:rPr>
        <w:t>Муниципальная программа «Формирование современной городской среды городского округа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232 654,6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29.10.2019 №1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Комфортная городская сред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 7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1 210,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42 526,7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орожное хозяйство (дорожные фонды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0 490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0 490,7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 6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68 02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18,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асходы бюджета городского округа Истра Московской области уменьшены в целом </w:t>
      </w:r>
      <w:r>
        <w:rPr>
          <w:rFonts w:eastAsia="Calibri"/>
          <w:color w:val="000000"/>
        </w:rPr>
        <w:t>на сумму 232 654,6 тыс. рублей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По подпрограмме «Комфортная городская среда»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з</w:t>
      </w:r>
      <w:r>
        <w:rPr/>
        <w:t>апланированы  ассигнования по субсидии на приобретение коммунальной техники в сумме 23 558,0 тыс. рублей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</w:t>
      </w:r>
      <w:r>
        <w:rPr/>
        <w:t>меньшены ассигнования по субсидии на обустройство и установку  детских игровых площадок и территорий в муниципальных образованиях на 193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color w:val="000000"/>
        </w:rPr>
      </w:pPr>
      <w:r>
        <w:rPr/>
        <w:t>- уменьшены ассигнования по субсидии на изготовление и установление стел на 471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 xml:space="preserve">- уменьшены ассигнования </w:t>
      </w:r>
      <w:r>
        <w:rPr>
          <w:bCs/>
          <w:color w:val="000000"/>
          <w:kern w:val="2"/>
        </w:rPr>
        <w:t xml:space="preserve">в связи с </w:t>
      </w:r>
      <w:r>
        <w:rPr>
          <w:color w:val="000000"/>
        </w:rPr>
        <w:t>экономией бюджетных средств, сложившейся в результате экономии по конкурсным процедурам при осуществлении закупок и частичного расторжения контрактов в сумме 254 93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о подпрограмме «Благоустройство территорий»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на мероприятия по устройству и капитальному ремонту электросетевого хозяйства в сумме 276,46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на мероприятия по технологическому присоединению к электрическим сетям в сумме 650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- </w:t>
      </w:r>
      <w:r>
        <w:rPr/>
        <w:t>запланированы  ассигнования по субсидии городских округов на капитальный ремонт электросетевого хозяйства, систем наружного освещения в рамках реализации проекта «Светлый город» на 307,93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е программные расходы бюджета городского округа Истра Московской области на 2019 год уменьшены в сумме 900,0 тыс.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расходы бюджета городского округа Истра, осуществляемые за счет межбюджетных трансфертов, получаемых из бюджетов другого уровня: субвенций, субсидий, иных межбюджетных трансфертов внесены изменения, в том числе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581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раздела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измен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 (-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«Общегосударственные вопро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4 319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113 «Другие общегосударственные вопро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4 319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ланированы ассигнования по субсидии </w:t>
            </w:r>
            <w:r>
              <w:rPr>
                <w:sz w:val="22"/>
                <w:szCs w:val="22"/>
              </w:rPr>
              <w:t>на софинансирование расходов на организацию деятельности многофункциональных центров предоставления государственных и муниципальных услуг в сумме 3 774,0 тыс. рублей; по субсидии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в сумме 545,0 тыс. рубле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4   «Национальная эконо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5 568,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409 «Дорожное хозяйство (дорожные фонды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7 312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ланированы  ассигнования </w:t>
            </w:r>
            <w:r>
              <w:rPr>
                <w:sz w:val="22"/>
                <w:szCs w:val="22"/>
              </w:rPr>
              <w:t>по субсидии на приобретение коммунальной техники в сумме 7 312,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408 «Транспо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1 74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ы  ассигнования </w:t>
            </w:r>
            <w:r>
              <w:rPr>
                <w:sz w:val="22"/>
                <w:szCs w:val="22"/>
              </w:rPr>
              <w:t>по субсидии на частичную компенсация транспортных расходов организаций по доставке продовольственных и промышленных товаров в сельские населенные пункты потребительского рынка в сумме 1 744,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5  «Жилищно-коммунальное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5 889,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503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15 889,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ланированы  ассигнования по субсидии на приобретение коммунальной техники в сумме 16 24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ы ассигнования по субсидии на обустройство и установку  детских игровых площадок и территорий в муниципальных образованиях на 193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ы ассигнования по субсидии на изготовление и установление стел на 471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планированы  ассигнования по субсидии городских округов на капитальный ремонт электросетевого хозяйства, систем наружного освещения в рамках реализации проекта «Светлый город» на 307,93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7 «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43 123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1 «Дошкольное 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9 836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планированы  ассигнования по и</w:t>
            </w:r>
            <w:r>
              <w:rPr>
                <w:color w:val="000000"/>
                <w:sz w:val="22"/>
                <w:szCs w:val="22"/>
              </w:rPr>
              <w:t>ным межбюджетным трансфертам в форме дотаций в сумме 39 141,0 тыс. рубле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ы ассигнования по субвенции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48 805,0 тыс. рублей; по субвенции на финансовое обеспечение получения гражданами дошкольного образования в частных дошкольных образовательных организациях в московской области. включая расходы на оплату труда, приобретение учебников и учебных пособий. средств обучения, игр, игрушек (за исключением расходов на содержание зданий и оплату коммунальных услуг) в сумме 172,0 тыс. рублей</w:t>
            </w:r>
            <w:r>
              <w:rPr>
                <w:b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0702 «Общее 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49 557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ланированы  ассигнования по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ушек (за исключением расходов на содержание зданий и оплату коммунальных услуг), выплату ежемесячной денежной компенсации педагогическим работникам в целях содействия их обеспечению книгоиздательской продукцией и периодическими изданиями в сумме 6 716,0 тыс. рублей</w:t>
            </w:r>
            <w:r>
              <w:rPr>
                <w:b/>
                <w:sz w:val="22"/>
              </w:rPr>
              <w:t>;</w:t>
            </w:r>
            <w:r>
              <w:rPr/>
              <w:t xml:space="preserve"> </w:t>
            </w:r>
            <w:r>
              <w:rPr>
                <w:sz w:val="22"/>
              </w:rPr>
              <w:t>Запланированы  ассигнования по и</w:t>
            </w:r>
            <w:r>
              <w:rPr>
                <w:color w:val="000000"/>
                <w:sz w:val="22"/>
                <w:szCs w:val="22"/>
              </w:rPr>
              <w:t>ным межбюджетным трансфертам в форме дотаций в сумме 45 055,0 тыс. рубле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меньшены ассигнования по субвенции на финансовое обеспечение получения гражданами дошкольного, начального общего, основного общего и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ю учебников и учебных пособий, средство бучения, игр, игрушек (за исключением расходов на содержание зданий и оплату коммунальных услуг) в сумме 1 183,0 тыс. рублей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субвенции на оплату расходов, связанных с компенсацией проезда </w:t>
            </w:r>
            <w:r>
              <w:rPr>
                <w:sz w:val="22"/>
              </w:rPr>
              <w:t>к месту учебы и обратно отдельным категориям обучающихся в муниципальных образовательных учреждениях Московской области в сумме 1 031,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3 «Дополнительное образование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3 402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ланированы  ассигнования по и</w:t>
            </w:r>
            <w:r>
              <w:rPr>
                <w:color w:val="000000"/>
                <w:sz w:val="22"/>
                <w:szCs w:val="22"/>
              </w:rPr>
              <w:t>ным межбюджетным трансфертам</w:t>
            </w:r>
            <w:r>
              <w:rPr>
                <w:sz w:val="22"/>
              </w:rPr>
              <w:t xml:space="preserve">  на реализацию отдельных мероприятий муниципальных программ (в сфере образования) в сумме 3 402,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68 899,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редполагаемое уточнение влечет уменьшение дефицита бюджета городского округа Истра на 2019 год  и размер дефицита бюджета составит </w:t>
      </w:r>
      <w:r>
        <w:rPr/>
        <w:t xml:space="preserve">305 402,6 </w:t>
      </w:r>
      <w:r>
        <w:rPr>
          <w:color w:val="000000"/>
        </w:rPr>
        <w:t>тыс. рублей.</w:t>
      </w:r>
    </w:p>
    <w:sectPr>
      <w:headerReference w:type="default" r:id="rId2"/>
      <w:type w:val="nextPage"/>
      <w:pgSz w:w="11906" w:h="16838"/>
      <w:pgMar w:left="1134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1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eastAsia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sz w:val="14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1"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01">
    <w:name w:val="0Абзац"/>
    <w:basedOn w:val="Style2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840" w:after="480"/>
      <w:ind w:left="0" w:right="0" w:hanging="174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15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6:00Z</dcterms:created>
  <dc:creator>KienkoOV</dc:creator>
  <dc:description/>
  <cp:keywords/>
  <dc:language>en-US</dc:language>
  <cp:lastModifiedBy>EMN</cp:lastModifiedBy>
  <cp:lastPrinted>2019-10-22T09:02:00Z</cp:lastPrinted>
  <dcterms:modified xsi:type="dcterms:W3CDTF">2019-12-05T06:12:00Z</dcterms:modified>
  <cp:revision>46</cp:revision>
  <dc:subject/>
  <dc:title>Пояснительная записка</dc:title>
</cp:coreProperties>
</file>