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от __________201__  № ______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ind w:left="1260" w:right="1255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«Развитие физической культуры, спорта и формирование здорового образа жизни населения городского округа Истра в 2017 – 2021 годах».</w:t>
      </w:r>
    </w:p>
    <w:p>
      <w:pPr>
        <w:pStyle w:val="Normal"/>
        <w:tabs>
          <w:tab w:val="clear" w:pos="708"/>
          <w:tab w:val="left" w:pos="7560" w:leader="none"/>
        </w:tabs>
        <w:ind w:left="1260" w:right="12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 и постановлением администрации городского округа Истра от 17.04.2018 № 1904/4 «Об утверждении новой редакции порядка разработки, реализации и оценки эффективности муниципальных программ городского округа Истра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Утвердить муниципальную программу «Развитие физической культуры, спорта и формирование здорового образа жизни населения городского округа Истра в 2017 – 2021 годах» в новой редакции </w:t>
      </w:r>
      <w:r>
        <w:rPr>
          <w:bCs/>
          <w:sz w:val="26"/>
          <w:szCs w:val="26"/>
        </w:rPr>
        <w:t>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правлению по финансам и казначейству (И.А.Баркова) при корректировке бюджета на 2019 год предусмотреть средства на реализацию мероприятий, предусмотренных настоящей Програм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ского округа Истра – начальника управления по культуре, спорту, туризму и работе с молодежью Е.В.Бузлаеву. </w:t>
      </w:r>
    </w:p>
    <w:p>
      <w:pPr>
        <w:pStyle w:val="Normal"/>
        <w:ind w:left="-120" w:firstLine="1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20" w:first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0" w:first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0" w:firstLine="120"/>
        <w:rPr>
          <w:sz w:val="26"/>
          <w:szCs w:val="26"/>
        </w:rPr>
      </w:pPr>
      <w:r>
        <w:rPr>
          <w:sz w:val="26"/>
          <w:szCs w:val="26"/>
        </w:rPr>
        <w:t>Глава  городского округа Истра                                                                      А.Г.Ви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left" w:pos="6480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Проект Постановления согласован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Первый заместитель главы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городского округа Истра                                                                            И.С.Вишкаре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Заместитель главы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городского округа Истра – начальник управ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по культуре, спорту, туризму и работе с молодежью                                  Е.В.Бузлае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Управляющий делами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городского округа Истра                                                                                  С.Е.Юрк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Начальник управления по финансам  и казначейств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/>
      </w:pPr>
      <w:r>
        <w:rPr>
          <w:sz w:val="26"/>
        </w:rPr>
        <w:t>городского округа Истра                                                                                 И.А.Барк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Начальник  юридического управ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администрации городского округа Истра                                                   Е.С.Сухин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Проект Постановления представле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 xml:space="preserve">Управлением по культуре, спорту, туризм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 xml:space="preserve">и работе с молодежью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 xml:space="preserve">администрации </w:t>
      </w:r>
      <w:r>
        <w:rPr>
          <w:sz w:val="26"/>
          <w:szCs w:val="26"/>
        </w:rPr>
        <w:t xml:space="preserve">городского округа Истра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Заместитель начальника Управления по культуре, 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</w:rPr>
      </w:pPr>
      <w:r>
        <w:rPr>
          <w:sz w:val="26"/>
        </w:rPr>
        <w:t>туризму и работе с молодежью                                                                    А.Е.Дорофее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  <w:t>8-49831-4-02-6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5" w:hanging="0"/>
        <w:rPr/>
      </w:pPr>
      <w:r>
        <w:rPr/>
        <w:t>Разослано: 1 – ОКО, 1 – Управление по культуре, спорту, туризму и работе с молодежью</w:t>
      </w:r>
    </w:p>
    <w:p>
      <w:pPr>
        <w:pStyle w:val="Header"/>
        <w:tabs>
          <w:tab w:val="clear" w:pos="4153"/>
          <w:tab w:val="clear" w:pos="8306"/>
        </w:tabs>
        <w:ind w:right="-5" w:hanging="0"/>
        <w:rPr/>
      </w:pPr>
      <w:r>
        <w:rPr/>
        <w:t xml:space="preserve">                   </w:t>
      </w:r>
    </w:p>
    <w:sectPr>
      <w:type w:val="nextPage"/>
      <w:pgSz w:w="11906" w:h="16838"/>
      <w:pgMar w:left="1560" w:right="86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color w:val="000000"/>
      <w:sz w:val="28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7:00Z</dcterms:created>
  <dc:creator>Vanadiy</dc:creator>
  <dc:description/>
  <cp:keywords/>
  <dc:language>en-US</dc:language>
  <cp:lastModifiedBy>Сысоева</cp:lastModifiedBy>
  <cp:lastPrinted>2019-04-10T10:37:00Z</cp:lastPrinted>
  <dcterms:modified xsi:type="dcterms:W3CDTF">2019-04-10T07:38:00Z</dcterms:modified>
  <cp:revision>3</cp:revision>
  <dc:subject/>
  <dc:title> </dc:title>
</cp:coreProperties>
</file>