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становлению главы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родского округа Истра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от _____________ </w:t>
      </w:r>
      <w:r>
        <w:rPr>
          <w:rFonts w:cs="Times New Roman" w:ascii="Times New Roman" w:hAnsi="Times New Roman"/>
        </w:rPr>
        <w:t xml:space="preserve">№ ________  </w:t>
      </w:r>
    </w:p>
    <w:p>
      <w:pPr>
        <w:pStyle w:val="Normal"/>
        <w:autoSpaceDE w:val="false"/>
        <w:spacing w:lineRule="auto" w:line="240" w:before="0" w:after="0"/>
        <w:ind w:left="106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caps/>
          <w:lang w:eastAsia="ru-RU"/>
        </w:rPr>
      </w:pPr>
      <w:r>
        <w:rPr>
          <w:rFonts w:eastAsia="MS Mincho;‚l‚r –ѕ’©" w:cs="Times New Roman" w:ascii="Times New Roman" w:hAnsi="Times New Roman"/>
          <w:caps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Муниципальной программы </w:t>
      </w:r>
      <w:r>
        <w:rPr>
          <w:rFonts w:cs="Times New Roman" w:ascii="Times New Roman" w:hAnsi="Times New Roman"/>
          <w:caps/>
        </w:rPr>
        <w:t>Развитие физической культуры, спорта И формирование здорового образа жиз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>населения Городского округа Ист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в 2017-2021 гг.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4"/>
        <w:gridCol w:w="1948"/>
        <w:gridCol w:w="1842"/>
        <w:gridCol w:w="1843"/>
        <w:gridCol w:w="1843"/>
        <w:gridCol w:w="1843"/>
        <w:gridCol w:w="1843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ординатор муниципальной программы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главы администрации городского округа Истра 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 муниципальной программы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ли муниципальной программы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возможностей жителям городского округа Истра систематически заниматься физической культурой и спортом, создание условий для гражданского становления, социальной адаптации и интеграции молодежи в экономическую, культурную и политическую жизнь городского округа Истра.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чень подпрограмм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20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Создание условий для развития физической культуры и спорта</w:t>
            </w:r>
          </w:p>
          <w:p>
            <w:pPr>
              <w:pStyle w:val="ConsPlusNormal"/>
              <w:rPr/>
            </w:pPr>
            <w:hyperlink w:anchor="P282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Укрепление материально-технической базы муниципальных учреждений физкультуры и спорта.</w:t>
            </w:r>
          </w:p>
          <w:p>
            <w:pPr>
              <w:pStyle w:val="ConsPlusNormal"/>
              <w:rPr/>
            </w:pPr>
            <w:hyperlink w:anchor="P391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Организация работы с молодежью</w:t>
            </w:r>
          </w:p>
        </w:tc>
      </w:tr>
      <w:tr>
        <w:trPr/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 программы, в том числе по годам:</w:t>
            </w:r>
          </w:p>
        </w:tc>
        <w:tc>
          <w:tcPr>
            <w:tcW w:w="1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(тыс. рублей)</w:t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4 8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 8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Москов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7 909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 201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30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городского округа Ист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261 512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 4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 31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 08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 33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 338,9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ТУ г.о.Истра городского округа Ист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5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 75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 2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 2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 216,8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сего, в том числе по годам: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158 552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2 77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9 21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7 44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9 55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9 555,70</w:t>
            </w:r>
          </w:p>
        </w:tc>
      </w:tr>
    </w:tbl>
    <w:p>
      <w:pPr>
        <w:pStyle w:val="ConsPlus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</w:rPr>
        <w:t xml:space="preserve">Общая характеристика сферы реализации 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й программы «Развитие физической культуры, спорта и формирование здорового образа жизни населения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ородского округа Истра в 2017-2021 годах»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тветственным за реализацию муниципальной программы «Развитие физической культуры, спорта и формирование здорового образа жизни населения городского округа Истра в 2017-2021 годах» является Управление по культуре, спорту, туризму и работе с молодежью администрации городского округа Истра.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В рамках реализации муниципальной программы «Развитие физической культуры, спорта и формирование здорового образа жизни населения городского округа Истра в 2017-2021 годах» решаются следующие 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1080"/>
        <w:jc w:val="both"/>
        <w:rPr/>
      </w:pPr>
      <w:r>
        <w:rPr>
          <w:rFonts w:cs="Times New Roman" w:ascii="Times New Roman" w:hAnsi="Times New Roman"/>
        </w:rPr>
        <w:t>Вовлечение жителей городского округа Истра в систематические занятия физической культурой и спортом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материально-технической базы муниципальных учреждений физкультуры и спорта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1080"/>
        <w:jc w:val="both"/>
        <w:rPr/>
      </w:pPr>
      <w:r>
        <w:rPr>
          <w:rFonts w:cs="Times New Roman" w:ascii="Times New Roman" w:hAnsi="Times New Roman"/>
        </w:rPr>
        <w:t>Увеличение доли молодых граждан, принявших участие в мероприятиях, направленных на гражданско-патриотическое и духовно-нравственное воспитание молодежи;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; участвующих в деятельности общественных организаций и объединений и принявших участие в добровольческой (волонтерской) деятельности; увеличение доли специалистов, занятых в сфере молодежной политики, обучающими мероприятиями.</w:t>
      </w:r>
    </w:p>
    <w:p>
      <w:pPr>
        <w:pStyle w:val="ConsPlusNormal"/>
        <w:spacing w:lineRule="atLeast" w:line="24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Перечень и краткое описание подпрограмм муниципальной программы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азвитие физической культуры, спорта и формирование здорового образа жизни населения  городского округа Истра в 2017-2021 годах»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рограмма включает в себя 3 подпрограммы, достижение целей и решение задач которых будет способствовать выполнению интегрированных целей муниципальной программы.</w:t>
      </w:r>
    </w:p>
    <w:p>
      <w:pPr>
        <w:pStyle w:val="ConsPlusNormal"/>
        <w:spacing w:lineRule="atLeast" w:line="240"/>
        <w:ind w:firstLine="540"/>
        <w:jc w:val="both"/>
        <w:rPr/>
      </w:pPr>
      <w:hyperlink w:anchor="P1207">
        <w:r>
          <w:rPr>
            <w:rStyle w:val="InternetLink"/>
            <w:rFonts w:cs="Times New Roman" w:ascii="Times New Roman" w:hAnsi="Times New Roman"/>
          </w:rPr>
          <w:t>Подпрограмма 1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>«Создание условий для развития физической культуры и спорта и формирования здорового образа жизни» направлена на вовлечение жителей городского округа Истра в систематические занятия физической культурой и спортом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дпрограмма 2  «Укрепление материально-технической базы муниципальных учреждений физкультуры и спорта» направлена на развитие и модернизацию имеющейся в городском округе спортивной инфраструктуры, реконструкцию и строительство новых спортивных объектов в соответствии с государственной программой «Спорт Подмосковья»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дпрограмма 3 «Организация работы с молодежью» направлена на создание условий для гражданского и патриотического воспитания молодежи, поддержки молодежных инициатив, вовлечение подрастающего поколения в научно-техническую и творческую деятельность, развитие добровольческого (волонтерского) движения, поддержки молодежных предпринимательских инициатив и совершенствование инфраструктуры по работе с молодежью.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Цели и задачи муниципальной  программы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азвитие физической культуры, спорта и формирование здорового образа жизни  населения городского округа Истра в 2017-2021 годах»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 соответствии с указанными выше основными направлениями реализации муниципальной программы сформулированы ее основные цели и задачи: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Цели программы: вовлечение жителей городского округа Истра в систематические занятия физической культурой и спортом, развитие и модернизацию имеющейся в городском округе спортивной инфраструктуры, реконструкцию и строительство новых спортивных объектов,   на создание условий для гражданского и патриотического воспитания молодежи, поддержки молодежных инициатив, вовлечение подрастающего поколения в научно-техническую и творческую деятельность, развитие добровольческого (волонтерского) движения, поддержки молодежных предпринимательских инициатив и совершенствование инфраструктуры по работе с молодежью соответствует решению задач: обеспечение возможностей жителям Городского округа Истра систематически заниматься физической культурой и спортом, создание условий для гражданского становления, социальной адаптации и интеграции молодежи в экономическую, культурную и политическую жизнь городского округа Истра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ю указанных целей будет способствовать выполнение задач и мероприятий, указанных в подпрограммах муниципальной  программы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Обобщенная характеристика основных мероприятий муниципальной  программы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азвитие физической культуры, спорта и формирование здорового образа жизни  населения городского округа Истра в 2017-2021 годах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сновные мероприятия муниципальной программы представляют собой укрупненное мероприятие, объединяюще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нутри подпрограмм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еречни основных мероприятий и мероприятий приведены в соответствующих подпрограммах государственной программы. 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Перечень мероприятий, приведенный в </w:t>
      </w:r>
      <w:hyperlink w:anchor="P4751">
        <w:r>
          <w:rPr>
            <w:rStyle w:val="InternetLink"/>
            <w:rFonts w:cs="Times New Roman" w:ascii="Times New Roman" w:hAnsi="Times New Roman"/>
          </w:rPr>
          <w:t>подпрограмме</w:t>
        </w:r>
      </w:hyperlink>
      <w:r>
        <w:rPr/>
        <w:t xml:space="preserve"> 2 </w:t>
      </w:r>
      <w:r>
        <w:rPr>
          <w:rFonts w:cs="Times New Roman" w:ascii="Times New Roman" w:hAnsi="Times New Roman"/>
        </w:rPr>
        <w:t>«Укрепление материально-технической базы муниципальных учреждений физкультуры и спорта», включает в себя мероприятия государственной программы «Спорт Подмосковья»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Финансирование мероприятий муниципальной  программы осуществляется за счет средств федерального бюджета,  средств бюджета Московской области, средств бюджета городского округа Истра, внебюджетных источников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тветственность за реализацию государственной программы и обеспечение достижения запланированных показателей реализации несет Управление по культуре, спорту, туризму и работе с молодежью администрации городского округа Истра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3. Планируемые результаты реализации муниципальной программы 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«Развитие физической культуры, спорта и формирование здорового образа жизни  населения городского округа Истра в 2017-2021 годах»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376"/>
        <w:gridCol w:w="964"/>
        <w:gridCol w:w="1261"/>
        <w:gridCol w:w="1020"/>
        <w:gridCol w:w="1020"/>
        <w:gridCol w:w="1020"/>
        <w:gridCol w:w="1020"/>
        <w:gridCol w:w="1020"/>
        <w:gridCol w:w="98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емые результаты реализации МП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оказател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ое значение на начало реализации программы/подпрограммы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емое значение по годам реализаци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основного мероприятия в перечне мероприятий под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w:anchor="P120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«Создание условий для развития физической культуры и спор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жителей г.о.Истра, систематически занимающихся физической культурой и спортом, в общей численности населения г.о.Истр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5,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ля детей и молодежи, систематически занимающихся физической культурой и спортом, в общей численности детей и молодежи 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2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ля граждан среднего возраста, систематически занимающихся физической культурой и спортом, в общей численности граждан среднего возраста 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,5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ля граждан старшего возраста, систематически занимающихся физической культурой и спортом в общей численности граждан старшего возраста 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4,5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жителей г.о.Истра, систематически занимающихся физической культурой и спортом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че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3,9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6,4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*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жителей г.о.Истра, выполнивших нормативы ВФСК «Готов к труду и обороне» (ГТО), в общей численности населения, принявшего участия в сдаче нормативов ВФСК «Готов к труду и обороне» (ГТО)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населения г.о.Истра, занятого в экономике, занимающихся физической культурой и спортом, в общей численности населения, занятого в экономике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и студентов г.о.Истра, выполнивших нормативы ВФСК «Готов к труду и обороне» (ГТО), в общей численности обучающихся и студентов, принявших участие в сдаче нормативов ВФСК «Готов к труду и обороне» (ГТО)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инвалидов и лиц с ограниченными возможностями здоровья, систематически занимающихся физической культурой и спортом, в общей численности указанной категории населения, проживающих в г.о.Истра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жителей г.о.Истра, занимающихся в спортивных организациях, в общей численности детей и молодежи в возрасте 6-15 лет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городского округа Истра, в том числе для лиц с ограниченными возможностями**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Доля средств, полученных от предпринимательской деятельности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1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2 «Укрепление материально-технической базы муниципальных учреждений физкультуры и спор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фективность использования существующих объектов спорт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1 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1 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веденных в эксплуатацию спортивных объектов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лоскостных спортивных сооружений, на которых проведен капитальный ремонт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личество объектов физической культуры и спорта, на которых произведена модернизация материально-технической базы путем проведения капитального ремонта и технического переоснащения 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веденных в эксплуатацию тренировочных площадок в г.о.Истра, соответствующих требованиям ФИФА, предназначенных для проведения предсоревновательных тренировок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19 Количество плоскостных спортивных сооружений в муниципальных образованиях Московской области, на которых проведен капитальный ремонт и приобретено оборудование для их оснащения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един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2019 Доля спортивных площадок, управляемых в соответствии со стандартом их использования 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процен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ктическая обеспеченность населения г.о.Истра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на 10 000 населения</w:t>
            </w:r>
          </w:p>
        </w:tc>
        <w:tc>
          <w:tcPr>
            <w:tcW w:w="3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,8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1 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ассчитывается исходя из методики: 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фр=Еф/(Н/10000),    где: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фр – фактическая обеспеченность населения объектами спорта;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Еф – единовременная пропускная способность спортивных сооружений (ЕПС), человек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 - численность населения  г.о.Истра, человек.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равочно: Единовременная пропускная способность Еф (мощность) спортивных сооружений  на конец отчётного года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3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8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ое значение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  По состоянию на 01.01.2019 таких организаций нет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По состоянию на 01.01.2019 таких организаций нет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. «Организация работы с молодежью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й с молодежью – Уровень обеспеченности учреждениями по работе с молодежью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соответствия учреждений (организаций) по работе с молодежью  муниципального образования нормативами минимального обеспечения молодежи учреждениями (организациями) по работе с молодежью по месту жительства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принимающих участие в мероприятиях по гражданско-патриотическому и духовно-нравственному воспитанию, к общему числу молодых граждан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принявших участие в мероприятиях, направленных на поддержку талантливой молодежи, молодежных социально-значимых инициатив и предпринимательства, к общему числу молодых граждан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E2E2E"/>
                <w:sz w:val="20"/>
                <w:szCs w:val="20"/>
                <w:shd w:fill="FFFFFF" w:val="clear"/>
              </w:rPr>
              <w:t>2019 Доля молодежи, задействованной в мероприятиях по вовлечению в творческую деятельность, от общего числа молодежи в Московской области, процен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E2E2E"/>
                <w:sz w:val="20"/>
                <w:szCs w:val="20"/>
                <w:shd w:fill="FFFFFF" w:val="clear"/>
              </w:rPr>
              <w:t>2019 Доля граждан, вовлеченных в добровольческую деятельность, процен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E2E2E"/>
                <w:sz w:val="20"/>
                <w:szCs w:val="20"/>
                <w:shd w:fill="FFFFFF" w:val="clear"/>
              </w:rPr>
              <w:t>2019 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 (показатель реализуется накопительным итогом), процен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-ный целевой показатель Группы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284" w:top="850" w:footer="0" w:bottom="170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расчета показателей эффективности реализации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й программы «Развитие физической культуры, спорта и формирование здорового образа жизни 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селения городского округа Истра в 2017-2021 годах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8"/>
        <w:gridCol w:w="4914"/>
        <w:gridCol w:w="8978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эффективности реализации подпрограммы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счета показателя эффективности реализации подпрограммы</w:t>
            </w:r>
          </w:p>
        </w:tc>
      </w:tr>
      <w:tr>
        <w:trPr/>
        <w:tc>
          <w:tcPr>
            <w:tcW w:w="1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20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здание условий для развития физической культуры и спорта и формирования здорового образа жизни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 = Чзан/ Чжит x 100%,гд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 – доля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ан – число жителей городского округа,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жит – общее число жителей городского округ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м значений показателя «Чзан» является графа 4 строки 16 Раздела II Формы №1-ФК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муниципального образования Московской области, систематически занимающихся физической культурой и спортом (тыс. чел.)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читывается в соответствии с натуральным значением показателя «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с = Чз / Чн x 100, где: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з - численность занимающихся физической культурой и спортом в возрасте 6 - 29 лет, согласно данным федерального статистического наблюдения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форме № 1-Ф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ведения о физической культуре и спорте»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 - численность населения в возрасте 6 - 29 лет</w:t>
            </w:r>
            <w:r>
              <w:rPr/>
              <w:t xml:space="preserve">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муниципального образования Московской области, занятого в экономике, занимающихся физической культурой и спортом, в общей численности населения, занятого в экономике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 = Чзт / Чнт x 100,</w:t>
            </w:r>
            <w:bookmarkStart w:id="0" w:name="101608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/>
            </w:pPr>
            <w:bookmarkStart w:id="1" w:name="10160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Дт - доля граждан Московской области, занимающихся физической культурой и спортом по месту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/>
            </w:pPr>
            <w:bookmarkStart w:id="2" w:name="10161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Чзт - численность граждан, занимающихся физической культурой и спортом по месту работы, согласно данным регионального статистического наблюдения по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форме № 1-Ф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ункт 47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 Федерального плана статистических работ);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10161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Чнт - численность населения, занятого в экономике по данным региональной  службы государственной статистики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я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гто =  Чзан/3/ Чжит x 100%, </w:t>
            </w: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гто – доля населения, выполнившего нормативы и требования ВФСК «ГТ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ан – число жителей района, систематически занимающихся физической культурой и спортом;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жит – общее число жителей район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и студентов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свн = Чусвн/Чуссн х100%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свн – доля обучающихся и студентов, выполнивших норматив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свн – число обучающихся и студентов, выполнивших нормативы, в общем числе обучающихся и студен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ссн – число обучающихся и студентов, принявших участие в сдаче нормативов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обеспеченность Московской области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=Еф х /(Н/10000),    где: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 – фактическая обеспеченность населения объектами спорта;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ф – единовременная пропускная способность спортивных сооружений (ЕПС), человек; </w:t>
            </w:r>
          </w:p>
          <w:p>
            <w:pPr>
              <w:pStyle w:val="ConsPlusNonformat1"/>
              <w:suppressAutoHyphens w:val="tru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- численность населения муниципального образования Московской области, человек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муниципальном образовании Московской области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=Чзи/(Чни-Чнп) х 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–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муниципальном образовании Моск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и – численность лиц с ограниченными возможностями здоровья и инвалидов, систематически занимающихся физической культурой и спортом, проживающих в муниципальном образовании Московской области, согласно данным федерального статистического наблюдения по форме № 3-АФ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и – численность жителей г.о.Истрас ограниченными возможностями здоровья и инвалидов;</w:t>
            </w:r>
          </w:p>
          <w:p>
            <w:pPr>
              <w:pStyle w:val="ConsPlusNonformat1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п – численность жителей г.о.Истрас ограниченными возможностями здоровья и инвалидов, имеющих противопоказания для занятий физической культурой и спортом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3"/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муниципального образования Московской области, занимающихся в спортивных организациях, в общей численности детей и молодежи в возрасте 6-15 лет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/До х 100%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– количество детей и молодежи в возрасте 6-15 лет, занимающихся в специализированных спортивных организациях, согласно данным государственной статистики, отражаемым в форме статистической отчетности № 1-ФК;</w:t>
            </w:r>
          </w:p>
          <w:p>
            <w:pPr>
              <w:pStyle w:val="ConsPlusNonformat1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– общее количество граждан Московской области в возрасте от 6 до 15 лет, согласно данным государственной статистики</w:t>
            </w:r>
          </w:p>
        </w:tc>
      </w:tr>
      <w:tr>
        <w:trPr/>
        <w:tc>
          <w:tcPr>
            <w:tcW w:w="1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 «Укрепление материально-технической базы муниципальных учреждений физкультуры и спорта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Эффективность использования существующих объектов спорта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з = ФЗ/МС х 100%,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– коэффициент загруженности спортивного сооружения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 – фактическая годовая загруженность спортивного сооружения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 – годовая мощность спортивного сооружения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годовая загруженность спортивного сооружения определяется по формул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 = Р х Ч х Д х Н,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 – фактическая годовая загруженность спортивного сооружения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– среднее количество посещений спортивного объекта в день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 – средняя продолжительность одного занятия (посещения)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– количество дней в неделю, в течение которых спортивное сооружение оказывает физкультурно-спортивные услуги населению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– количество недель в году, в течение которых спортивное сооружение оказывает физкультурно-спортивные услуги населению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мощность спортивного сооружения рассчитывается по следующей формул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 = ЕПС х РЧ х РД, 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 – годовая мощность спортивного сооружения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ПС – единовременная (нормативная) пропускная способность спортивного сооружения, рассчитанная в соответствии с Планово-расчетными показателями количества занимающихся и режимов эксплуатации физкультурно-оздоровительных и спортивных сооружений, утвержденными приказом ГКФТ России от 04.02.1998 № 44 «Об утверждении планово-расчетных показателей количества занимающихся и режимов эксплуатации физкультурно-оздоровительных и спортивных сооружений»;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Ч – количество рабочих часов спортивного сооружения в сутки;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 – количество рабочих дней спортивного сооружения в году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введенных в эксплуатацию спортивных объектов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 = К1+К2, где Кв – количество введенных в эксплуатацию спортивных объектов; К1 – ФОК по поручению Губернатора МО «50 ФОКов»; К2 – иные спортивные объекты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оличество введенных в эксплуатацию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п – показатель определяется числом реконструированных тренировочных площадок, соответствующих требованиям ФИФ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. 2019 Количество плоскостных спортивных сооружений в муниципальных образованиях Московской области, на которых проведен капитальный ремонт и приобретено оборудование для их оснащения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пределяется числом плоскостных спортивных сооружений, на которых проведен кап.ремонт и поставлено оборудование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8. 2019 Доля спортивных площадок, управляемых в соответствии со стандартом их использования 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приказом Министра физической культуры и спорта МО от 31.01.2019 №24-15-Р</w:t>
            </w:r>
          </w:p>
        </w:tc>
      </w:tr>
      <w:tr>
        <w:trPr/>
        <w:tc>
          <w:tcPr>
            <w:tcW w:w="1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39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рганизация работы с молодежью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соответствия учреждений (организаций) по работе с молодежью  муниципального образования нормативами минимального обеспечения молодежи учреждениями (организациями) по работе с молодежью 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ж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ж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ConsPlusNonformat1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мж - рекомендуемая суммарная минимальная площадь учреждений по рабо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молодежью, непосредственно используемая для осуществления систематиче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  с   молодежью  в  форме  клубных,  кружковых  занятий,  провед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одежных  мероприятий  (в кв. м),  рассчитываемая  исходя  из  12% охва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одежи услугами, оказываемыми учреждениями органа по делам молодежи;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мж  - число молодых жителей (в возрасте от 14 до 30 лет),  проживающих в населенном пункте, тысяч человек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in - минимальная  площадь (кв. м), необходимая для организации работы с  одним  молодым  жителем  в  форме  клубных,  групповых  занятий, секций Указанная площадь составляет 2,5 кв. метра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min - минимальное   число  молодых  жителей,  одновременно  получающих услуги  в  форме  групповых  клубных,  кружковых  занятий,  секций  на базе учреждения по работе с молодежью минимальной площади. Принимается равным 30 человекам,  исходя  из  того,  что  нагрузка несовершеннолетних в свободное время  должна  составлять не более 8 часов в неделю, и принимая во внимание типовое  расписание  работы  кружковых  и  досуговых  объединений (3 раза в неделю  по  2 часа), при одновременном проведении занятий для 2  групп  (по 15 человек, при работе во второй половине дня после учебы (работы);</w:t>
            </w:r>
          </w:p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 - поправочный   коэффициент, отражающий возможность расширения охвата молодежи   учреждениями   по  работе  с  молодежью,  в  местах  компактного проживания  населения. Указанный коэффициент зависит от количества молодежи в городском населенном пункте и определяется в соответствии с таблицей:</w:t>
            </w:r>
          </w:p>
          <w:tbl>
            <w:tblPr>
              <w:tblW w:w="8858" w:type="dxa"/>
              <w:jc w:val="left"/>
              <w:tblInd w:w="0" w:type="dxa"/>
              <w:tblLayout w:type="fixed"/>
              <w:tblCellMar>
                <w:top w:w="75" w:type="dxa"/>
                <w:left w:w="40" w:type="dxa"/>
                <w:bottom w:w="75" w:type="dxa"/>
                <w:right w:w="40" w:type="dxa"/>
              </w:tblCellMar>
            </w:tblPr>
            <w:tblGrid>
              <w:gridCol w:w="4429"/>
              <w:gridCol w:w="4429"/>
            </w:tblGrid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Численность молодежи,  человек 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начение поправочного, коэффициента K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До 1000 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  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,0-3,0 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93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3,0-10,0 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87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0,0-20,0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80        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0,0-50,0              </w:t>
                  </w:r>
                </w:p>
              </w:tc>
              <w:tc>
                <w:tcPr>
                  <w:tcW w:w="44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1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0,73         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принимающих участие в мероприятиях по гражданско-патриотическому и духовно-нравственному воспитанию, к общему числу молодых граждан, %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6500" cy="3016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- доля молодых граждан, принимающих участие в мероприятиях по гражданско-патриотическому, духовно-нравственному воспитанию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e - численность молодежи в возрасте от 14 до 30 лет, принимающей участие в мероприятиях по гражданско-патриотическому, духовно-нравственному воспитанию, в i-м муниципальном образовании Московской обла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мо - общая численность молодежи в возрасте от 14 до 30 лет в i-м муниципальном образовании Московской обла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- муниципальное образование Московской области (муниципальные районы, городские округа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олодых граждан, принявших участие в мероприятиях, направленных на поддержку талантливой молодежи, молодежных социально-значимых инициатив и предпринимательства, к общему числу молодых граждан, % 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4440" cy="32893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- 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b - численность молодежи в возрасте от 14 до 30 лет, принимающей участие в мероприятиях, направленных на поддержку талантливой молодежи, молодежных социально значимых инициатив и предпринимательства, в i-м муниципальном образовании Московской обла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мо - общая численность молодежи в возрасте от 14 до 30 лет в i-м муниципальном образовании Московской области;</w:t>
            </w:r>
          </w:p>
          <w:p>
            <w:pPr>
              <w:pStyle w:val="Normal"/>
              <w:spacing w:before="0" w:after="200"/>
              <w:jc w:val="both"/>
              <w:rPr>
                <w:rStyle w:val="Heading3Char"/>
                <w:rFonts w:ascii="Times New Roman" w:hAnsi="Times New Roman" w:eastAsia="Calibri" w:cs="Times New Roman"/>
                <w:lang w:eastAsia="en-US"/>
              </w:rPr>
            </w:pPr>
            <w:r>
              <w:rPr>
                <w:rStyle w:val="Heading3Char"/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i - муниципальное образование Московской области (муниципальные районы, городские округа)</w:t>
            </w:r>
          </w:p>
        </w:tc>
      </w:tr>
      <w:tr>
        <w:trPr>
          <w:trHeight w:val="132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, %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4440" cy="32893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- доля молодых граждан, участвующих в деятельности общественных организаций и объединений и принимающих участие в добровольческой (волонтерской) деятельности;</w:t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6380" cy="21907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численность молодежи в возрасте от 14 до 30 лет, принявшей участие в деятельности общественных организаций и объединений, принимающих участие в добровольческой деятельности;</w:t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8930" cy="21907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общая численность молодежи в возрасте от 14 до 30 лет в i-м муниципальном образовании Московской области;</w:t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- муниципальное образование Московской области (муниципальные районы, городские округа)</w:t>
            </w:r>
          </w:p>
        </w:tc>
      </w:tr>
      <w:tr>
        <w:trPr>
          <w:trHeight w:val="132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19 Доля молодежи, задействованной в мероприятиях по вовлечению в творческую деятельность, от общего числа молодежи в Московской области, процент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/>
            </w:pPr>
            <w:r>
              <w:rPr>
                <w:rFonts w:cs="Times New Roman" w:ascii="Times New Roman" w:hAnsi="Times New Roman"/>
                <w:position w:val="-30"/>
                <w:sz w:val="20"/>
                <w:szCs w:val="20"/>
                <w:lang w:val="en-US" w:eastAsia="en-US"/>
              </w:rPr>
              <w:t>Численность молодежи, задействованной в мероприятиях по вовлечению в творческую деятельность / численность молодежи в муниципальном образовании</w:t>
            </w:r>
          </w:p>
        </w:tc>
      </w:tr>
      <w:tr>
        <w:trPr>
          <w:trHeight w:val="132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19 Доля граждан, вовлеченных в добровольческую деятельность, процент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position w:val="-3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30"/>
                <w:sz w:val="20"/>
                <w:szCs w:val="20"/>
                <w:lang w:val="en-US" w:eastAsia="en-US"/>
              </w:rPr>
              <w:t>Численность молодых граждан, вовлеченных в добровольческую деятельность/Численность жителей муниципального образования в возрасте 14-30 лет</w:t>
            </w:r>
          </w:p>
        </w:tc>
      </w:tr>
      <w:tr>
        <w:trPr>
          <w:trHeight w:val="132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19 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 (показатель реализуется накопительным итогом), процент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position w:val="-3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30"/>
                <w:sz w:val="20"/>
                <w:szCs w:val="20"/>
                <w:lang w:val="en-US" w:eastAsia="en-US"/>
              </w:rPr>
              <w:t>Численность обучающихся, задействованных в органах ученического самоуправления и общественных объединениях/Численность обучающихся в муниципальном образован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</w:rPr>
        <w:t>Обоснование объема финансовых ресурсов муниципальной программы</w:t>
      </w:r>
    </w:p>
    <w:tbl>
      <w:tblPr>
        <w:tblW w:w="144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52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программы, в том числе по годам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110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физической культуры, спорта и формирование здорового образа жизни населения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ского округа Истра в 2017-2021 годах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федерального 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бюджетные 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соответствии с ГП «Спорт Подмосковья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  2 158 552,0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 214 83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         127 4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         19 60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        67 83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 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 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457 909,0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        131 4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        292 201,3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       34 307,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1 261 512,63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        151 429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        308 318,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       251 087,0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        275 338,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        275 338,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  2 5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        2 5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1 750,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        20 0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        39 1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       54 216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        54 216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        54 216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284" w:top="706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bookmarkStart w:id="4" w:name="P4751"/>
      <w:bookmarkEnd w:id="4"/>
      <w:r>
        <w:rPr>
          <w:rFonts w:cs="Times New Roman" w:ascii="Times New Roman" w:hAnsi="Times New Roman"/>
          <w:caps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Подпрограммы 1  </w:t>
      </w:r>
      <w:r>
        <w:rPr>
          <w:rFonts w:cs="Times New Roman" w:ascii="Times New Roman" w:hAnsi="Times New Roman"/>
          <w:b/>
          <w:bCs/>
        </w:rPr>
        <w:t>«Создание условий для развития физической культуры и спорта и формирования здорового образа жизни»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2880"/>
        <w:gridCol w:w="1834"/>
        <w:gridCol w:w="1325"/>
        <w:gridCol w:w="1325"/>
        <w:gridCol w:w="1325"/>
        <w:gridCol w:w="1325"/>
        <w:gridCol w:w="1326"/>
        <w:gridCol w:w="1295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программы</w:t>
            </w:r>
          </w:p>
        </w:tc>
        <w:tc>
          <w:tcPr>
            <w:tcW w:w="1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 504,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 740,6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9 023,8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3 126,5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3 126,5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85 521,4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02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051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50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 64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513,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 615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 615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5 889,32</w:t>
            </w:r>
          </w:p>
        </w:tc>
      </w:tr>
      <w:tr>
        <w:trPr>
          <w:trHeight w:val="85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0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0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 632,1</w:t>
            </w:r>
          </w:p>
        </w:tc>
      </w:tr>
    </w:tbl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1.1. Описание целей и задач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обеспечение возможностей жителям городского округа Истра систематически заниматься физической культурой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ом соответствует поставленной задаче – вовлечению жителей городского округа Истра в систематические занятия физической культурой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ом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Характеристика проблем и основных мероприятий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 состоянию на 01.01.2019 года в городском округе Истра Московской области систематически занимаются спортом 43 581 житель.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Базой для занятий физической культурой и спортом в городском округе являются: 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Муниципальные учреждения спорта: МУС СК «Истра», МСК «Гучково», МУС Стадион «Глебовец», МУС СК «Рассвет», МУС «Павло-Слободский СДК», МБУС «Ермолинский».</w:t>
      </w:r>
    </w:p>
    <w:p>
      <w:pPr>
        <w:pStyle w:val="Normal"/>
        <w:spacing w:lineRule="atLeast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учреждения: МДОУ – 37, МОУ СОШ – 29,  МОУ ДО «Центр физкультурно-спортивного образования» им.Н.Л.Федорович, МОУ ДОД «Станция детского и юношеского туризма и экскурсий», МОУ ДОД «Центр «Ровесник», ГБОУ СПО МО Истринский филиал Красногорского колледжа, ГБОУ СПО  Истринский профессиональный колледж МО – Филиал ГОУ ВО МО ГГТ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Всего в городском округе Истра функционирует </w:t>
      </w:r>
      <w:r>
        <w:rPr>
          <w:rFonts w:cs="Times New Roman" w:ascii="Times New Roman" w:hAnsi="Times New Roman"/>
          <w:b/>
          <w:bCs/>
          <w:lang w:eastAsia="ru-RU"/>
        </w:rPr>
        <w:t>137</w:t>
      </w:r>
      <w:r>
        <w:rPr>
          <w:rFonts w:cs="Times New Roman" w:ascii="Times New Roman" w:hAnsi="Times New Roman"/>
          <w:lang w:eastAsia="ru-RU"/>
        </w:rPr>
        <w:t xml:space="preserve"> спортивных сооружения различной ведомственной принадлежности, в сфере физической культуры и спорта занято </w:t>
      </w:r>
      <w:r>
        <w:rPr>
          <w:rFonts w:cs="Times New Roman" w:ascii="Times New Roman" w:hAnsi="Times New Roman"/>
          <w:b/>
          <w:bCs/>
          <w:lang w:eastAsia="ru-RU"/>
        </w:rPr>
        <w:t>257</w:t>
      </w:r>
      <w:r>
        <w:rPr>
          <w:rFonts w:cs="Times New Roman" w:ascii="Times New Roman" w:hAnsi="Times New Roman"/>
          <w:lang w:eastAsia="ru-RU"/>
        </w:rPr>
        <w:t xml:space="preserve"> человек, из них в муниципальных учреждениях спорта – </w:t>
      </w:r>
      <w:r>
        <w:rPr>
          <w:rFonts w:cs="Times New Roman" w:ascii="Times New Roman" w:hAnsi="Times New Roman"/>
          <w:b/>
          <w:bCs/>
          <w:lang w:eastAsia="ru-RU"/>
        </w:rPr>
        <w:t>86</w:t>
      </w:r>
      <w:r>
        <w:rPr>
          <w:rFonts w:cs="Times New Roman" w:ascii="Times New Roman" w:hAnsi="Times New Roman"/>
          <w:lang w:eastAsia="ru-RU"/>
        </w:rPr>
        <w:t xml:space="preserve"> человек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Направления реализации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Реализация мероприятий подпрограммы к 2021 году позволит усовершенствовать и модернизировать работу по вовлечению жителей городского округа в  систематические занятия физической культурой и спортом, в том числе граждан с ограниченными возможностями здоровья и инвалидов, учащихся и студентов, а также будет способствовать созданию и совершенствованию единой методической и информационной инфраструктуры физической культуры и спорта в городском округе  со следующими характеристиками эффективности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- реализация целей и задач, заложенных в Государственной программе «Спорт Подмосковья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доля жителей, систематически занимающихся физической культурой и спортом, в общей численности населения городского округа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физической культуры и спорта  будет способствовать вовлечению жителей городского округа Истра в систематические занятии физической культурой и спортом, эффективной пропаганде ценностей здорового образа жизни, воспитанию гармон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Перечень мероприятий подпрограммы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844"/>
        <w:gridCol w:w="850"/>
        <w:gridCol w:w="1402"/>
        <w:gridCol w:w="866"/>
        <w:gridCol w:w="1319"/>
        <w:gridCol w:w="1005"/>
        <w:gridCol w:w="992"/>
        <w:gridCol w:w="992"/>
        <w:gridCol w:w="992"/>
        <w:gridCol w:w="993"/>
        <w:gridCol w:w="1125"/>
        <w:gridCol w:w="1044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-нения меро-прия-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-сирования мероприятия в теку-щем финан-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-ятия программы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й подпрограммы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0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8 5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85 521,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 7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9 02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3 1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3 126,5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 СК «Истра», МСК «Гучково», МУС Стадион «Глебовец», МУС СК «Рассвет», МУС «Павло-Слободский СДК», МБУС «Ермолинский»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согласно утвержденному Муниципальному заданию на текущий год</w:t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5 889,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 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51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 6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 615,8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 63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0,7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Предоставление субсидии муниципальным учреждениям спорта на финансовое обеспечение выполнения муниципального зад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5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5 371,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7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 02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3 1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3 126,5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 739,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 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51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 6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 615,8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 63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0,7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Предоставление средств для организации занятий по хоккею с шайбой команде г.Ист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ConsPlusNormal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Обоснование объема финансовых ресурсов подпрограммы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здание условий для развития физической культуры и спорта и формирования здорового образа жизни»</w:t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52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муниципальным учреждениям спорта на финансовое обеспечение выполнения муниципально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,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85 371,4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5 739,3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122 354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190 640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201 513,1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205 615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  205 615,8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 632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 20 0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  27 1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 37 510,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 37 510,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г          37 510,7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редств для организации занятий по хоккею с шайбой команде г.И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1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1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150,0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ы 2  «Укрепление материально-технической базы муниципальных учреждений физкультуры и спорт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839"/>
        <w:gridCol w:w="2135"/>
        <w:gridCol w:w="1834"/>
        <w:gridCol w:w="1071"/>
        <w:gridCol w:w="1071"/>
        <w:gridCol w:w="1072"/>
        <w:gridCol w:w="1071"/>
        <w:gridCol w:w="1071"/>
        <w:gridCol w:w="1072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 «Укрепление материально-технической базы муниципальных учреждений физкультуры и спорта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4 705,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5 293,87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 543,2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405,5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405,5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8 353,07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4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83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 830,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4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 201,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307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7 909,01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5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492,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40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40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405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 064,06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50,00</w:t>
            </w:r>
          </w:p>
        </w:tc>
      </w:tr>
    </w:tbl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cs="Times New Roman" w:ascii="Times New Roman" w:hAnsi="Times New Roman"/>
        </w:rPr>
        <w:t>2.1. Описание целей и задач подпрограммы 2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2 - развить и модернизировать имеющуюся в городском округ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ивную инфраструктуру для обеспечения возможностей жителям городского округа Истра систематически заниматься физической культурой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портом соответствует задаче</w:t>
      </w:r>
      <w:r>
        <w:rPr>
          <w:rFonts w:cs="Times New Roman" w:ascii="Times New Roman" w:hAnsi="Times New Roman"/>
        </w:rPr>
        <w:t xml:space="preserve"> развития и модернизации имеющейся в городском округе спортивной инфраструктуры, реконструкции и строительству новых спортивных объектов в соответствии с государственной программой «Спорт Подмосковья». 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cs="Times New Roman" w:ascii="Times New Roman" w:hAnsi="Times New Roman"/>
        </w:rPr>
        <w:t>2.2 Характеристика проблем и основных мероприятий подпрограммы 2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 городском округе Истра функционируют шесть муниципальных учреждения спорта: Муниципальные учреждения спорта: МУС СК «Истра», МСК «Гучково», МУС Стадион «Глебовец», МУС СК «Рассвет», МУС «Павло-Слободский СДК», МБУС «Ермолинский».</w:t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>
          <w:rFonts w:cs="Times New Roman" w:ascii="Times New Roman" w:hAnsi="Times New Roman"/>
        </w:rPr>
        <w:t>Всего в городском округе работает 135 спортивных сооружений различной ведомственной принадлежности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государственной программе «Спорт Подмосковья» в 2018 году введены в эксплуатацию ФОК с плавательным бассейном (городской округ Истра, т/у Букаревское, пос. Глебовский, ул. Октябрьская, д.71"а"); проведен капитальный ремонт и оснащение оборудованием двух многофункциональных хоккейных площадок (г.Дедовск, ул.Войкова и п.Глебовский, ул.Октябрьская); в рамках реконструкции тренировочных площадок к Чемпионату мира по футболу 2018 года введены в эксплуатацию объекты: МУС Стадион «Глебовец», Городской округ Истра, т/у Букаревское, пос. Глебовский, ул. Октябрьская, д.71"а";  СК "Гучково" Московская обл. Истринский р-н г.Дедовск ул.Войкова д.17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9 году согласно ГП «Спорт Подмосковья» будет проведен капитальный ремонт и оснащение оборудованием многофункциональной хоккейной площадки и футбольного поля (мини-стадиона) (п.Снегири, ул.Московская).</w:t>
      </w:r>
    </w:p>
    <w:p>
      <w:pPr>
        <w:pStyle w:val="ConsPlus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cs="Times New Roman" w:ascii="Times New Roman" w:hAnsi="Times New Roman"/>
        </w:rPr>
        <w:t>2.3 Направления реализации подпрограммы 2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Реализация мероприятий подпрограммы к 2021 году позволит развить и модернизировать имеющуюся в городском округе спортивную инфраструктуру со следующими характеристиками эффективности: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- реализация целей и задач, заложенных в Государственной программе «Спорт Подмосковья»,  а именно введение в эксплуатацию спортивных объектов и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- повышение эффективности использования существующих объектов спорта к 2021 году до 99%.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Для реализации задач подпрограммы согласно ГП «Спорт Подмосковья» выделяются субсидии:</w:t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троительство ФОК с плавательным бассейном - из бюджета Московской области</w:t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реконструкцию тренировочных площадок к Чемпионату мира по футболу 2018 года – из федерального бюджета и из бюджета Московской области</w:t>
      </w:r>
    </w:p>
    <w:p>
      <w:pPr>
        <w:pStyle w:val="ConsPlus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</w:rPr>
        <w:t>- на капитальный ремонт и оснащение оборудованием многофункциональных хоккейных площадок и футбольного поля (мини-стадиона) -  из бюджета Московской области</w:t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реализацию комплекса мероприятий, связанных с эффективным использованием тренировочных площадок после чемпионата мира по футболу 2018 года в Российской Федерации – из федерального бюджета и из бюджета Московской области.</w:t>
      </w:r>
    </w:p>
    <w:p>
      <w:pPr>
        <w:pStyle w:val="ConsPlusNormal"/>
        <w:spacing w:lineRule="atLeast" w:line="24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физической культуры и спорта  будет способствовать вовлечению жителей городского округа Истра в систематические занятии физической культурой и спортом, эффективной пропаганде ценностей здорового образа жизни, воспитанию гармон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2.4 Перечень мероприятий подпрограммы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844"/>
        <w:gridCol w:w="850"/>
        <w:gridCol w:w="1402"/>
        <w:gridCol w:w="925"/>
        <w:gridCol w:w="1080"/>
        <w:gridCol w:w="1180"/>
        <w:gridCol w:w="1075"/>
        <w:gridCol w:w="1165"/>
        <w:gridCol w:w="992"/>
        <w:gridCol w:w="993"/>
        <w:gridCol w:w="1125"/>
        <w:gridCol w:w="1044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-нения меро-прия-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-сирования мероприятия в теку-щем финан-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-венный за выполне-ние меропри-ятия подпро-граммы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й подпро-граммы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0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 6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8 353,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4 70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5 293,8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 5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4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405,5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учреждения спорта 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муниципальных учреждений физической культуры и спорта</w:t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 8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7 909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 201,3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3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7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 064,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5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492,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4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4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405,5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5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Текущий ремонт объектов спорта муниципальных учреждений физкультуры и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 307,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 452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0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4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405,5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307,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452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4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405,5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 для муниципальных учреждений физкультуры и 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спор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 для муниципальных учреждений физкультуры и  спорта.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Развитие инфраструктуры муниципальных учреждений физкультуры и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26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26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спор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муниципальных учреждений физкультуры и спорт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Строительство и реконструкция объектов отрасли «Физическая культура и спор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 655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8 495,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03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 358,6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ТиРМ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эксплуатацию ФОК с плавательным бассейном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6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 986,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248,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509,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3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109,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округ Истра, т/у Букаревское, пос. Глебовский, ул. Октябрьская, д.71"а", Физкультурно- оздоровительный комплекс с плавательным бассейном (ПИР и строительств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 195,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03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 158,6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866,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0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 866,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329,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3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292,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приобретение оборудования для оснащения многофункциональной хоккейной площадки г.о.Истра п.Глебовский, ул.Октябрьск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ТиРМ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приобретение оборудования для оснащения многофункциональной хоккейной площадки г.о.Истра, г.Дедовск, ул.Войко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ТиРМ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основания, приобретение и установка многофункциональной хоккейной площадки г.о.Истра, г.Снегири, ул.Московск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ТиРМ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основания, приобретение и установка футбольного поля (мини-стадиона)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о.Истра, г.Снегири, ул.Московск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ТиРМ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4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5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Реконструкция тренировочных площадок к Чемпионату мира по футболу 2018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7 03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 232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о.Истр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портивной инфраструктуры для проведения ЧМ 2018 согласно требованиям ФИФ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 8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6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 8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 672,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4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702,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529,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6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929,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тренировочной площадки на стадионе «Глебовец», Московская обл. Истринский р-н, п.Глебовский, ул.Октябрьская, д.71а (ПИР и строительств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 448,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 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 248,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7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771,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571,7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177,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77,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тренировочной площадки на стадионе СК "Гучково" Московская обл. Истринский р-н г.Дедовск ул.Войкова д.17 (ПИР и строительств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 554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 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354,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7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 25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2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056,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97,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3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497,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 на проведение дополнительных работ по обустройству и оснащению тренировочных площадок муниципальных образований Московской области для проведения тренировочных мероприятий при проведении в 2018 г. ЧМ по футболу. СК «Гучково», МО, г.о.Истра, г.Дедовск, ул.Войкова, д.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277,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277,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о.Истр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портивной инфраструктуры для проведения ЧМ 2018 согласно требованиям ФИФ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7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7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проведение дополнительных работ по обустройству и оснащению тренировочных площадок муниципальных образований Московской области для проведения тренировочных мероприятий при проведении в 2018 г. ЧМ по футболу. СК «Гучково», МО, г.о.Истра, г.Дедовск, ул.Войкова, д.17, МУС Стадион «Глебовец», МО, г.о.Истра, п.Глебовский, ул.Октябрьская, д.71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127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127,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о.Истр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портивной инфраструктуры для проведения ЧМ 2018 согласно требованиям ФИФ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127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127,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 на ПИР (проектно-изыскательские работы) для реконструкции тренировочных площадок ЧМ по футболу 2018г. в МУС СК «Гучково», МО, г.о.Истра, г.Дедовск, ул.Войкова, д.17 и  в МУС Стадион «Глебовец», МО, г.о.Истра, п.Глебовский, ул.Октябрьская, д.71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224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224,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о.Истр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портивной инфраструктуры для проведения ЧМ 2018 согласно требованиям ФИФ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24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24,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комплекса мероприятий, связанных с эффективным использованием тренировочных площадок после чемпионата мира по футболу 2018 года в Российской Федерации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енировочная площадка на стадионе «Глебовец», Московская область, г.о.Истра, п. Глебо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Октябрьская, д. 71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 4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.о.Истр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муниципальных учреждений физкультуры и спорт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 83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 8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7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ТУ г.о.Ист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2.5 Обоснование объема финансовых ресурсов  подпрограммы 2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крепление материально-технической базы муниципальных учреждений физкультуры и спорта».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70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124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екущий ремонт объектов спорта муниципальных учреждений физкультуры и спор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ства ТУ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128 307,1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128 307,16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    25 452,9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   12 043,2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    45 405,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    45 40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риобретение основных средств для муниципальных учреждений физкультуры и  спор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25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25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      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      25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0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     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    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звитие инфраструктуры муниципальных учреждений физкультуры и спор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4 268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1 718,0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    1 718,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У г.о.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55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    2 550,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    0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    0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   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троительство и реконструкция объектов отрасли «Физическая культура и спорт»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8 495,6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7 986,4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       45 000,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       162 248,7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      30 737,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40 509,14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    7 037,0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    20 109,84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   13 362,3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   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еконструкция тренировочных площадок к Чемпионату мира по футболу 2018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487 032,3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214 83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127 400,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19 6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67 83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9 672,5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г         86 400,0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29 702,5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  3 57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529,7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14 6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37 929,7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г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</w:rPr>
        <w:t>2.6 Адресный перечень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ъектов строительства (реконструкции) муниципальной собственности городского округа Истра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финансирование которых предусмотрено: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Мероприятие 4.1 </w:t>
      </w:r>
      <w:r>
        <w:rPr>
          <w:rFonts w:cs="Times New Roman" w:ascii="Times New Roman" w:hAnsi="Times New Roman"/>
          <w:b/>
        </w:rPr>
        <w:t>Городской округ Истра, т/у Букаревское, пос. Глебовский, ул. Октябрьская, д.71"а"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Физкультурно- оздоровительный комплекс с плавательным бассейном (ПИР и строительство)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19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с плавательным бассейном, г.о.Истра, п.Глебовский, ул.Октябрьская, д.71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7 кв.м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 бассейна 48 чел. в смену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 558,9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 558,9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00 558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7 400,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73 158,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-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180 374,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 508,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8 866,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0 184,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 892,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 292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роприятие 4.2</w:t>
      </w:r>
      <w:r>
        <w:rPr>
          <w:rFonts w:cs="Times New Roman" w:ascii="Times New Roman" w:hAnsi="Times New Roman"/>
          <w:b/>
        </w:rPr>
        <w:t xml:space="preserve"> Капитальный ремонт и приобретение оборудования для оснащения многофункциональной хоккейной площадки г.о.Истра п.Глебовский, ул.Октябрьска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19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-нальная хоккейная площадка г.о.Истра, п.Глебовский, ул.Октябрьска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98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-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роприятие 4.3</w:t>
      </w:r>
      <w:r>
        <w:rPr>
          <w:rFonts w:cs="Times New Roman" w:ascii="Times New Roman" w:hAnsi="Times New Roman"/>
          <w:b/>
        </w:rPr>
        <w:t xml:space="preserve"> Капитальный ремонт и приобретение оборудования для оснащения многофункциональной хоккейной площадки г.о.Истра г.Дедовск, ул.Войков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19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-нальная хоккейная площадка г.о.Истра, г.Дедовск, ул.Войков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98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-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Мероприятие 4.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одготовка основания, приобретение и установка многофункциональной хоккейной площадк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</w:rPr>
        <w:t>г.о.Истра п.Снегири ул.Московская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19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-нальная хоккейная площадка г.о.Истра, п.Снегири ул.Московка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98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-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Мероприятие 4.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Подготовка основания, приобретение и установка </w:t>
      </w:r>
      <w:r>
        <w:rPr>
          <w:rFonts w:cs="Times New Roman" w:ascii="Times New Roman" w:hAnsi="Times New Roman"/>
          <w:b/>
        </w:rPr>
        <w:t>футбольного поля (мини-стадиона)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.о.Истра п.Снегири ул.Московская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19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ьное поле (мини-стадион) г.о.Истра, п.Снегири ул.Московка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500,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-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4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4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5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5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роприятие 5.1</w:t>
      </w:r>
      <w:r>
        <w:rPr>
          <w:rFonts w:cs="Times New Roman" w:ascii="Times New Roman" w:hAnsi="Times New Roman"/>
          <w:b/>
        </w:rPr>
        <w:t xml:space="preserve"> Реконструкция тренировочной площадки на стадионе «Глебовец», Московская обл., Истринский р-н, п.Глебовский, ул.Октябрьская, д.71а (ПИР и строительство)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19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очная площадка ЧМ по футболу 2018г.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.Истра п.Глебовский, ул.Октябрьская, л.71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-бытовой корпус 1 021,2 кв.м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ь-ное поле 9 050 кв.м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600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 902,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 902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5 90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 653,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 248,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-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242,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0,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571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1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82,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77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ероприятие 5.2</w:t>
      </w:r>
      <w:r>
        <w:rPr>
          <w:rFonts w:cs="Times New Roman" w:ascii="Times New Roman" w:hAnsi="Times New Roman"/>
          <w:b/>
        </w:rPr>
        <w:t xml:space="preserve"> Реконструкция тренировочной площадки на стадионе СК «Гучково», Московская обл., Истринский р-н, г.Дедовск, ул.Войкова, д.17 (ПИР и строительство)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58"/>
        <w:gridCol w:w="1042"/>
        <w:gridCol w:w="1080"/>
        <w:gridCol w:w="1219"/>
        <w:gridCol w:w="1121"/>
        <w:gridCol w:w="1156"/>
        <w:gridCol w:w="993"/>
        <w:gridCol w:w="994"/>
        <w:gridCol w:w="994"/>
        <w:gridCol w:w="994"/>
        <w:gridCol w:w="994"/>
        <w:gridCol w:w="994"/>
        <w:gridCol w:w="110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инвестирования, наименование объекта, адрес объекта, сведения о государственной регистрации права собственности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строи-тельст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-рукции муници-пальной собствен-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-ность/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ощнос-ти объекта (кв.м, погонных метров, место, койко-мест и т.д.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стоимость объекта, тыс.руб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-сировано на 01.01.19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тыс.руб.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метной стоимост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вода в эксплуа-тацию, тыс.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очная площадка ЧМ по футболу 2018г.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.Истра г.Дедовск ул.Войкова, д.17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-бытовой корпус 1 081,5 кв.м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ь-ное поле 8 288 кв.м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ы на 516 мес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 932,7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 932,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5 932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 578,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 354,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-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8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272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16,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056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1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62,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497,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рограммы 3 </w:t>
      </w:r>
      <w:r>
        <w:rPr>
          <w:rFonts w:cs="Times New Roman" w:ascii="Times New Roman" w:hAnsi="Times New Roman"/>
          <w:b/>
          <w:bCs/>
        </w:rPr>
        <w:t xml:space="preserve"> «Организация работы с молодежью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839"/>
        <w:gridCol w:w="2135"/>
        <w:gridCol w:w="1834"/>
        <w:gridCol w:w="1071"/>
        <w:gridCol w:w="1071"/>
        <w:gridCol w:w="1072"/>
        <w:gridCol w:w="1071"/>
        <w:gridCol w:w="1071"/>
        <w:gridCol w:w="1072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программы</w:t>
            </w:r>
          </w:p>
        </w:tc>
        <w:tc>
          <w:tcPr>
            <w:tcW w:w="1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культуре, спорту, туризму и работе с молодежью Администрации Городского округа Истра Московской обла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«Организация работы с молодежью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Истр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570,6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 185,0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 874,56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 023,7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 023,7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 677,56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-ного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0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18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68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17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17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559,26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06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06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06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118,3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1. Описание целей и задач подпрограммы 3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hd w:fill="FFFFFF" w:val="clear"/>
        </w:rPr>
        <w:t>Цель подпрограммы - усовершенствование и модернизация системы рабо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молодежью в городском округе Истра, повышение эффек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реализации мероприятий по гражданско-патриотическому воспитанию 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вовлечению молодых жителей городского округа в добровольческую (волонтерскую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деятельность</w:t>
      </w:r>
      <w:r>
        <w:rPr>
          <w:rFonts w:cs="Times New Roman" w:ascii="Times New Roman" w:hAnsi="Times New Roman"/>
        </w:rPr>
        <w:t xml:space="preserve"> соответствует задаче увеличения доли молодых граждан, принявших участие в мероприятиях, направленных на гражданско-патриотическое и духовно-нравственное воспитание молодежи;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; участвующих в деятельности общественных организаций и объединений и принявших участие в добровольческой (волонтерской) деятельности; увеличение доли специалистов, занятых в сфере молодежной политики, обучающими мероприятиями направлена на 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» направлена на реализацию трудового и творческого потенциала молодых граждан Московской области, а также вовлечение молодых граждан в инновационную деятельность, научно-техническое творчество; вовлечение молодых граждан в работу молодежных общественных организаций и добровольческую (волонтерскую) деятельность общественных организаций; на обеспечение участия в  обучающих мероприятиях для специалистов, занятых в сфере молодежной политики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2 Характеристика проблем и основных мероприятий подпрограммы 3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 городском округе Истра Московской области проживают более 22 044 жителя в возрасте от 14 до 30 лет, что составляет около 22 процентов населения городского округа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16">
        <w:r>
          <w:rPr>
            <w:rStyle w:val="InternetLink"/>
            <w:rFonts w:cs="Times New Roman" w:ascii="Times New Roman" w:hAnsi="Times New Roman"/>
          </w:rPr>
          <w:t>Основами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стоит ряд проблем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Для решения поставленных задач с учетом имеющихся проблем предусматривается реализация следующих основных мероприятий в рамках подпрограммы 3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и проведение мероприятий по гражданско-патриотическому и духовно-нравственному воспитанию молодеж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и проведение мероприятий по профориентации и реализации трудового и творческого потенциала молодеж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организация мероприятий по развитию молодежных общественных организаций и добровольческой (волонтерской) деятельности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мероприятиях по повышению профессионального уровня специалистов в сфере работы с молодежью.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3 Направления работы  подпрограммы 3</w:t>
      </w:r>
    </w:p>
    <w:p>
      <w:pPr>
        <w:pStyle w:val="ConsPlusNormal"/>
        <w:spacing w:lineRule="atLeast" w:line="240"/>
        <w:ind w:firstLine="540"/>
        <w:jc w:val="center"/>
        <w:rPr/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Работу по реализации государственной молодежной политики в г.о.Истра проводит Муниципальное учреждение по работе с молодежью «Молодежный центр» (г.Истра, ул.Ленина, д.12.), начавший свою работу с 01.11.2017г.  В 2018г. штатная численность сотрудников МЦ составила 47 человек, в т.ч. 18 специалистов. 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Реализация муниципальной программы к 2021 году позволит усовершенствовать и модернизировать систему работы с молодежью в городском округе Истра, повысить эффективность реализации мероприятий по гражданско-патриотическому воспитанию и, вовлечению молодых жителей городского округа в добровольческую (волонтерскую) деятельность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реализация целей и задач, заложенных в </w:t>
      </w:r>
      <w:hyperlink r:id="rId17">
        <w:r>
          <w:rPr>
            <w:rStyle w:val="InternetLink"/>
            <w:rFonts w:cs="Times New Roman" w:ascii="Times New Roman" w:hAnsi="Times New Roman"/>
          </w:rPr>
          <w:t>Основах</w:t>
        </w:r>
      </w:hyperlink>
      <w:r>
        <w:rPr>
          <w:rFonts w:cs="Times New Roman" w:ascii="Times New Roman" w:hAnsi="Times New Roman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увеличение в масштабах городского округа охвата молодых жителей мероприятиями по гражданско-патриотическому и духовно-нравственному воспитанию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увеличение количества молодых жителей городского округа, принимающих участие в добровольческой (волонтерской) деятельност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3.4 Перечень мероприятий подпрограммы 3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421"/>
        <w:gridCol w:w="657"/>
        <w:gridCol w:w="1402"/>
        <w:gridCol w:w="866"/>
        <w:gridCol w:w="1152"/>
        <w:gridCol w:w="1005"/>
        <w:gridCol w:w="992"/>
        <w:gridCol w:w="992"/>
        <w:gridCol w:w="992"/>
        <w:gridCol w:w="993"/>
        <w:gridCol w:w="1209"/>
        <w:gridCol w:w="1260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-нения меро-прия-ти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-сирования мероприятия в теку-щем финан-совом год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й подпрограммы</w:t>
            </w:r>
          </w:p>
        </w:tc>
      </w:tr>
      <w:tr>
        <w:trPr>
          <w:trHeight w:val="47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0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 677,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 1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 87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 0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 023,7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К РМ «Молодежный центр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согласно утвержденному Плану на текущий год</w:t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559,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6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17,6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118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06,1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Предоставление субсидии муниципальному бюджетному учреждению по работе с молодежью «Молодежный центр» на финансовое обеспечение муниципального задани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 817,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1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 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 57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 7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 723,7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698,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86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0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017,6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118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706,1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лодежных мероприятий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10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900,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0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0,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МБУ РМ «Молодежный центр»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76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400,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 76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00,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-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276"/>
        <w:ind w:firstLine="851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540"/>
        <w:jc w:val="center"/>
        <w:outlineLvl w:val="0"/>
        <w:rPr/>
      </w:pPr>
      <w:r>
        <w:rPr>
          <w:rFonts w:cs="Times New Roman" w:ascii="Times New Roman" w:hAnsi="Times New Roman"/>
        </w:rPr>
        <w:t>3.5 Обоснование финансовых ресурсов, необходимых для реализации мероприятий подпрограммы 3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рганизация работы с молодежью»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2520"/>
        <w:gridCol w:w="3300"/>
        <w:gridCol w:w="3420"/>
        <w:gridCol w:w="2520"/>
      </w:tblGrid>
      <w:tr>
        <w:trPr>
          <w:trHeight w:val="5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3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муниципальному бюджетному учреждению по работе с молодежью «Молодежный центр» на финансовое обеспечение муниципально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, 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133 817,0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 698,7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5 170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5 625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16 868,4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17 017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17 017,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 118,3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2 0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16 706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16 706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16 706,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лодежных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, 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100,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: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100,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           400,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 3 0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1 9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1 9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 1 9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МБУ РМ «Молодеж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, 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расход за базисный предыдущи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31 76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     31 76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       15 56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         5 4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         5 40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         5 4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276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8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eastAsia="Times New Roman"/>
      <w:sz w:val="24"/>
      <w:szCs w:val="24"/>
      <w:lang w:val="ru-RU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2"/>
    <w:qFormat/>
    <w:rPr>
      <w:sz w:val="22"/>
      <w:szCs w:val="22"/>
      <w:lang w:val="en-US"/>
    </w:rPr>
  </w:style>
  <w:style w:type="character" w:styleId="FooterChar">
    <w:name w:val="Footer Char"/>
    <w:basedOn w:val="Style12"/>
    <w:qFormat/>
    <w:rPr>
      <w:sz w:val="22"/>
      <w:szCs w:val="22"/>
      <w:lang w:val="en-US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CommentTextChar">
    <w:name w:val="Comment Text Char"/>
    <w:basedOn w:val="Style12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/>
    </w:rPr>
  </w:style>
  <w:style w:type="character" w:styleId="BodyTextChar">
    <w:name w:val="Body Text Char"/>
    <w:basedOn w:val="Style12"/>
    <w:qFormat/>
    <w:rPr>
      <w:rFonts w:eastAsia="Times New Roman"/>
      <w:sz w:val="24"/>
      <w:szCs w:val="24"/>
      <w:lang w:val="ru-RU"/>
    </w:rPr>
  </w:style>
  <w:style w:type="character" w:styleId="Heading2Char">
    <w:name w:val="Heading 2 Char"/>
    <w:basedOn w:val="Style12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6" w:before="0" w:after="0"/>
    </w:pPr>
    <w:rPr>
      <w:sz w:val="26"/>
      <w:szCs w:val="26"/>
      <w:shd w:fill="FFFFFF" w:val="clear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5A377F729725E573DBAC602D125563EC3C6BC8DDCFB601E742D4FB767C64459A27D47CE076ADB83En9r7L" TargetMode="External"/><Relationship Id="rId7" Type="http://schemas.openxmlformats.org/officeDocument/2006/relationships/hyperlink" Target="http://sudact.ru/law/prikaz-rosstata-ot-23102012-n-562-s/prilozhenie-n-1/" TargetMode="External"/><Relationship Id="rId8" Type="http://schemas.openxmlformats.org/officeDocument/2006/relationships/hyperlink" Target="http://sudact.ru/law/rasporiazhenie-pravitelstva-rf-ot-06052008-n-671-r/federalnyi-plan-statisticheskikh-rabot/i/47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yperlink" Target="consultantplus://offline/ref=7B9456A39EB2CD9C5F4A111B15C398661E64B764FF6EA451C94EC18358CBFAE78ED0A1163FB4E9E6SD4EO" TargetMode="External"/><Relationship Id="rId17" Type="http://schemas.openxmlformats.org/officeDocument/2006/relationships/hyperlink" Target="consultantplus://offline/ref=7B9456A39EB2CD9C5F4A111B15C398661E64B764FF6EA451C94EC18358CBFAE78ED0A1163FB4E9E6SD4EO" TargetMode="Externa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0:00Z</dcterms:created>
  <dc:creator>Романова Людмила Васильевна</dc:creator>
  <dc:description/>
  <cp:keywords/>
  <dc:language>en-US</dc:language>
  <cp:lastModifiedBy>Сысоева</cp:lastModifiedBy>
  <cp:lastPrinted>2019-02-12T18:07:00Z</cp:lastPrinted>
  <dcterms:modified xsi:type="dcterms:W3CDTF">2019-04-08T13:03:00Z</dcterms:modified>
  <cp:revision>30</cp:revision>
  <dc:subject/>
  <dc:title>УТВЕРЖДЕНА</dc:title>
</cp:coreProperties>
</file>