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9.10.2019 № 1/1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 №1/4, от 10.06.2019 №1/5, от 10.07.2019 №2/7, от 13.09.2019 №1/9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 от 10.06.2019 №1/5, от 10.07.2019 №2/7, от 13.09.2019 №1/9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98 607,7» цифрами «7 699 753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212 535,3» цифрами «8 212 337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513 927,6» цифрами «512 583,2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94 261,3» цифрами «3 095 407,4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57 625,1» цифрами «56 625,1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6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</w:t>
      </w:r>
      <w:r>
        <w:rPr>
          <w:b/>
          <w:sz w:val="28"/>
          <w:szCs w:val="28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</w:r>
      <w:r>
        <w:rPr>
          <w:b/>
          <w:sz w:val="28"/>
          <w:szCs w:val="28"/>
          <w:lang w:val="ru-RU"/>
        </w:rPr>
        <w:t>Врио 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</w:t>
      </w:r>
      <w:r>
        <w:rPr>
          <w:b/>
          <w:sz w:val="28"/>
          <w:szCs w:val="28"/>
          <w:lang w:val="ru-RU"/>
        </w:rPr>
        <w:t>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Анастасия Николаевна Кротова</cp:lastModifiedBy>
  <cp:lastPrinted>2019-10-21T11:27:00Z</cp:lastPrinted>
  <dcterms:modified xsi:type="dcterms:W3CDTF">2019-10-23T09:40:00Z</dcterms:modified>
  <cp:revision>80</cp:revision>
  <dc:subject/>
  <dc:title/>
</cp:coreProperties>
</file>