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809625" cy="1018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sz w:val="28"/>
          <w:szCs w:val="28"/>
          <w:u w:val="single"/>
        </w:rPr>
        <w:t>От 23.01.2019 год. № 1/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вета депутатов город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Истра «О бюджете городского округа Истра на 2019 год 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>Обсудив представленные Главой  городского округа Истра материалы «О внесении изменений в Решение Совета депутатов городского округа Истра от 18.12.2018 г</w:t>
      </w:r>
      <w:r>
        <w:rPr>
          <w:lang w:val="ru-RU"/>
        </w:rPr>
        <w:t>од</w:t>
      </w:r>
      <w:r>
        <w:rPr/>
        <w:t xml:space="preserve"> №1/21 «О бюджете городского округа Истра на 2019 год и плановый период 2020 и 2021 годов» Совет депутатов городского округа Истр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твердить изменения бюджета городского округа Истра на 2019 год и плановый период 2020 и 2021 годов согласно приложению 1 к настоящему Решению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  <w:t>Статья 2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Внести в Решение Совета депутатов городского округа Истра от 18.12.2018 год №1/21 «О бюджете городского округа Истра на 2019 год и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1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7 614 937,1» цифрами «7 611 629,1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«7 614 937,1» цифрами «7 739 937,1» 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0,0» цифрами «128 308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третьим абзацем пункт 1 следующего содержания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«Направить на погашение дефицита бюджета городского округа Истра в 2019 году поступления из источников внутреннего финансирования дефицита бюджета городского округа Истра в сумме «128 308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пункте 2 подпункты 2.1 и 2.2. заменить цифры: 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8 056 426,1» цифрами «8 059 047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117 694,6» цифрами «8 120 987,6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056 426,1» цифрами «8 059 047,1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8 117 694,6» цифрами «8 120 987,6»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/>
      </w:pPr>
      <w:r>
        <w:rPr>
          <w:sz w:val="24"/>
          <w:szCs w:val="24"/>
        </w:rPr>
        <w:t>-«115 355,9» цифрами «117 976,9»;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«230 800,0» цифрами «234 093,0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3 заменить цифры: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-«3 010 590,7» цифрами «3 007 282,7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329 677,2» цифрами «3 332 298,2»;</w:t>
      </w:r>
    </w:p>
    <w:p>
      <w:pPr>
        <w:pStyle w:val="ListParagraph"/>
        <w:tabs>
          <w:tab w:val="clear" w:pos="709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«3 274 126,6» цифрами «3 277 419,6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пункте  8 слова « и сборам» исключить 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 9 слова «(администраторов)» исключить 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пункте 11 подпункты 12.1; 12.2; 12.3 читать соответственно 11.1; 11.2; 11.3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 подпункте 12.2 цифры  «2018»  заменить цифрами «2019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22 слова «городского округе Истра районе» заменить словами « городском округе Истра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ункт 27 изложить в редакции :</w:t>
      </w:r>
    </w:p>
    <w:p>
      <w:pPr>
        <w:pStyle w:val="ListParagraph"/>
        <w:tabs>
          <w:tab w:val="clear" w:pos="709"/>
          <w:tab w:val="left" w:pos="284" w:leader="none"/>
          <w:tab w:val="left" w:pos="1134" w:leader="none"/>
        </w:tabs>
        <w:ind w:left="0" w:hanging="0"/>
        <w:jc w:val="both"/>
        <w:rPr/>
      </w:pPr>
      <w:r>
        <w:rPr>
          <w:bCs/>
          <w:color w:val="000000"/>
          <w:sz w:val="24"/>
          <w:szCs w:val="24"/>
        </w:rPr>
        <w:t>«Утвердить верхний предел муниципального долга городского округа Истра на 01 января 2020 года в сумме 70 000,0 тысяч рублей, в том числе долга по муниципальным гарантиям равным нулю, на 01 января 2021 года в сумме 70 000,0 тысяч рублей, в том числе верхний предел долга по муниципальным гарантиям равным нулю, на 01 января 2022 года в сумме 70 000,0 тысяч рублей, в том числе верхний предел долга по муниципальным гарантиям равным нулю.»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>В пункте 29 исключить слово «предельный»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1 «Поступление доходов  в бюджет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согласно приложению 2 к настоящему Решению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2 «Поступление доходов  в бюджет городского округа Истра на 2020 и 2021 год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3 «Перечень доходов  бюджета  городского округа Истра, выпадающих в 2019 году, в связи с предоставлением льгот по налогам в соответствии с принятыми Решениями Совета депутатов о введении на территории городского округа Истра местных налогов» к Решению Совета депутатов городского округа Истра «О бюджете городского округа Истра на 2019 год плановый период 2020 и 2021 годов» изложить в редакции согласно приложению 4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Приложение 4 «Перечень главных администраторов доходов бюджета  городского округа Истра » к Решению Совета депутатов городского округа Истра «О бюджете городского округа Истра на 2019 год и  плановый период 2020 и 2021 годов» изложить в редакции согласно приложению 5 к настоящему Решению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6 «Источники внутреннего финансирования дефицита бюджета городского округа Истра на 2019 год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jc w:val="both"/>
        <w:rPr/>
      </w:pPr>
      <w:r>
        <w:rPr>
          <w:bCs/>
          <w:color w:val="000000"/>
          <w:szCs w:val="24"/>
        </w:rPr>
        <w:t>Приложение 7 «Источники внутреннего финансирования дефицита бюджета городского округа Истра на плановый период 2020 и 2021 годов» к Решению Совета депутатов городского округа Истра «О бюджете городского округа Истра на 2019 год и плановый период 2020 и 2021 годов» изложить в редакции приложения 7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>
          <w:bCs/>
          <w:color w:val="000000"/>
          <w:szCs w:val="24"/>
        </w:rPr>
      </w:pPr>
      <w:r>
        <w:rPr/>
        <w:t>Приложение 8 «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8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9 «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разделам, подразделам, целевым статьям (</w:t>
      </w:r>
      <w:r>
        <w:rPr>
          <w:lang w:val="ru-RU"/>
        </w:rPr>
        <w:t xml:space="preserve">муниципальным </w:t>
      </w:r>
      <w:r>
        <w:rPr/>
        <w:t>программ</w:t>
      </w:r>
      <w:r>
        <w:rPr>
          <w:lang w:val="ru-RU"/>
        </w:rPr>
        <w:t>ам</w:t>
      </w:r>
      <w:r>
        <w:rPr/>
        <w:t xml:space="preserve"> и не программным направлениям деятельности) и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9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0 «Ведомственная структура расходов бюджета городского округа Истра на 201</w:t>
      </w:r>
      <w:r>
        <w:rPr>
          <w:lang w:val="ru-RU"/>
        </w:rPr>
        <w:t>9</w:t>
      </w:r>
      <w:r>
        <w:rPr/>
        <w:t xml:space="preserve"> год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0</w:t>
      </w:r>
      <w:r>
        <w:rPr>
          <w:b/>
          <w:bCs/>
        </w:rPr>
        <w:t xml:space="preserve"> </w:t>
      </w:r>
      <w:r>
        <w:rPr/>
        <w:t>к настоящему Решению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1 «Ведомственная структура расходов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1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2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201</w:t>
      </w:r>
      <w:r>
        <w:rPr>
          <w:lang w:val="ru-RU"/>
        </w:rPr>
        <w:t>9</w:t>
      </w:r>
      <w:r>
        <w:rPr/>
        <w:t xml:space="preserve"> год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2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0"/>
        <w:ind w:left="0" w:firstLine="709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Расходы бюджета городского округа Истра на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 xml:space="preserve">13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</w:t>
      </w:r>
      <w:r>
        <w:rPr>
          <w:lang w:val="ru-RU"/>
        </w:rPr>
        <w:t>4</w:t>
      </w:r>
      <w:r>
        <w:rPr>
          <w:b/>
          <w:bCs/>
        </w:rPr>
        <w:t xml:space="preserve"> «</w:t>
      </w:r>
      <w:r>
        <w:rPr>
          <w:bCs/>
          <w:lang w:val="ru-RU"/>
        </w:rPr>
        <w:t xml:space="preserve">Программа муниципальных заимствований </w:t>
      </w:r>
      <w:r>
        <w:rPr/>
        <w:t xml:space="preserve">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</w:t>
      </w:r>
      <w:r>
        <w:rPr>
          <w:lang w:val="ru-RU"/>
        </w:rPr>
        <w:t>14</w:t>
      </w:r>
      <w:r>
        <w:rPr/>
        <w:t xml:space="preserve">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51" w:leader="none"/>
          <w:tab w:val="left" w:pos="1134" w:leader="none"/>
        </w:tabs>
        <w:autoSpaceDE w:val="false"/>
        <w:ind w:left="0" w:firstLine="709"/>
        <w:rPr>
          <w:bCs/>
          <w:color w:val="000000"/>
          <w:szCs w:val="24"/>
        </w:rPr>
      </w:pPr>
      <w:r>
        <w:rPr/>
        <w:t>Приложение 15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к Решению Совета депутатов городского округа Истра «О бюджете городского округа Истра на 201</w:t>
      </w:r>
      <w:r>
        <w:rPr>
          <w:lang w:val="ru-RU"/>
        </w:rPr>
        <w:t>9</w:t>
      </w:r>
      <w:r>
        <w:rPr/>
        <w:t xml:space="preserve"> год и плановый период 20</w:t>
      </w:r>
      <w:r>
        <w:rPr>
          <w:lang w:val="ru-RU"/>
        </w:rPr>
        <w:t>20</w:t>
      </w:r>
      <w:r>
        <w:rPr/>
        <w:t xml:space="preserve"> и 202</w:t>
      </w:r>
      <w:r>
        <w:rPr>
          <w:lang w:val="ru-RU"/>
        </w:rPr>
        <w:t>1</w:t>
      </w:r>
      <w:r>
        <w:rPr/>
        <w:t xml:space="preserve"> годов» изложить в редакции приложения 1</w:t>
      </w:r>
      <w:r>
        <w:rPr>
          <w:lang w:val="ru-RU"/>
        </w:rPr>
        <w:t>5</w:t>
      </w:r>
      <w:r>
        <w:rPr/>
        <w:t xml:space="preserve"> к настоящему Решению.</w:t>
      </w:r>
    </w:p>
    <w:p>
      <w:pPr>
        <w:pStyle w:val="TextBody"/>
        <w:tabs>
          <w:tab w:val="clear" w:pos="709"/>
          <w:tab w:val="left" w:pos="851" w:leader="none"/>
          <w:tab w:val="left" w:pos="1134" w:leader="none"/>
        </w:tabs>
        <w:autoSpaceDE w:val="false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"/>
        <w:numPr>
          <w:ilvl w:val="0"/>
          <w:numId w:val="2"/>
        </w:numPr>
        <w:tabs>
          <w:tab w:val="left" w:pos="709" w:leader="none"/>
          <w:tab w:val="left" w:pos="1134" w:leader="none"/>
        </w:tabs>
        <w:autoSpaceDE w:val="false"/>
        <w:spacing w:before="0" w:after="280"/>
        <w:ind w:left="0" w:firstLine="709"/>
        <w:rPr/>
      </w:pPr>
      <w:r>
        <w:rPr/>
        <w:t xml:space="preserve"> </w:t>
      </w:r>
      <w:r>
        <w:rPr/>
        <w:t>Настоящее Реш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  <w:tab/>
        <w:t xml:space="preserve">Глава 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городского округа Истра  </w:t>
        <w:tab/>
        <w:t>городского округа</w:t>
      </w:r>
      <w:r>
        <w:rPr>
          <w:b/>
          <w:sz w:val="28"/>
          <w:szCs w:val="28"/>
          <w:lang w:val="ru-RU"/>
        </w:rPr>
        <w:t xml:space="preserve"> Истра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Скворцов</w:t>
        <w:tab/>
        <w:t>____________А.Г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Вихарев</w:t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right" w:pos="10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Первый заместитель главы администрации </w:t>
      </w:r>
    </w:p>
    <w:p>
      <w:pPr>
        <w:pStyle w:val="Normal"/>
        <w:rPr>
          <w:szCs w:val="24"/>
        </w:rPr>
      </w:pPr>
      <w:r>
        <w:rPr>
          <w:szCs w:val="24"/>
        </w:rPr>
        <w:t>городского округа Истра</w:t>
        <w:tab/>
        <w:tab/>
        <w:tab/>
        <w:tab/>
        <w:tab/>
        <w:tab/>
        <w:tab/>
        <w:tab/>
        <w:t>И.С. Вишкар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 xml:space="preserve">С.Е. Юрков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Начальник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 xml:space="preserve">Исполнитель: Заместитель начальника 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ения 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>городского округа Истра</w:t>
        <w:tab/>
        <w:t>Л.П. Козл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4-68-11</w:t>
      </w:r>
    </w:p>
    <w:sectPr>
      <w:footerReference w:type="default" r:id="rId3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  <w:bCs w:val="false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20:14:00Z</dcterms:created>
  <dc:creator>Волкова</dc:creator>
  <dc:description/>
  <cp:keywords/>
  <dc:language>en-US</dc:language>
  <cp:lastModifiedBy>Анастасия Николаевна Кротова</cp:lastModifiedBy>
  <cp:lastPrinted>2019-01-16T16:03:00Z</cp:lastPrinted>
  <dcterms:modified xsi:type="dcterms:W3CDTF">2019-01-24T13:32:00Z</dcterms:modified>
  <cp:revision>18</cp:revision>
  <dc:subject/>
  <dc:title/>
</cp:coreProperties>
</file>