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ю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20___»_____02_2019  №_120/2____</w:t>
            </w:r>
          </w:p>
        </w:tc>
      </w:tr>
    </w:tbl>
    <w:p>
      <w:pPr>
        <w:pStyle w:val="Normal"/>
        <w:ind w:left="1418" w:hanging="14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/>
          <w:b/>
          <w:bCs/>
          <w:sz w:val="28"/>
          <w:szCs w:val="28"/>
        </w:rPr>
        <w:t>предоставления муниципальной услуги по выдаче разрешения на вступление в брак лицам, достигшим возраста шестнадцати л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rFonts w:eastAsia="PMingLiU;新細明體"/>
          <w:b/>
          <w:b/>
          <w:bCs/>
          <w:kern w:val="2"/>
          <w:sz w:val="28"/>
          <w:szCs w:val="28"/>
        </w:rPr>
      </w:pPr>
      <w:r>
        <w:rPr>
          <w:rFonts w:eastAsia="PMingLiU;新細明體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eastAsia="PMingLiU;新細明體"/>
          <w:b/>
          <w:b/>
          <w:bCs/>
          <w:sz w:val="28"/>
          <w:szCs w:val="28"/>
        </w:rPr>
      </w:pPr>
      <w:r>
        <w:rPr>
          <w:rFonts w:eastAsia="PMingLiU;新細明體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тивный регламент) устанавливает стандарт предоставления муниципальной услуги по выдаче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городского округа Истра, должностных лиц  администрации городского округа Истра, либо муниципальных служащих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а именно: несовершеннолетним физическим лицам, достигшим возраста шестнадцати лет (далее – заявител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8"/>
        <w:jc w:val="both"/>
        <w:rPr/>
      </w:pPr>
      <w:r>
        <w:rPr>
          <w:sz w:val="28"/>
          <w:szCs w:val="28"/>
        </w:rPr>
        <w:t>При обращении за получением муниципальной услуги от имени заявителей взаимодействие с отделом по делам несовершеннолетних и защите их пра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Истра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отдела по делам несовершеннолетних и защите их прав администрации городского округа Истра и сотрудниками многофункциональных центров предоставления государственных и муниципальных услуг Московской области, расположенных на территории городского округа Истра (далее – многофункциональные центры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именование и почтовые адреса администрации городского округа Истра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ые номера телефонов администрации городского округа Истра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3) адрес официального сайта муниципального образования «городской округ Истра» и многофункциональных центров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фик работы администрации городского округа Истра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11) перечень типовых, наиболее актуальных вопросов граждан, относящихся к компетенции администрации городского округа Истра, многофункциональных центров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городского округа Истра и многофункциональных центров, предназначенных для приема заявителей, на официальном сайте муниципального образования «Городской округ Истра» и официальном сайте многофункциональных центров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правочная информация о месте нахождения администрации городского округа Истр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тдела по делам несовершеннолетних и защите их прав администрации городского округа Истра, ответственного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При общении с гражданами муниципальные служащие  администрации городского округа Истра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Муниципальная услуга по выдаче разрешения на вступление в брак лицам, достигшим возраста шестнадцати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администрацией городского округа Истра Москов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лице структурного подразделения - отдела по делам несовершеннолетних и защите их прав администрации городского округа Истр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месту житель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, желающих вступить в брак и достигших возраста шестнадцати лет (далее – орган, предоставляющий муниципальную услугу)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если место жительства одного из лиц, желающих вступить в брак и достигших возраста шестнадцати лет отличное от места жительства другого лица, желающего вступить в брак и достигшего возраста шестнадцати лет, то заявление на выдачу разрешения на заключение брака подается в соответствующую администрацию муниципального образования Московской области, по выбору заяв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Администрация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ует предоставление муниципальной услуги по принципу «одного окна», в том числе на базе многофункциональных цент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ы, предоставляющие муниципальную услугу по выдаче разрешений на вступление в брак лицам, достигшим возраста шестнадцати лет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х Решением Совета депутатов Истринского муниципального района от 22.06.2012 №6/3 «Об утверждении Перечня услуг, которые являются необходимыми и обязательными для предоставления органами местного самоуправления и органами администрации Истринского муниципального района муниципальных услуг и государственных услуг, переданных для их осуществления администрации Истрин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разрешения на вступление в брак лицам, достигшим возраста шестнадцати лет;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заявителя об отказе в разрешении на вступление в брак лицам, достигшим возраста шестнадцати лет, оформленный на бумажном носителе или в электронной форме в соответствии с требованиями действующего законодательства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регистрируется в администрации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 не позднее 1 рабочего дня, следующего за днем поступления в администрацию городского округа Ис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 городского округа Истра, осуществляется в срок не позднее 1 рабочего дня, следующего за днем поступления в администрацию городского округа Ис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 городского округа Истр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 не может превышать 20 календарных дней с даты регистрации запроса заявителя о предоставлении муниципальной услуги в администрации городского округа Ис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 городского округа Ис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 городского округа Истра, а также передачи результата муниципальной услуги из администрации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ногофункциональный центр устанавливаются соглашением о взаимодействии между администрацией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многофункциональным центр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3 календарных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left="0"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Конституцией Российской Федерации (</w:t>
      </w:r>
      <w:r>
        <w:rPr>
          <w:sz w:val="28"/>
          <w:szCs w:val="28"/>
        </w:rPr>
        <w:t>Российская газета № 7, от 21.01.2009, Собрание законодательства Российской Федерации № 4 от 26.01.2009, ст. 445</w:t>
      </w:r>
      <w:r>
        <w:rPr>
          <w:bCs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мейным Кодексом Российской Федерации от 29.12.1995 № 223-ФЗ (Российская газета № 17 от 27.01.1996, Собрание законодательства Российской Федерации  № 1 от 01.01.1996, ст. 1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06.10.2003 №131-ФЗ «Об общих принципах организации местного самоуправления в Российской Федерации» (Российская газета    № 20 от 08.10.2003, Собрание законодательства Российской Федерации № 40 от 06.10.2003, ст. 3822, Парламентская газета № 186 от 08.10.200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.07.2010 №210-ФЗ «Об организации предоставления государственных и муниципальных услуг» (Российская газета № 168 от 30.07.2010, Собрание законодательства Российской Федерации, № 31 от 02.08.2010, ст. 417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02.05.2006 № 59-ФЗ «О порядке рассмотрения обращений граждан Российской Федерации» (Российская газета № 95 от 05.05.2006, Собрание законодательства Российской Федерации № 19 от 08.05.2006, ст. 2060, Парламентская газета № 70-71 от 11.05.200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15.11.1997 № 143-ФЗ «Об актах гражданского состояния» (Российская газета № 224 от 20.11.1997, Собрание законодательства Российской Федерации № 47 от 24.11.1997, ст. 5340);</w:t>
      </w:r>
    </w:p>
    <w:p>
      <w:pPr>
        <w:pStyle w:val="Normal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7) </w:t>
      </w:r>
      <w:r>
        <w:rPr>
          <w:sz w:val="28"/>
          <w:szCs w:val="28"/>
        </w:rPr>
        <w:t>Федеральным законом от 28.07.2012 N 133-ФЗ «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«одного окна» (Собрание законодательства Российской Федерации, 30.07.2012, N 31, ст. 4322, Российская газета, N 172, 30.07.2012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PMingLiU;新細明體"/>
          <w:sz w:val="28"/>
          <w:szCs w:val="28"/>
        </w:rPr>
        <w:t>8) Постановлением Правительства Московской области от 25.04.2011 N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Ежедневные Новости. Подмосковье, N 77, 05.05.2011, Информационный вестник Правительства Московской области, N 5, 31.05.2011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PMingLiU;新細明體"/>
          <w:sz w:val="28"/>
          <w:szCs w:val="28"/>
        </w:rPr>
        <w:t>9) Уставом городского округа Истра</w:t>
      </w:r>
      <w:r>
        <w:rPr>
          <w:rFonts w:eastAsia="PMingLiU;新細明體"/>
          <w:i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Московской области</w:t>
      </w:r>
      <w:r>
        <w:rPr>
          <w:rFonts w:eastAsia="PMingLiU;新細明體"/>
          <w:i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 xml:space="preserve">(принят решением Совета депутатов городского округа Истра Московской области от 01.02.2018г. №1/2, </w:t>
      </w:r>
      <w:r>
        <w:rPr>
          <w:sz w:val="28"/>
          <w:szCs w:val="28"/>
        </w:rPr>
        <w:t>зарегистрирован в Управлении Минюста России по Московской области 06 марта 2018 г. N RU503590002018001</w:t>
      </w:r>
      <w:r>
        <w:rPr>
          <w:rFonts w:eastAsia="PMingLiU;新細明體"/>
          <w:color w:val="FF0000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PMingLiU;新細明體"/>
          <w:color w:val="FF0000"/>
          <w:sz w:val="28"/>
          <w:szCs w:val="28"/>
        </w:rPr>
      </w:pPr>
      <w:r>
        <w:rPr>
          <w:rFonts w:eastAsia="PMingLiU;新細明體"/>
          <w:sz w:val="28"/>
          <w:szCs w:val="28"/>
        </w:rPr>
        <w:t>10</w:t>
      </w:r>
      <w:r>
        <w:rPr>
          <w:rFonts w:eastAsia="PMingLiU;新細明體"/>
          <w:i/>
          <w:sz w:val="28"/>
          <w:szCs w:val="28"/>
        </w:rPr>
        <w:t xml:space="preserve">) </w:t>
      </w:r>
      <w:r>
        <w:rPr>
          <w:rFonts w:eastAsia="PMingLiU;新細明體"/>
          <w:sz w:val="28"/>
          <w:szCs w:val="28"/>
        </w:rPr>
        <w:t>Инструкцией по делопроизводству администрации городского округа Истра Московской области (утверждена распоряжением администрации городского округа Истра от 29.03.2007г. № 176-р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PMingLiU;新細明體"/>
          <w:color w:val="FF0000"/>
          <w:sz w:val="28"/>
          <w:szCs w:val="28"/>
        </w:rPr>
      </w:pPr>
      <w:r>
        <w:rPr>
          <w:rFonts w:eastAsia="PMingLiU;新細明體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1) заявление (образец представлен в приложении 3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и заявителе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уважительную причину на вступление в брак лицам, достигшим возраста шестнадцати лет (справка учреждения государственной или муниципальной системы здравоохранения о наличии беременности, непосредственную угрозу жизни одного из лиц, желающих вступить в бра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свидетельство о рождении общего ребенка (детей) у лиц, желающих вступить в брак, и свидетельство об установлении отцовств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удостоверяющего личность, может быть представлен один из следующих документов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являющийся документом, удостоверяющим личность гражданина Российской Федерации за пределами Российской Федерации (для граждан Российской Федерации, постоянно проживающих за пределами территории Российской Федерац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ий паспорт, в том числе содержащий электронные носители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ый паспорт, в том числе содержащий электронные носители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моряка (удостоверение личности моряка); 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личности военнослужащего Российской Федерации,  военный билет военнослужащего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изнаваемые в соответствии с федеральным законодательством документами, удостоверяющими личность гражданина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ностранного гражданина либо иной документ, установленный федеральным законодательств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 в виде документа установленной формы, выдаваемого лицу без гражданства, не имеющему документа, удостоверяющего его личность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 (в отношении лица без гражданства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дательств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)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отделе по делам несовершеннолетних и защите их прав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м цент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муниципального образования  «городской округ Истра»  в сети Интернет: </w:t>
      </w:r>
      <w:r>
        <w:rPr>
          <w:rStyle w:val="InternetLink"/>
          <w:sz w:val="28"/>
          <w:szCs w:val="28"/>
        </w:rPr>
        <w:t>http://istra-adm.ru</w:t>
      </w:r>
      <w:r>
        <w:rPr>
          <w:rFonts w:cs="Times New Roman" w:ascii="Times New Roman" w:hAnsi="Times New Roman"/>
          <w:sz w:val="28"/>
          <w:szCs w:val="28"/>
        </w:rPr>
        <w:t>, а также по обращению заявителя может быть выслана на адрес его электронной почты.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5967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ногофункциональные центры не вправе требовать от заявител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представление заявителем одного или более документов, указанных в пункте 2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отсутствуют особые обстоятельства, установленные пунктом 23 настоящего административного регламента, которые должны быть подтверждены документаль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документы, представленные в соответствии пунктом 23 настоящего административного регламента, не соответствуют требованиям, предъявляемым к ним законодательством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решение об отказе в предоставлении муниципальной услуги подписывается заместителем главы администрации городского округа Истра, курирующим ответственного исполнителя, действующим на основании распоряжения главы городского округа Истра, и выдается заявителю с указанием причин отказа. (Далее – заместитель главы администрации городского округа Истра)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, или направляться по почте в письменной форме либо выдается через многофункциональный центр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должен превышать 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администрации городского округа Истра и многофункциональных центров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Style23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фамилии, имени, отчестве и должности сотрудника администрации городского округа Истра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комплекта документов, необходимых для осуществления выдачи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)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отсутствие жалоб на решения, действия (бездействие) должностных лиц администрации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2  взаимодействий с должностными лицам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жидания в очереди при обращении заявителя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ых центров и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Истринского муниципального район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23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Истр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в пункте 23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при личном обращении заявителя в </w:t>
      </w:r>
      <w:r>
        <w:rPr>
          <w:sz w:val="28"/>
          <w:szCs w:val="28"/>
        </w:rPr>
        <w:t>администрацию городского округа Истра</w:t>
      </w:r>
      <w:r>
        <w:rPr>
          <w:rFonts w:eastAsia="PMingLiU;新細明體"/>
          <w:sz w:val="28"/>
          <w:szCs w:val="28"/>
        </w:rPr>
        <w:t xml:space="preserve"> или многофункциональный цент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>по телефону а</w:t>
      </w:r>
      <w:r>
        <w:rPr>
          <w:sz w:val="28"/>
          <w:szCs w:val="28"/>
        </w:rPr>
        <w:t>дминистрации городского округа Истра</w:t>
      </w:r>
      <w:r>
        <w:rPr>
          <w:rFonts w:eastAsia="PMingLiU;新細明體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>через официальный сайт муниципального образования «</w:t>
      </w:r>
      <w:r>
        <w:rPr>
          <w:sz w:val="28"/>
          <w:szCs w:val="28"/>
        </w:rPr>
        <w:t>Городской округ Истра»</w:t>
      </w:r>
      <w:r>
        <w:rPr>
          <w:rFonts w:eastAsia="PMingLiU;新細明體"/>
          <w:i/>
          <w:sz w:val="28"/>
          <w:szCs w:val="28"/>
        </w:rPr>
        <w:t xml:space="preserve">  </w:t>
      </w:r>
      <w:r>
        <w:rPr>
          <w:rFonts w:eastAsia="PMingLiU;新細明體"/>
          <w:sz w:val="28"/>
          <w:szCs w:val="28"/>
        </w:rPr>
        <w:t>или многофункционального цен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униципального образования «Городской округ Ист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sz w:val="28"/>
          <w:szCs w:val="28"/>
        </w:rPr>
        <w:t xml:space="preserve">муниципального образования «Городской округ Истра» </w:t>
      </w:r>
      <w:r>
        <w:rPr>
          <w:rFonts w:eastAsia="PMingLiU;新細明體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заместителем главы администрации городского округа Истра, курирующим социальные вопросы, действующим на основании распоряжения главы городского округа Истра </w:t>
      </w:r>
      <w:r>
        <w:rPr>
          <w:rFonts w:eastAsia="PMingLiU;新細明體" w:cs="Times New Roman" w:ascii="Times New Roman" w:hAnsi="Times New Roman"/>
          <w:sz w:val="28"/>
          <w:szCs w:val="28"/>
        </w:rPr>
        <w:t>или руководителем 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а) в администрацию городского округа Истра: 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ногофункционального цен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3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ручает копию описи заявител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ногофункционального центра, ответственный за прием документов, в дополнение к действиям, указанным в пункте 81 административного регламента, при наличии всех документов и сведений, предусмотренных пунктом 23 административного регламента,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 городского округа Истр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 городского округа Истр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рганизует передачу заявления и документов, представленных заявителем, в администрацию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люченным соглашением о взаимодействии и порядком делопроизводства многофункциональных центрах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3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, обратившегося лично, заполненного заявления или не правильном его заполнении, специалист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очтового отправления специалист администрации городского округа Истра, ответственный за прием заявлений и документов, осуществляет действия согласно пункту 81 административного регламента, кроме действий, предусмотренных подпунктами 2, 4 пункта 81 административного регламента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Истра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линники документов (копии, заверенные в установленном порядке), указанных в пункте 23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1) в администрации городского округа И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ередача заявления и прилагаемых к нему документов сотруднику администрации городского округа Истра, ответственному за регистрацию поступившего запроса на предоставление муниципальной услуги;</w:t>
      </w:r>
    </w:p>
    <w:p>
      <w:pPr>
        <w:pStyle w:val="Style23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ногофункциональных центрах – передача заявления и прилагаемых к нему документов в администрацию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 городского округа Истра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регистрацию заявления и прилагаемых к нему документов в соответствии с порядком делопроизводства, установленным  администрацией городского округа Истра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администрацию городского округа Ис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администрацию городского округа Ис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администрацие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ногофункционального центра, осуществляется не позднее 1 рабочего дня, следующего за днем их поступления в администрацию городского округа Ис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в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, направляются на рассмотрение заместителю главы администрации городского округа Истр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заместителю главы администрации городского округа Ис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 городского округа Истр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заместителем главы администрации городского округа Истра, пакета документов, указанных в пункте 23 административного регламен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ского округа Истра осуществляет следующие действия: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яет сформированный пакет документов на наличие или отсутствие оснований для отказа в предоставлении муниципальной услуги, указанных в пункте 29 настоящего административного регламента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вит резолюцию об исполнителе, ответственном за подготовку проекта результата предоставления муниципальной услуги (далее – ответственный исполнитель)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ет решение путем проставления резолюции о предоставлении муниципальной услуги в случае, если основания для отказа отсутствуют; либо проставления резолюции об отказе в ее предоставлении, если имеются основания для отказа в ее  предоставлении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ет сформированный пакет документов с резолюцией ответственному исполнителю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следующие действия, за которые является ответственным: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принятое решение по резолюции заместителя главы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 результата предоставления муниципальной услуги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дает проект результата предоставления муниципальной услуги для рассмотрения и подписания заместителю главы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ского округа Истра осуществляет следующие действия: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яет проект результата предоставления муниципальной услуги на соответствие с принятой резолюцией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исывает результат предоставления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гистрирует результат предоставления муниципальной услуги в соответствующем журнале администрации городского округа Истра с указанием принятого реш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ет результат муниципальной услуги сотруднику администрации городского округа Истра, ответственному за выдачу результата предоставления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выполнение административной процедуры является  заместитель главы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в предоставлении) муниципальной услуги является установление наличия или отсутствия оснований, указанных в пункте 29 административного регламент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й процедуры не превышает 12 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 на вступление в брак лицам, достигшим возраста шестнадцати лет; либо уведомление заявителя об отказе в разрешении на вступление в брак лицам, достигшим возраста шестнадцати лет, оформленное на бумажном носителе или в электронной форме в соответствии с требованиями действующего законодательств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 городского округа Истр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, в том числе в электронной форме в информационной системе администрации городского округа Истр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запись в соответствующем бумажном и (или) электронном журнале о принятии решения о предоставлении (отказе в предоставлении) муниципальной услуг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у администрации городского округа Истра или многофункционального центра, ответственному за выдачу результата предоставления муниципальной услуги,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 (далее – документа, являющегося результатом)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выполнение административной процедуры является сотрудник администрации городского округа Истра или многофункционального центра, осуществляющий выдачу результата предоставления муниципальной услуг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сотруднику, ответственному за административную процедуру, разрешения на вступление в брак лицам, достигшим возраста шестнадцати лет, либо уведомления заявителя об отказе в разрешении на вступление в брак лицам, достигшим возраста шестнадцати лет, сотрудник, ответственный за административную процедуру, осуществляет следующи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способ, указанный заявителем при подаче заявления и необходимых документов, на получение муниципальной услуги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выдачу (направление) результата предоставления муниципальной услуги указанным способом;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е указания заявителем способа – при личном обращении – и  неявки в течение 3 календарных дней с момента поступления результата предоставления муниципальной услуги в отдел по делам несовершеннолетних и защите их прав администрации городского округа Истра или многофункциональный центр, заявитель уведомляется по телефону, указанному в заявлении, о направлении результата предоставления муниципальной услуги посредством почтового отправления на адрес заявителя, указанный в заявлении, в срок не позднее следующего рабочего дн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й процедуры не превышает 3 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(направление)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при личном обращении в отдел по делам несовершеннолетних и защите их прав администрации городского округа Ис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заявителем на получение результата в многофункциональном центре, администрация городского округа Истра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городского округа Истра и многофункциональным центром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 городского округа Истр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, в том числе в электронной форме в информационной системе администрации городского округа Истра является запись в соответствующем бумажном и (или) электронном журнале о выдаче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городского округа Истра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администрации городского округа Истра, ответственных за предоставление муниципальной услуг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 городского округа Истра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 городского округа Истра и отдела по делам несовершеннолетних и защите их прав администрации городского округа Истра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городского округа Истра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администрации городского округа Истра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 городского округа Истра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остных лиц администрации городского округа Истра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60" w:after="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4"/>
        <w:numPr>
          <w:ilvl w:val="0"/>
          <w:numId w:val="3"/>
        </w:numPr>
        <w:tabs>
          <w:tab w:val="clear" w:pos="1276"/>
          <w:tab w:val="left" w:pos="1134" w:leader="none"/>
        </w:tabs>
        <w:spacing w:lineRule="auto" w:line="276" w:before="60" w:after="60"/>
        <w:ind w:left="0" w:firstLine="709"/>
        <w:rPr>
          <w:i/>
          <w:i/>
        </w:rPr>
      </w:pPr>
      <w:r>
        <w:rPr/>
        <w:t>Жалоба на действия (бездействие) администрации городского округа Истра, его муниципальных служащих, должностных лиц, а также на принимаемые ими решения при предоставлении муниципальной услуги может быть направлена на имя главы городского округа Истра.</w:t>
      </w:r>
    </w:p>
    <w:p>
      <w:pPr>
        <w:pStyle w:val="Normal"/>
        <w:autoSpaceDE w:val="false"/>
        <w:spacing w:before="60" w:after="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орган, предоставляющий муниципальную услугу. Жалобы на решения, принятые главой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ются в вышестоящий орган (при его наличии), либо, в случае его отсутствия, рассматриваются непосредственно главой городского округа Истр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в администрацию городского округа Истра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Истра, подлежит регистрации не позднее следующего рабочего дня со дня ее поступлени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Истра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Истра в срок не более 5 рабочих дней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тдела по делам несовершеннолетних и защите их прав администрации городского округа Истр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по делам несовершеннолетних и защите их прав администрации городского округа Истра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отдела по делам несовершеннолетних и защите их прав администрация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х центрах, на официальном сайте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новленном порядке незамедлительно направляет имеющиеся материалы в органы прокуратур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местонахождение одела по делам несовершеннолетних и защите их прав администрации городского округа Истр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интересованное лицо вправе получить в отделе по делам несовершеннолетних и защите их прав администрации городского округа Истра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 городского округа Истра, должностных лиц администрации городского округа Истра, муниципальных служащих, осуществляется посредством размещения информации на стендах в местах предоставления муниципальной услуги в администрации городского округа Ис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многофункциональном центре, на официальном сайте администрации городского округа Истра 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ых центров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 Администрация городского округа Ист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городского округа Истра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сковская область, городской округ Истра, г.Истра, пл.Революции, д.4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работы Администрации городского округа Истра</w:t>
      </w:r>
      <w:r>
        <w:rPr/>
        <w:t>:</w:t>
      </w:r>
    </w:p>
    <w:tbl>
      <w:tblPr>
        <w:tblW w:w="6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6951"/>
      </w:tblGrid>
      <w:tr>
        <w:trPr/>
        <w:tc>
          <w:tcPr>
            <w:tcW w:w="6253" w:type="dxa"/>
            <w:tcBorders/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9.00-18.00, 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торник:           9.00-18.00, 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реда:               9.00-18.00,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Четверг:            9.00-18.00,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: 13.00-14.00</w:t>
            </w:r>
          </w:p>
        </w:tc>
      </w:tr>
      <w:tr>
        <w:trPr/>
        <w:tc>
          <w:tcPr>
            <w:tcW w:w="625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ятница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9.00-17.00,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360"/>
              <w:ind w:right="-108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: 13.00-14.00</w:t>
            </w:r>
          </w:p>
        </w:tc>
      </w:tr>
      <w:tr>
        <w:trPr/>
        <w:tc>
          <w:tcPr>
            <w:tcW w:w="6253" w:type="dxa"/>
            <w:tcBorders/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spacing w:lineRule="auto" w:line="360"/>
              <w:ind w:left="1775" w:right="-259" w:hanging="1775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ab/>
              <w:t xml:space="preserve"> Суббота, воскресенье:выходные дни.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5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в администрации городского округа Истра</w:t>
      </w:r>
      <w:r>
        <w:rPr>
          <w:i/>
          <w:sz w:val="28"/>
          <w:szCs w:val="28"/>
        </w:rPr>
        <w:t>:</w:t>
      </w:r>
    </w:p>
    <w:tbl>
      <w:tblPr>
        <w:tblW w:w="6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7"/>
      </w:tblGrid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 :   10.00-13.00,      14.00-16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775" w:hanging="8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торник:            10.00-13.00,      14.00-16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775" w:hanging="8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реда :               10.00-13.00,      14.00-16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775" w:hanging="8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Четверг:             10.00-13.00,      14.00-16.0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ятница:           10.00-13.00,      14.00 -15.0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spacing w:lineRule="auto" w:line="360"/>
              <w:ind w:left="1775" w:right="-259" w:hanging="1775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ab/>
              <w:t xml:space="preserve"> Суббота, воскресенье:выходные д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 городского округа Истра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3500 Московская область, городской округ Истра, г. Истра, площадь Революции,д.4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49831)4-30-85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униципального образования «Городской округ Истра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:</w:t>
      </w:r>
      <w:r>
        <w:rPr/>
        <w:t xml:space="preserve"> </w:t>
      </w:r>
      <w:r>
        <w:rPr>
          <w:rStyle w:val="InternetLink"/>
          <w:sz w:val="28"/>
          <w:szCs w:val="28"/>
        </w:rPr>
        <w:t>http://istra-adm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городского округа Истра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ети Интернет: </w:t>
      </w:r>
      <w:r>
        <w:rPr>
          <w:i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istra-adm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 Отдел по делам несовершеннолетних и защите их прав  администрации городского округа Ист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нахождения отдела по делам несовершеннолетних и защите их прав администрации городского округа Истра: Московская область, городской округ Истра, г.Истра, ул.9 Гвардейской дивизии, д.42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по делам несовершеннолетних и защите их прав администрации городского округа Истра</w:t>
      </w:r>
      <w:r>
        <w:rPr>
          <w:i/>
          <w:sz w:val="28"/>
          <w:szCs w:val="28"/>
        </w:rPr>
        <w:t>:</w:t>
      </w:r>
    </w:p>
    <w:tbl>
      <w:tblPr>
        <w:tblW w:w="6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7"/>
      </w:tblGrid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  9.00-18.00,           перерыв 13.00-14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торник:          9.00-18.00,           перерыв 13.00-14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реда:              9.00-18.00,           перерыв 13.00-14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Четверг:           9.00-18.00,           перерыв 13.00-14.0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ятница:          9.00-17.00,           перерыв 13.00-14.0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                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spacing w:lineRule="auto" w:line="360"/>
              <w:ind w:left="1775" w:right="-259" w:hanging="1775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ab/>
              <w:t>Суббота, воскресенье:выходные д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заявителей в отделе по делам несовершеннолетних и защите их прав администрации городского округа Истра</w:t>
      </w:r>
      <w:r>
        <w:rPr/>
        <w:t>:</w:t>
      </w:r>
    </w:p>
    <w:tbl>
      <w:tblPr>
        <w:tblW w:w="6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7"/>
      </w:tblGrid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9.00 – 13.00,        14.00 – 17.3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9.00 – 13.00,        14.00 – 17.3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реда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 9.00 – 13.00,         14.00 – 17.30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9.00 – 13.00,         14.00 – 17.3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ятница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9.00-13.00,            14.00-16.3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spacing w:lineRule="auto" w:line="360"/>
              <w:ind w:left="1775" w:right="-259" w:hanging="1775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ab/>
              <w:t>Суббота, воскресенье:выходные дн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чтовый адрес отдела по делам несовершеннолетних и защите их прав администрации городского округа Истра: 143500 Московская область, городской округ Истра, г.Истра, ул.9 Гвардейской дивизии, д.42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(498729)86-33, (498729)86-34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Официальный сайт отдела по делам несовершеннолетних и защите их прав администрации городского округа Истра в сети Интернет</w:t>
      </w:r>
      <w:r>
        <w:rPr>
          <w:i/>
          <w:sz w:val="28"/>
          <w:szCs w:val="28"/>
        </w:rPr>
        <w:t xml:space="preserve">: </w:t>
      </w:r>
      <w:r>
        <w:rPr>
          <w:rStyle w:val="InternetLink"/>
          <w:sz w:val="28"/>
          <w:szCs w:val="28"/>
        </w:rPr>
        <w:t>http://istra-adm.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отдела по делам несовершеннолетних и защите их прав администрации городского округа Истра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lal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st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color w:val="808080"/>
          <w:sz w:val="28"/>
          <w:szCs w:val="28"/>
          <w:lang w:val="en-US"/>
        </w:rPr>
        <w:t>itp</w:t>
      </w:r>
      <w:r>
        <w:rPr>
          <w:color w:val="808080"/>
          <w:sz w:val="28"/>
          <w:szCs w:val="28"/>
        </w:rPr>
        <w:t>@</w:t>
      </w:r>
      <w:r>
        <w:rPr>
          <w:color w:val="808080"/>
          <w:sz w:val="28"/>
          <w:szCs w:val="28"/>
          <w:lang w:val="en-US"/>
        </w:rPr>
        <w:t>istra</w:t>
      </w:r>
      <w:r>
        <w:rPr>
          <w:color w:val="808080"/>
          <w:sz w:val="28"/>
          <w:szCs w:val="28"/>
        </w:rPr>
        <w:t>-</w:t>
      </w:r>
      <w:r>
        <w:rPr>
          <w:color w:val="808080"/>
          <w:sz w:val="28"/>
          <w:szCs w:val="28"/>
          <w:lang w:val="en-US"/>
        </w:rPr>
        <w:t>adm</w:t>
      </w:r>
      <w:r>
        <w:rPr>
          <w:color w:val="808080"/>
          <w:sz w:val="28"/>
          <w:szCs w:val="28"/>
        </w:rPr>
        <w:t>.</w:t>
      </w:r>
      <w:r>
        <w:rPr>
          <w:color w:val="808080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Многофункциональные центры, расположенные на территории городского округа Истра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>Место нахождения многофункционального центра: Московская область, городской округ Истра, г.Истра, площадь Революции, д.2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ногофункционального цент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7"/>
      </w:tblGrid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 9.00-18.00,                     перерыв 13.00-13.45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торник:         9.00-18.00,                     перерыв 13.00-13.45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реда:              9.00-18.00,                     перерыв 13.00-13.45</w:t>
            </w:r>
          </w:p>
          <w:p>
            <w:pPr>
              <w:pStyle w:val="Normal"/>
              <w:tabs>
                <w:tab w:val="clear" w:pos="708"/>
                <w:tab w:val="left" w:pos="-4" w:leader="none"/>
              </w:tabs>
              <w:spacing w:lineRule="auto" w:line="360"/>
              <w:ind w:left="1208" w:hanging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Четверг:           9.00-20.00,                    перерыв 13.00-13.45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ятница:          9.00-16.45,                   перерыв 13.00-13.4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1349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Каждая вторая суббота месяца: 9.00-13.00</w:t>
            </w:r>
          </w:p>
        </w:tc>
      </w:tr>
      <w:tr>
        <w:trPr/>
        <w:tc>
          <w:tcPr>
            <w:tcW w:w="13107" w:type="dxa"/>
            <w:tcBorders/>
          </w:tcPr>
          <w:p>
            <w:pPr>
              <w:pStyle w:val="Normal"/>
              <w:spacing w:lineRule="auto" w:line="360"/>
              <w:ind w:left="1775" w:right="-259" w:hanging="1775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Суббота, воскресенье:выходные д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>Почтовый адрес многофункционального центр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3500 Московская область, городского округа Истра, г.Истра, площадь Революции, д.2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 8(49831)4-02-70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Официальный сайт многофункционального центра в сети Интернет</w:t>
      </w:r>
      <w:r>
        <w:rPr>
          <w:i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color w:val="808080"/>
            <w:sz w:val="28"/>
            <w:szCs w:val="28"/>
          </w:rPr>
          <w:t xml:space="preserve"> </w:t>
        </w:r>
        <w:r>
          <w:rPr>
            <w:rStyle w:val="InternetLink"/>
            <w:color w:val="808080"/>
            <w:sz w:val="28"/>
            <w:szCs w:val="28"/>
            <w:lang w:val="en-US"/>
          </w:rPr>
          <w:t>istra</w:t>
        </w:r>
        <w:r>
          <w:rPr>
            <w:rStyle w:val="InternetLink"/>
            <w:color w:val="808080"/>
            <w:sz w:val="28"/>
            <w:szCs w:val="28"/>
          </w:rPr>
          <w:t>-</w:t>
        </w:r>
        <w:r>
          <w:rPr>
            <w:rStyle w:val="InternetLink"/>
            <w:color w:val="808080"/>
            <w:sz w:val="28"/>
            <w:szCs w:val="28"/>
            <w:lang w:val="en-US"/>
          </w:rPr>
          <w:t>adm</w:t>
        </w:r>
        <w:r>
          <w:rPr>
            <w:rStyle w:val="InternetLink"/>
            <w:color w:val="808080"/>
            <w:sz w:val="28"/>
            <w:szCs w:val="28"/>
          </w:rPr>
          <w:t>.</w:t>
        </w:r>
        <w:r>
          <w:rPr>
            <w:rStyle w:val="InternetLink"/>
            <w:color w:val="808080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ногофункционального центра в сети Интернет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st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 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 схема 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>предоставления муниципальной услуги по выдаче разрешения на вступление  в брак лицам, достигшим возраста шестнадцати лет, на территории Московской област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4470" w:dyaOrig="140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435.15pt" filled="f" o:ole="">
            <v:imagedata r:id="rId7" o:title=""/>
          </v:shape>
          <o:OLEObject Type="Embed" ProgID="" ShapeID="ole_rId6" DrawAspect="Content" ObjectID="_1052898267" r:id="rId6"/>
        </w:objec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 о предоставлении муниципальной услуги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В администрацию городского округа Истра 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от (</w:t>
      </w:r>
      <w:r>
        <w:rPr>
          <w:rFonts w:cs="Times New Roman" w:ascii="Times New Roman" w:hAnsi="Times New Roman"/>
          <w:i/>
          <w:sz w:val="22"/>
          <w:szCs w:val="22"/>
        </w:rPr>
        <w:t>ФИО несовершеннолетнего лица</w:t>
      </w:r>
      <w:r>
        <w:rPr>
          <w:rFonts w:cs="Times New Roman" w:ascii="Times New Roman" w:hAnsi="Times New Roman"/>
          <w:sz w:val="22"/>
          <w:szCs w:val="22"/>
        </w:rPr>
        <w:t xml:space="preserve">) ______________________________________________,   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живающего (ей) по адресу: ____________________</w:t>
      </w:r>
    </w:p>
    <w:p>
      <w:pPr>
        <w:pStyle w:val="Style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                                      дата рождения _________________________________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аспорт (серия, номер) __________________________                           выдан (кем, когда)______________________________ ______________________________________________</w:t>
      </w:r>
    </w:p>
    <w:p>
      <w:pPr>
        <w:pStyle w:val="Style27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</w:p>
    <w:p>
      <w:pPr>
        <w:pStyle w:val="Style27"/>
        <w:jc w:val="center"/>
        <w:rPr>
          <w:rStyle w:val="Style21"/>
          <w:rFonts w:ascii="Times New Roman" w:hAnsi="Times New Roman" w:cs="Times New Roman"/>
          <w:bCs w:val="false"/>
          <w:color w:val="00000A"/>
          <w:sz w:val="22"/>
          <w:szCs w:val="22"/>
        </w:rPr>
      </w:pPr>
      <w:r>
        <w:rPr>
          <w:rStyle w:val="Style21"/>
          <w:rFonts w:cs="Times New Roman" w:ascii="Times New Roman" w:hAnsi="Times New Roman"/>
          <w:color w:val="00000A"/>
          <w:sz w:val="22"/>
          <w:szCs w:val="22"/>
        </w:rPr>
        <w:t>Заявление</w:t>
      </w:r>
    </w:p>
    <w:p>
      <w:pPr>
        <w:pStyle w:val="Style27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шу  разрешить  мне до достижения  возраста  восемнадцати  лет  вступить  в  брак с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. ______________________________________________________________________________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______________, проживающим (ей) _______________________________,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выдан (когда, кем)   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ичине ______________________________________________________________________                                               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ошу разрешить мне вступить в брак с гр. ___________________________________________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достижения им (ею) возраста восемнадцати лет.</w:t>
      </w:r>
    </w:p>
    <w:p>
      <w:pPr>
        <w:pStyle w:val="Style27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дата рождения _________________, проживающий(ая) _________________________________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выдан (когда, кем)   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ичине ______________________________________________________________________                        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 хранение,  уточнение,  использование, распространение (в том числе передачу), обезличивание, блокирование,  уничтожение)  сведений, указанных  в настоящем заявлении и прилагаемых документах, с целью выдачи разрешения на вступление в брак с_________________________________________________.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Согласие  действует  в  течение  1 года со дня подписания настоящего заявления.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не разъяснено, что данное согласие может быть отозвано мною в письменной форме.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___" __________ 20___ года       _______________    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 расшифровка подписи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хранение, уточнение,  использование, распространение (в том числе  передачу),  обезличивание,  блокирование, уничтожение) сведений, указанных в настоящем заявлении и прилагаемых документах, с целью  выдачи разрешения на вступление в брак с 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Согласие  действует  в течение  1  года со дня подписания настоящего заявления.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не разъяснено, что данное согласие может быть отозвано мною в письменной форме.</w:t>
      </w:r>
    </w:p>
    <w:p>
      <w:pPr>
        <w:pStyle w:val="Style27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"___" __________ 20___ года      ______________________          ____________________     </w:t>
      </w:r>
    </w:p>
    <w:p>
      <w:pPr>
        <w:pStyle w:val="Style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  расшифровка подписи</w:t>
      </w:r>
    </w:p>
    <w:p>
      <w:pPr>
        <w:pStyle w:val="Western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estern"/>
        <w:ind w:firstLine="540"/>
        <w:jc w:val="both"/>
        <w:rPr/>
      </w:pPr>
      <w:r>
        <w:rPr/>
      </w:r>
    </w:p>
    <w:p>
      <w:pPr>
        <w:pStyle w:val="Western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администрацию городского округа Истра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форм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 года       _______________    ________________________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расшифровка подпис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 года       _______________    ________________________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расшифровка подписи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0">
    <w:name w:val="WW8Num27z0"/>
    <w:qFormat/>
    <w:rPr>
      <w:rFonts w:cs="Times New Roman CYR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b w:val="false"/>
      <w:bCs w:val="false"/>
      <w:strike w:val="false"/>
      <w:dstrike w:val="false"/>
      <w:color w:val="999999"/>
      <w:sz w:val="14"/>
      <w:szCs w:val="14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12">
    <w:name w:val="Текст примечания Знак1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qFormat/>
    <w:rPr/>
  </w:style>
  <w:style w:type="character" w:styleId="14">
    <w:name w:val="Текст сноски Знак1"/>
    <w:basedOn w:val="Style12"/>
    <w:qFormat/>
    <w:rPr/>
  </w:style>
  <w:style w:type="character" w:styleId="Style21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МУ Обычный стиль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tyle25">
    <w:name w:val="Текст примечания"/>
    <w:basedOn w:val="Normal"/>
    <w:qFormat/>
    <w:pPr>
      <w:spacing w:before="0" w:after="20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7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kern w:val="2"/>
      <w:szCs w:val="24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hyperlink" Target="mailto:lala@istra-adm.ru" TargetMode="External"/><Relationship Id="rId5" Type="http://schemas.openxmlformats.org/officeDocument/2006/relationships/hyperlink" Target="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7:00Z</dcterms:created>
  <dc:creator>Яшкина</dc:creator>
  <dc:description/>
  <dc:language>en-US</dc:language>
  <cp:lastModifiedBy>Екатерина Владимировна Крашенникова</cp:lastModifiedBy>
  <cp:lastPrinted>2019-02-19T12:51:00Z</cp:lastPrinted>
  <dcterms:modified xsi:type="dcterms:W3CDTF">2019-02-20T14:07:00Z</dcterms:modified>
  <cp:revision>2</cp:revision>
  <dc:subject/>
  <dc:title/>
</cp:coreProperties>
</file>