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410" w:leader="none"/>
        </w:tabs>
        <w:ind w:left="993" w:hanging="0"/>
        <w:rPr/>
      </w:pPr>
      <w:r>
        <w:rPr/>
        <w:t xml:space="preserve">         </w:t>
      </w:r>
      <w:r>
        <w:rPr>
          <w:b/>
        </w:rPr>
        <w:t xml:space="preserve">Приложение № 9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10" w:leader="none"/>
        </w:tabs>
        <w:ind w:left="709" w:hanging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к проекту Решения Совета депутатов городского округа Истра от 29.08.2019  № 1/8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отчета об исполнении бюджета городского округа Истра за 2018 год»  </w:t>
      </w:r>
    </w:p>
    <w:p>
      <w:pPr>
        <w:pStyle w:val="Normal"/>
        <w:tabs>
          <w:tab w:val="clear" w:pos="708"/>
          <w:tab w:val="left" w:pos="2410" w:leader="none"/>
          <w:tab w:val="left" w:pos="4629" w:leader="none"/>
        </w:tabs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Распределение ассигнований из бюджета городского округа Истра</w:t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на погашение и обслуживание муниципального долга городского округа Истра за 2018 год</w:t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9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60" w:leader="none"/>
          <w:tab w:val="left" w:pos="7997" w:leader="none"/>
        </w:tabs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 рублей)</w:t>
      </w:r>
    </w:p>
    <w:p>
      <w:pPr>
        <w:pStyle w:val="Normal"/>
        <w:tabs>
          <w:tab w:val="clear" w:pos="708"/>
          <w:tab w:val="left" w:pos="7560" w:leader="none"/>
          <w:tab w:val="left" w:pos="79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5939790" cy="2426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42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60"/>
                              <w:gridCol w:w="1800"/>
                              <w:gridCol w:w="1568"/>
                              <w:gridCol w:w="1672"/>
                              <w:gridCol w:w="162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долгового обязательства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центы и другие расходы по обслуживанию муниципального долга в 2018 г.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расходов по обслуживанию и погашению долга в 2018 г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центы и другие расходы по обслуживанию муниципального долга в 2018 г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расходов по обслуживанию и погашению долга в 2018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редиты кредитных организаций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 100,0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 100,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 046,0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 046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расходов по погашению и обслуживанию внутреннего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 100,0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 100,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 046,0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 046,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91.1pt;mso-wrap-distance-left:9pt;mso-wrap-distance-right:9pt;mso-wrap-distance-top:0pt;mso-wrap-distance-bottom:0pt;margin-top:-1pt;mso-position-vertical-relative:text;margin-left:2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60"/>
                        <w:gridCol w:w="1800"/>
                        <w:gridCol w:w="1568"/>
                        <w:gridCol w:w="1672"/>
                        <w:gridCol w:w="162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долгового обязательства</w:t>
                            </w:r>
                          </w:p>
                        </w:tc>
                        <w:tc>
                          <w:tcPr>
                            <w:tcW w:w="3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32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ие</w:t>
                            </w:r>
                          </w:p>
                        </w:tc>
                      </w:tr>
                      <w:tr>
                        <w:trPr>
                          <w:trHeight w:val="141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центы и другие расходы по обслуживанию муниципального долга в 2018 г.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расходов по обслуживанию и погашению долга в 2018 г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центы и другие расходы по обслуживанию муниципального долга в 2018 г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расходов по обслуживанию и погашению долга в 2018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едиты кредитных организаций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 100,0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 100,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 046,0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 046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расходов по погашению и обслуживанию внутреннего муниципального долг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 100,0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 100,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 046,0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 046,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 xml:space="preserve">Начальник управления </w:t>
      </w:r>
    </w:p>
    <w:p>
      <w:pPr>
        <w:pStyle w:val="Normal"/>
        <w:ind w:left="360" w:hanging="0"/>
        <w:jc w:val="both"/>
        <w:rPr/>
      </w:pPr>
      <w:r>
        <w:rPr/>
        <w:t>по финансам и казначейству</w:t>
      </w:r>
    </w:p>
    <w:p>
      <w:pPr>
        <w:pStyle w:val="Normal"/>
        <w:ind w:left="360" w:hanging="0"/>
        <w:jc w:val="both"/>
        <w:rPr/>
      </w:pPr>
      <w:r>
        <w:rPr/>
        <w:t xml:space="preserve">городского округа Истра                                                          </w:t>
        <w:tab/>
        <w:tab/>
        <w:tab/>
        <w:t>И.А. Баркова</w:t>
      </w:r>
    </w:p>
    <w:sectPr>
      <w:footerReference w:type="default" r:id="rId2"/>
      <w:type w:val="nextPage"/>
      <w:pgSz w:w="11906" w:h="16838"/>
      <w:pgMar w:left="900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11:00Z</dcterms:created>
  <dc:creator>JALI</dc:creator>
  <dc:description/>
  <cp:keywords/>
  <dc:language>en-US</dc:language>
  <cp:lastModifiedBy>Анастасия Николаевна Кротова</cp:lastModifiedBy>
  <cp:lastPrinted>2018-03-22T10:56:00Z</cp:lastPrinted>
  <dcterms:modified xsi:type="dcterms:W3CDTF">2019-09-05T07:14:00Z</dcterms:modified>
  <cp:revision>90</cp:revision>
  <dc:subject/>
  <dc:title>                                                                                                                   Приложение </dc:title>
</cp:coreProperties>
</file>