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8415</wp:posOffset>
                </wp:positionV>
                <wp:extent cx="59150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.45pt" to="466.1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48895</wp:posOffset>
                </wp:positionV>
                <wp:extent cx="591502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85pt" to="466.1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 № 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существления выездных обследований, проводимых в рамках предоставления  муниципальной услуги «Предоставление финансовой поддержки (субсидий) субъектам малого и среднего предпринимательства в рамках подпрограммы «Содействие развитию малого и среднего предпринимательства» муниципальной программы городского округа Истра «Предпринимательство городского округа Истра в 2017-2021 годах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во исполнение пункта 16.4 Административного регламента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«Содействие развитию малого и среднего предпринимательства» муниципальной программы городского округа Истра «Предпринимательство городского округа Истра в 2017-2021 годах», утвержденного постановлением главы городского округа Истра от 15.02.2019 №97/2, а  также в соответствии с постановлением главы городского округа Истра от 23.09.2019 № 894/9 «Об утверждении Порядка конкурсного отбора заявок на предоставление субсидий субъектам малого и среднего предпринимательства в рамках мероприятий   подпрограммы «Содействие развитию малого и среднего предпринимательства» муниципальной программы «Предпринимательство городского округа Истра в 2017-2021 годах»,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твердить Порядок осуществления выездных обследований, проводимых в рамках предоставления  муниципальной услуги «Предоставление финансовой поддержки (субсидий) субъектам малого и среднего предпринимательства в рамках подпрограммы «Содействие развитию малого и среднего предпринимательства» муниципальной программы городского округа Истра «Предпринимательство городского округа Истра в 2017-2021 годах»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правлению по информационной политике, информатизации и связям с общественностью  администрации городского округа Истра  обеспечить размещение настоящего постановления на официальном интернет-сайте администрации городского округа Истр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ского округа Истра Прудникова И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лава городского округа Истра                                                       Т.С. Витушева</w:t>
      </w:r>
    </w:p>
    <w:p>
      <w:pPr>
        <w:pStyle w:val="Normal"/>
        <w:ind w:right="-99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99" w:hanging="0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ind w:right="-9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меститель главы                                                                      И.Л. Пруд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ского округа Ист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                                                          А.В. Кузне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Ист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                                                       К.П. Огурцов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Истра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управления экономического                                                Н.В. Караськова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развития и проектной деятельности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городского округа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ением экономического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оектной деятельности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Истра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 отдела экономического                                   Е.С. Степанен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и муниципальных програ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ения экономического развития</w:t>
      </w:r>
    </w:p>
    <w:p>
      <w:pPr>
        <w:pStyle w:val="Normal"/>
        <w:rPr/>
      </w:pPr>
      <w:r>
        <w:rPr>
          <w:sz w:val="26"/>
          <w:szCs w:val="26"/>
        </w:rPr>
        <w:t xml:space="preserve">и проектной деятельности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 8-49831-4-99-9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но: 1-ОКО, 1 – Управление экономического развития и проектной деятельности, 1 - Управление по финансам и казначейств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1591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firstLine="5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риложение                                                                              к постановлению главы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Истра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____________ № ______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44"/>
      <w:bookmarkEnd w:id="0"/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уществления выездных обследований, проводимых в рамках предоставления  муниципальной услуги «Предоставление финансовой поддержки (субсидий) субъектам малого и среднего предпринимательства в рамках подпрограммы «Содействие развитию малого и среднего предпринимательства» муниципальной программы городского округа Истра «Предпринимательство городского округа Истра в 2017-2021 год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Par53"/>
      <w:bookmarkStart w:id="2" w:name="Par53"/>
      <w:bookmarkEnd w:id="2"/>
    </w:p>
    <w:p>
      <w:pPr>
        <w:pStyle w:val="Normal"/>
        <w:widowControl w:val="false"/>
        <w:spacing w:before="0" w:after="120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определяет правила осуществления Администрацией городского округа Истра (далее – Администрация) выездных обследований, проводимых в рамках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«Содействие развитию малого и среднего предпринимательства» муниципальной программы городского округа Истра «Предпринимательство городского округа Истра в 2017-2021 годах» (далее – Муниципальная услуга).</w:t>
      </w:r>
    </w:p>
    <w:p>
      <w:pPr>
        <w:pStyle w:val="Normal"/>
        <w:widowControl w:val="false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  Целями выездного обследования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 подтверждение сведений и документов, содержащихся в составе заявления и пакета документов (далее - заявка) субъекта малого и среднего предпринимательства (далее - Заявитель), направленных  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 получение оригинала банковской выписки по счету Заявителя, подтверждающей осуществление затрат, представленных на компенсацию в рамках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 осуществление фотосъемки объекта, указанного в заяв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ставители администрации из числа членов Конкурсной комиссии по отбору заявок субъектов малого и среднего предпринимательства на предоставление субсидий из бюджета городского округа Истра Московской области в соответствии в рамках мероприятий подпрограммы «Содействие развитию малого и среднего предпринимательства» муниципальной программы «Предпринимательство   городского округа Истра в 2017-2021 годах» (далее - представители администрации) осуществляют выезд на место ведения хозяйственной деятельности Заявителей не позднее даты окончания рассмотрения заявок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bookmarkStart w:id="3" w:name="Par52"/>
      <w:bookmarkEnd w:id="3"/>
      <w:r>
        <w:rPr>
          <w:sz w:val="24"/>
          <w:szCs w:val="24"/>
        </w:rPr>
        <w:t>Администрация уведомляет Заявителя о выездном обследовании за 3 (три) календарных дня до даты проведения выездного обследования путем направления соответствующей информации на адрес электронной почты, указанной в заявлении н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 результатам проведенного выездного обследования представителями администрации составляется Акт выездного обследования по форме согласно приложению, к настоящему Порядку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>
          <w:trHeight w:val="2126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firstLine="5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риложение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5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Порядку осуществления выездных обследований, проводимых в рамках предоставления  муниципальной услуги «Предоставление финансовой поддержки (субсидий) субъектам малого и среднего предпринимательства в рамках подпрограммы «Содействие развитию малого и среднего предпринимательства» муниципальной программы городского округа Истра «Предпринимательство городского округа Истра в 2017-2021 годах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го обслед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____________________________                                               «____» _________201___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место составления)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ыездное обследование проведено в соответствии с пунктом 16.4 Административного регламента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«Содействие развитию малого и среднего предпринимательства» муниципальной программы городского округа Истра «Предпринимательство городского округа Истра в 2017-2021 годах», утвержденного постановлением главы городского округа Истра от 15.02.2019 №97/2, а  также в соответствии с постановлением главы городского округа Истра от 23.09.2019 № 894/9 «Об утверждении Порядка конкурсного отбора заявок на предоставление субсидий субъектам малого и среднего предпринимательства в рамках мероприятий   подпрограммы «Содействие развитию малого и среднего предпринимательства» муниципальной программы «Предпринимательство городского округа Истра в 2017-2021 годах»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Цель выездного обследования: подтверждение сведений и документов, содержащихся в составе заявки №___________ субъекта малого и среднего предпринимательства (далее - Заявитель), направленных для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«Содействие развитию малого и среднего предпринимательства» муниципальной программы городского округа Истра «Предпринимательство городского округа Истра в 2017-2021 годах» и получения оригинала банковской выписки по счету Заявителя, подтверждающей осуществление затрат, представленных на компенсацию. 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ездное обследование проведено сотрудниками администрации городского округа Истр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                                      __________________________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ab/>
      </w:r>
      <w:r>
        <w:rPr>
          <w:rFonts w:eastAsia="Calibri"/>
          <w:sz w:val="22"/>
          <w:szCs w:val="22"/>
          <w:lang w:eastAsia="en-US"/>
        </w:rPr>
        <w:t xml:space="preserve">      (должность)</w:t>
        <w:tab/>
        <w:t xml:space="preserve">                                         (Фамилия Имя Отчество)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                                      __________________________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     </w:t>
      </w:r>
      <w:r>
        <w:rPr>
          <w:rFonts w:eastAsia="Calibri"/>
          <w:sz w:val="22"/>
          <w:szCs w:val="22"/>
          <w:lang w:eastAsia="en-US"/>
        </w:rPr>
        <w:t>(должность)</w:t>
        <w:tab/>
        <w:t xml:space="preserve">                                         (Фамилия Имя Отчество)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ездное обследование проведено в отношении Заявителя по месту ведения бизнеса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 (в том числе организационно правовая форма) /Индивидуальный предприниматель Фамилия Имя Отчество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(места регистрации)/ места жительства для И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ведения бизнес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ого обследования установлено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еятельность по указанному адресу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ведется/ </w:t>
      </w:r>
      <w:r>
        <w:rPr>
          <w:sz w:val="44"/>
          <w:szCs w:val="44"/>
        </w:rPr>
        <w:t xml:space="preserve">□ </w:t>
      </w:r>
      <w:r>
        <w:rPr>
          <w:sz w:val="24"/>
          <w:szCs w:val="24"/>
        </w:rPr>
        <w:t>не ведется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ид деятельности заявителя      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соответствует /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 не соответствует заявленному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. По заявленному адресу имеются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ъекты основных средств             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сонал                                                  </w:t>
      </w:r>
      <w:r>
        <w:rPr>
          <w:sz w:val="44"/>
          <w:szCs w:val="44"/>
        </w:rPr>
        <w:t xml:space="preserve">□ </w:t>
      </w:r>
      <w:r>
        <w:rPr>
          <w:sz w:val="24"/>
          <w:szCs w:val="24"/>
        </w:rPr>
        <w:t xml:space="preserve">да,  </w:t>
      </w:r>
      <w:r>
        <w:rPr>
          <w:sz w:val="44"/>
          <w:szCs w:val="44"/>
        </w:rPr>
        <w:t xml:space="preserve">□ </w:t>
      </w:r>
      <w:r>
        <w:rPr>
          <w:sz w:val="24"/>
          <w:szCs w:val="24"/>
        </w:rPr>
        <w:t xml:space="preserve">нет  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 Документы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- учредительные/регистрационные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- кадрового учета                              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- бухгалтерского учета                     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- на право пользования помещением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ы с контрагентами           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5. Материальные активы, затраты на приобретение которых к субсидированию, находятся в помещениях, используемых Заявителем, а именно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976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, дата заключения договора на приобретение оборуд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личии объ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арке, заводском номер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года выпуска/ срока фактическ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фотографий объекта: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щий вид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звание, номер (идентификация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од выпуска (табличка)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должно быть указано: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именование оборудова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марка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ерия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>6. Получен оригинал банковской выписки по счету Заявителя, подтверждающей осуществление затрат, на ______________ листах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7. Дополнительная информация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Представленные при выездном обследовании сведения и документы соответствуют сведениям и документам, содержащимся в составе заявки №__________                                                                                               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отрудники администрации городского округа Истра, проводившие выездное обследование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>_________________________            ____________                  ________________________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должность)                             (подпись)                         (Фамилия Имя Отчество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>__________________________            ____________                  ________________________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должность)                             (подпись)                          (Фамилия Имя Отчество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(Представитель Заявителя) ознакомлен: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>_________________________            ____________                  ________________________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должность)                             (подпись)                          (Фамилия Имя Отчество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*) при наличии печати у заявителя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20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55:00Z</dcterms:created>
  <dc:creator>Бокова.З.В.</dc:creator>
  <dc:description/>
  <cp:keywords/>
  <dc:language>en-US</dc:language>
  <cp:lastModifiedBy>Наталья Николаевна Васильева</cp:lastModifiedBy>
  <cp:lastPrinted>2019-11-18T12:11:00Z</cp:lastPrinted>
  <dcterms:modified xsi:type="dcterms:W3CDTF">2020-06-08T14:55:00Z</dcterms:modified>
  <cp:revision>2</cp:revision>
  <dc:subject/>
  <dc:title/>
</cp:coreProperties>
</file>