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5.08.2020 г. № 3/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штатного расписания Управления по финан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значейству городского округа И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судив представленные материалы начальником Управления по финансам и казначейству городского округа Истра Лукиной Е.М., Совет депутатов городского округа И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в новой редакции штатное расписание Управления по финансам и казначейству городского округа Истра, согласно приложению № 1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читать утратившим силу решение Совета депутатов городского округа Истра «Об утверждении штатного расписания Управления по финансам и казначейству городского округа Истра» от 18.12.2018 года № 3/21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 Скворцов</w:t>
        <w:tab/>
        <w:t>____________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настасия Николаевна Кротова</cp:lastModifiedBy>
  <cp:lastPrinted>2018-12-17T14:45:00Z</cp:lastPrinted>
  <dcterms:modified xsi:type="dcterms:W3CDTF">2020-08-10T12:53:00Z</dcterms:modified>
  <cp:revision>149</cp:revision>
  <dc:subject/>
  <dc:title/>
</cp:coreProperties>
</file>