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187"/>
      </w:tblGrid>
      <w:tr>
        <w:trPr/>
        <w:tc>
          <w:tcPr>
            <w:tcW w:w="677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/>
              <w:t>УТВЕРЖДЕНО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решением Совета депутатов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городского округа Истра</w:t>
              <w:br/>
              <w:t>Московской области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от «__» ___________ 2021 г.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 xml:space="preserve">№ </w:t>
            </w:r>
            <w:r>
              <w:rPr/>
              <w:t>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ФОРМИРОВАНИИ, УПРАВЛЕНИИ И РАСПОРЯЖЕНИИ</w:t>
      </w:r>
    </w:p>
    <w:p>
      <w:pPr>
        <w:pStyle w:val="ConsPlusTitle"/>
        <w:widowControl/>
        <w:jc w:val="center"/>
        <w:rPr/>
      </w:pPr>
      <w:r>
        <w:rPr/>
        <w:t>МУНИЦИПАЛЬНОЙ СОБСТВЕННОСТЬЮ МУНИЦИПАЛЬНОГО ОБРАЗОВАНИЯ «ГОРОДСКОЙ ОКРУГ ИСТРА МОСКОВСКОЙ ОБЛАСТ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</w:t>
      </w:r>
      <w:r>
        <w:rPr>
          <w:color w:val="2D2D2D"/>
          <w:spacing w:val="2"/>
        </w:rPr>
        <w:t xml:space="preserve">Настоящее Положение устанавливает общий порядок формирования, управления и распоряжения муниципальной собственностью муниципального образования </w:t>
      </w:r>
      <w:r>
        <w:rPr/>
        <w:t>«Городской округ Истра Московской области» (далее соответственно – муниципальная собственность, городской округ Истра).</w:t>
      </w:r>
    </w:p>
    <w:p>
      <w:pPr>
        <w:pStyle w:val="Normal"/>
        <w:autoSpaceDE w:val="false"/>
        <w:ind w:firstLine="540"/>
        <w:jc w:val="both"/>
        <w:rPr/>
      </w:pPr>
      <w:r>
        <w:rPr/>
        <w:t>1.2. Настоящее Положение разработано в соответствии с Конституцией Российской Федерации, федеральным законодательством, законами и нормативно-правовыми актами Московской области, Уставом городского округа Истра, иными нормативно-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1.3. Финансирование деятельности по формированию, управлению и распоряжению муниципальной собственностью осуществляется за счет средств бюджета городского округа Истра и иных источников, не запрещ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4. Правоотношения, возникающие по формированию, управлению и распоряжению муниципальной собственностью, не урегулированные настоящим Положением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Понятия, способы и принципы формирования, управления и распоряжения муниципальной собственностью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Муниципальная собственность – объекты движимого и недвижимого имущества, находящиеся в собственности городского округа Истра Мо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2. Управление муниципальной собственностью – осуществление деятельности органами местного самоуправления городского округа Истра по реализации, в рамках компетенции и полномочий, управления и распоряжения муниципальной собственностью, направленной на выявление и применение наиболее эффективных способов её использования, а также контроль за её сохранностью и правильным использованием.</w:t>
      </w:r>
    </w:p>
    <w:p>
      <w:pPr>
        <w:pStyle w:val="Normal"/>
        <w:autoSpaceDE w:val="false"/>
        <w:ind w:firstLine="540"/>
        <w:jc w:val="both"/>
        <w:rPr/>
      </w:pPr>
      <w:r>
        <w:rPr/>
        <w:t>2.3. Муниципальная казна – муниципальное имущество, не закрепленное за муниципальными предприятиями и учреждениями на праве хозяйственного ведения или оперативного управления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/>
        <w:t>2.4. Реестр муниципального имущества – структурированный перечень муниципального имущества и сведения об этом имуществе.</w:t>
      </w:r>
    </w:p>
    <w:p>
      <w:pPr>
        <w:pStyle w:val="Normal"/>
        <w:autoSpaceDE w:val="false"/>
        <w:ind w:firstLine="540"/>
        <w:jc w:val="both"/>
        <w:rPr/>
      </w:pPr>
      <w:r>
        <w:rPr/>
        <w:t>2.5. Формирование, управление и распоряжение муниципальной собственностью может осуществляться следующими способами:</w:t>
      </w:r>
    </w:p>
    <w:p>
      <w:pPr>
        <w:pStyle w:val="Normal"/>
        <w:autoSpaceDE w:val="false"/>
        <w:ind w:firstLine="540"/>
        <w:jc w:val="both"/>
        <w:rPr/>
      </w:pPr>
      <w:r>
        <w:rPr/>
        <w:t>2.5.1. приемка имущества в муниципальную собственность при передаче объектов из федеральной, областной, муниципальной, частной и и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2.5.2. закрепление муниципального имущества на праве хозяйственного ведения или оперативного управления за муниципальными предприятиями и учрежд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2.5.3. изъятие муниципального имущества из хозяйственного ведения или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2.5.4. отчуждение муниципального имущества в федеральную, государственную собственность, иных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2.5.5. приватизация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2.5.6. передача муниципального имущества во владение, пользование и распоряжение организаций на основании договоров аренды, доверительного управления, безвозмездного пользования, ответственного хранения и по иным основаниям, предусмотрен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2.5.7. передача муниципального имущества в залог;</w:t>
      </w:r>
    </w:p>
    <w:p>
      <w:pPr>
        <w:pStyle w:val="Normal"/>
        <w:autoSpaceDE w:val="false"/>
        <w:ind w:firstLine="540"/>
        <w:jc w:val="both"/>
        <w:rPr/>
      </w:pPr>
      <w:r>
        <w:rPr/>
        <w:t>2.5.8. внесение муниципального имущества в качестве вклада в уставные капиталы хозяйственных обществ;</w:t>
      </w:r>
    </w:p>
    <w:p>
      <w:pPr>
        <w:pStyle w:val="Normal"/>
        <w:autoSpaceDE w:val="false"/>
        <w:ind w:firstLine="540"/>
        <w:jc w:val="both"/>
        <w:rPr/>
      </w:pPr>
      <w:r>
        <w:rPr/>
        <w:t>2.5.9. списание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2.5.10. организация контроля за сохранностью и использованием по назначению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2.5.11. иными, не запрещенными законодательством Российской Федерации способ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3. Состав муниципального имуществ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В собственности городского округа Истра может находится:</w:t>
      </w:r>
    </w:p>
    <w:p>
      <w:pPr>
        <w:pStyle w:val="Normal"/>
        <w:autoSpaceDE w:val="false"/>
        <w:ind w:firstLine="540"/>
        <w:jc w:val="both"/>
        <w:rPr/>
      </w:pPr>
      <w:r>
        <w:rPr/>
        <w:t>3.3.1. имущество, предназначенное для решения установленных Федеральным законом от 6 октября 2003 г. N 131-ФЗ "Об общих принципах организации местного самоуправления в Российской Федерации"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3.1.2.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Моск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3.1.3.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депутатов городского округа Истра;</w:t>
      </w:r>
    </w:p>
    <w:p>
      <w:pPr>
        <w:pStyle w:val="Normal"/>
        <w:autoSpaceDE w:val="false"/>
        <w:ind w:firstLine="540"/>
        <w:jc w:val="both"/>
        <w:rPr/>
      </w:pPr>
      <w:r>
        <w:rPr/>
        <w:t>3.1.4.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3.1.5.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от 6 октября 2003 г. N 131-ФЗ "Об общих принципах организации местного самоуправления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3.2. Муниципальное имущество городского округа Истра состоит из имущества казны городского округа Истра и имущества, закрепленного за муниципальными предприятиями на праве хозяйственного ведения и муниципальными учреждениями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3. Основания возникновения и прекращения права собственности на муниципальное имущество устанавливаются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vanish/>
        </w:rPr>
      </w:pPr>
      <w:r>
        <w:rPr>
          <w:vanish/>
        </w:rPr>
        <w:t>оссийсчРРррр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Осуществление полномочий от имени городского округа Истра по формированию, управлению и распоряжению муниципальной собственность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В соответствии с Уставом городского округа Истра, в рамках своей компетенции полномочия от имени городского округа Истра по формированию, управлению и распоряжению муниципальной собственностью осуществляют:</w:t>
      </w:r>
    </w:p>
    <w:p>
      <w:pPr>
        <w:pStyle w:val="Normal"/>
        <w:autoSpaceDE w:val="false"/>
        <w:ind w:firstLine="540"/>
        <w:jc w:val="both"/>
        <w:rPr/>
      </w:pPr>
      <w:r>
        <w:rPr/>
        <w:t>- Совет депутатов городского округа Истра (далее – Совет депутатов);</w:t>
      </w:r>
    </w:p>
    <w:p>
      <w:pPr>
        <w:pStyle w:val="Normal"/>
        <w:autoSpaceDE w:val="false"/>
        <w:ind w:firstLine="540"/>
        <w:jc w:val="both"/>
        <w:rPr/>
      </w:pPr>
      <w:r>
        <w:rPr/>
        <w:t>- глава городского округа Истра (далее – Глава);</w:t>
      </w:r>
    </w:p>
    <w:p>
      <w:pPr>
        <w:pStyle w:val="Normal"/>
        <w:autoSpaceDE w:val="false"/>
        <w:ind w:firstLine="540"/>
        <w:jc w:val="both"/>
        <w:rPr/>
      </w:pPr>
      <w:r>
        <w:rPr/>
        <w:t>- администрация городского округа Истра (далее –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2. Совет депутатов:</w:t>
      </w:r>
    </w:p>
    <w:p>
      <w:pPr>
        <w:pStyle w:val="Normal"/>
        <w:autoSpaceDE w:val="false"/>
        <w:ind w:firstLine="540"/>
        <w:jc w:val="both"/>
        <w:rPr/>
      </w:pPr>
      <w:r>
        <w:rPr/>
        <w:t>4.2.1. Определяет порядок управления и распоряжения имуществом, находящимся 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2.2. Утверждает прогнозный план приватизации муниципального имущества, устанавливает порядок и условия его приватизации и контролирует ход его исполн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3. Утверждает порядок предоставления в аренду и безвозмездное пользование имущества, находящегося 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2.4. Утверждает порядок предоставления льгот по использованию объекто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2.5. Утверждает перечни движимого и недвижимого имущества, предаваемого в муниципальную собственность городского округа Истра из государственной собственности (федеральной собственности, собственности Московской области и других субъектов Российской Федерации), из собственности иных муниципальных образований, а также передаваемого из муниципальной собственности городского округа Истра в государственную собственность (федеральную собственность, собственность Московской области и других субъектов Российской Федерации), в собственность иных муниципальных образований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2.6. Утверждает порядок перечисления муниципальными унитарными предприятиями в бюджет городского округа Истра части прибыли, остающейся после уплаты налогов и ины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>4.2.7. Осуществляет иные полномочия по вопросам формирования, управления и распоряжения муниципальной собственностью, отнесенным к его компетенции законодательством Российской Федерации, Уставом городского округа Истра и муниципальными правовыми актами городского округа Истра.</w:t>
      </w:r>
    </w:p>
    <w:p>
      <w:pPr>
        <w:pStyle w:val="Normal"/>
        <w:autoSpaceDE w:val="false"/>
        <w:ind w:firstLine="540"/>
        <w:jc w:val="both"/>
        <w:rPr/>
      </w:pPr>
      <w:r>
        <w:rPr/>
        <w:t>4.3. Глава:</w:t>
      </w:r>
    </w:p>
    <w:p>
      <w:pPr>
        <w:pStyle w:val="Normal"/>
        <w:autoSpaceDE w:val="false"/>
        <w:ind w:firstLine="540"/>
        <w:jc w:val="both"/>
        <w:rPr/>
      </w:pPr>
      <w:r>
        <w:rPr/>
        <w:t>4.3.1. Подписывает постановления и распоряжения по вопросам предоставления муниципальных жилых помещений детям-сиротам.</w:t>
      </w:r>
    </w:p>
    <w:p>
      <w:pPr>
        <w:pStyle w:val="Normal"/>
        <w:autoSpaceDE w:val="false"/>
        <w:ind w:firstLine="540"/>
        <w:jc w:val="both"/>
        <w:rPr/>
      </w:pPr>
      <w:r>
        <w:rPr/>
        <w:t>4.3.2. Подписывает Акты к Соглашениям о реализации инвестиционных проектов.</w:t>
      </w:r>
    </w:p>
    <w:p>
      <w:pPr>
        <w:pStyle w:val="Normal"/>
        <w:autoSpaceDE w:val="false"/>
        <w:ind w:firstLine="540"/>
        <w:jc w:val="both"/>
        <w:rPr/>
      </w:pPr>
      <w:r>
        <w:rPr/>
        <w:t>4.3.3. Подписывает постановления, распоряжения о проведении аукционов на право заключения договоров аренды, купли-продажи муниципального недвижимого имущества, находящегося в собственности городского округа Истра.</w:t>
      </w:r>
    </w:p>
    <w:p>
      <w:pPr>
        <w:pStyle w:val="Normal"/>
        <w:autoSpaceDE w:val="false"/>
        <w:ind w:firstLine="540"/>
        <w:jc w:val="both"/>
        <w:rPr/>
      </w:pPr>
      <w:r>
        <w:rPr/>
        <w:t>4.3.4. Подписывает распоряжения об оказании экономической поддержки субъектам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4.3.5. Подписывает постановления об утверждении порядка формирования и утверждения перечня объектов, в отношении которых планируется заключение концессионных соглашений.</w:t>
      </w:r>
    </w:p>
    <w:p>
      <w:pPr>
        <w:pStyle w:val="Normal"/>
        <w:autoSpaceDE w:val="false"/>
        <w:ind w:firstLine="540"/>
        <w:jc w:val="both"/>
        <w:rPr/>
      </w:pPr>
      <w:r>
        <w:rPr/>
        <w:t>4.3.6. Утверждает порядок принятия решений о создании, реорганизации, ликвидации муниципальных учреждений; реорганизации, ликвидации муниципальных пред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7. Подписывает постановления о создании, реорганизации и ликвидации МУ, реорганизации и ликвидации МУП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8. Подписывает распоряжения о назначении на должность руководителя МУ и МУП, заключает и прекращает с ними трудовой договор в соответствии с трудовым законодательством и иными нормативными правовыми актами, содержащими нормы трудового права. </w:t>
      </w:r>
    </w:p>
    <w:p>
      <w:pPr>
        <w:pStyle w:val="Normal"/>
        <w:autoSpaceDE w:val="false"/>
        <w:ind w:firstLine="540"/>
        <w:jc w:val="both"/>
        <w:rPr/>
      </w:pPr>
      <w:r>
        <w:rPr/>
        <w:t>4.3.9. Утверждает уставы МУП и МУ, а также вносимые изменения в Уставы МУП и МУ.</w:t>
      </w:r>
    </w:p>
    <w:p>
      <w:pPr>
        <w:pStyle w:val="Normal"/>
        <w:autoSpaceDE w:val="false"/>
        <w:ind w:firstLine="540"/>
        <w:jc w:val="both"/>
        <w:rPr/>
      </w:pPr>
      <w:r>
        <w:rPr/>
        <w:t>4.3.10. Утверждает комиссию по контролю над деятельностью МУП и хозяйствующих обществ (балансовая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4.4. Администрация:</w:t>
      </w:r>
    </w:p>
    <w:p>
      <w:pPr>
        <w:pStyle w:val="Normal"/>
        <w:autoSpaceDE w:val="false"/>
        <w:ind w:firstLine="540"/>
        <w:jc w:val="both"/>
        <w:rPr/>
      </w:pPr>
      <w:r>
        <w:rPr/>
        <w:t>4.4.1. Издает постановления и распоряжения по вопросам формирования, управления и распоряжения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4.2. Осуществляет учет муниципального имущества, ведет реестр муниципального имущества в установленном законодательством Российской Федерации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4.4.3. Обеспечивает сохранность имущества, поступившего в муниципальную казну, до его передачи юридическим и физически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4.4.4. Передает муниципальное имущество муниципальным унитарным предприятиям (далее – МУП) и муниципальным учреждениям (далее – МУ) на праве хозяйственного ведения и оперативного управления соответственно, осуществляет контроль за использованием указанного имущества по назначению.</w:t>
      </w:r>
    </w:p>
    <w:p>
      <w:pPr>
        <w:pStyle w:val="Normal"/>
        <w:autoSpaceDE w:val="false"/>
        <w:ind w:firstLine="540"/>
        <w:jc w:val="both"/>
        <w:rPr/>
      </w:pPr>
      <w:r>
        <w:rPr/>
        <w:t>4.4.5. Дает согласие на распоряжение недвижимым имуществом, а в случаях, установленных федеральными законами, иными нормативными правовыми актами или уставом МУП, на совершение иных сделок.</w:t>
      </w:r>
    </w:p>
    <w:p>
      <w:pPr>
        <w:pStyle w:val="Normal"/>
        <w:autoSpaceDE w:val="false"/>
        <w:ind w:firstLine="540"/>
        <w:jc w:val="both"/>
        <w:rPr/>
      </w:pPr>
      <w:r>
        <w:rPr/>
        <w:t>4.4.6. Дает согласие в случаях, предусмотренных Федеральным законом от 14.11.2002 №161-ФЗ «О государственных и муниципальных унитарных предприятиях», на совершение крупных сделок, сделок, в совершении которых имеется заинтересованность, и иных сделок.</w:t>
      </w:r>
    </w:p>
    <w:p>
      <w:pPr>
        <w:pStyle w:val="Normal"/>
        <w:autoSpaceDE w:val="false"/>
        <w:ind w:firstLine="540"/>
        <w:jc w:val="both"/>
        <w:rPr/>
      </w:pPr>
      <w:r>
        <w:rPr/>
        <w:t>4.4.7. Устанавливает порядок списания муниципального имущества, находящегося в собственности городского округа Истра.</w:t>
      </w:r>
    </w:p>
    <w:p>
      <w:pPr>
        <w:pStyle w:val="Normal"/>
        <w:autoSpaceDE w:val="false"/>
        <w:ind w:firstLine="540"/>
        <w:jc w:val="both"/>
        <w:rPr/>
      </w:pPr>
      <w:r>
        <w:rPr/>
        <w:t>4.4.8. Утверждает условия и размер оплаты труда работников МУП и МУ.</w:t>
      </w:r>
    </w:p>
    <w:p>
      <w:pPr>
        <w:pStyle w:val="Normal"/>
        <w:autoSpaceDE w:val="false"/>
        <w:ind w:firstLine="540"/>
        <w:jc w:val="both"/>
        <w:rPr/>
      </w:pPr>
      <w:r>
        <w:rPr/>
        <w:t>4.4.9. Назначает представителей в органы управления хозяйственных обществ, часть акций (доли, вклады) которых закреплены 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4.10. Реализует план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4.4.11. Готовит документы для оформления прав собственности на муниципальное имущество.</w:t>
      </w:r>
    </w:p>
    <w:p>
      <w:pPr>
        <w:pStyle w:val="Normal"/>
        <w:autoSpaceDE w:val="false"/>
        <w:ind w:firstLine="540"/>
        <w:jc w:val="both"/>
        <w:rPr/>
      </w:pPr>
      <w:r>
        <w:rPr/>
        <w:t>4.4.12. Осуществляет юридические действия по оформлению права собственности на бесхозяйное и выморочное имущество, находящееся на территории муниципального образования «Городской округ Истра Московской области».</w:t>
      </w:r>
    </w:p>
    <w:p>
      <w:pPr>
        <w:pStyle w:val="Normal"/>
        <w:autoSpaceDE w:val="false"/>
        <w:ind w:firstLine="540"/>
        <w:jc w:val="both"/>
        <w:rPr/>
      </w:pPr>
      <w:r>
        <w:rPr/>
        <w:t>4.4.13. Осуществляет в отношении муниципального имущества гражданско-правовые сделки, в том числе при приватизации предприятий, имущественных комплексов, отдельных видов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4.4.14. Заключает договоры по обременению муниципального имущества, по передаче права пользования им, в том числе договоры доверительного управления, найма, передачи в залог,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>4.4.15. Участвует в инвестиционных проектах и договорах, реализуемых на территории городского округа Истра, путем оформления приемки в муниципальную собственность недвижимого и движимого имущества, созданного в результате их исполнения.</w:t>
      </w:r>
    </w:p>
    <w:p>
      <w:pPr>
        <w:pStyle w:val="Normal"/>
        <w:autoSpaceDE w:val="false"/>
        <w:ind w:firstLine="540"/>
        <w:jc w:val="both"/>
        <w:rPr/>
      </w:pPr>
      <w:r>
        <w:rPr/>
        <w:t>4.4.16. Осуществляет иные полномочия в соответствии с законодательством Российской Федерации, Уставом городского округа Истра и муниципальными правовыми акт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Управление и распоряжение пакетами акций (долями) в уставных капиталах хозяйственных обществ, находящихся в муниципальной собственно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Право муниципальной собственности на акции (доли) в уставных капиталах хозяйственных обществ может возникнуть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5.1.1. В процессе приватизации муниципальных унитарных пред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5.1.2. При учреждении хозяйственных обществ с участием муниципального образован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5.1.3. При приобретении акций (долей) на вторичном рынке.</w:t>
      </w:r>
    </w:p>
    <w:p>
      <w:pPr>
        <w:pStyle w:val="Normal"/>
        <w:autoSpaceDE w:val="false"/>
        <w:ind w:firstLine="540"/>
        <w:jc w:val="both"/>
        <w:rPr/>
      </w:pPr>
      <w:r>
        <w:rPr/>
        <w:t>5.1.4. В результате дарения (пожертвования) акций (долей) их владельцами.</w:t>
      </w:r>
    </w:p>
    <w:p>
      <w:pPr>
        <w:pStyle w:val="Normal"/>
        <w:autoSpaceDE w:val="false"/>
        <w:ind w:firstLine="540"/>
        <w:jc w:val="both"/>
        <w:rPr/>
      </w:pPr>
      <w:r>
        <w:rPr/>
        <w:t>5.1.5. В иных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5.2. Управление и распоряжение, находящимися в муниципальной собственности акциями (долями) в уставных капиталах хозяйственных обществ,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5.2.1. Приобретение акций (долей) в муниципальную собственность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обретении акций в собственность муниципального образования принимается постановлением Главы.</w:t>
      </w:r>
    </w:p>
    <w:p>
      <w:pPr>
        <w:pStyle w:val="Normal"/>
        <w:autoSpaceDE w:val="false"/>
        <w:ind w:firstLine="540"/>
        <w:jc w:val="both"/>
        <w:rPr/>
      </w:pPr>
      <w:r>
        <w:rPr/>
        <w:t>5.2.2. Отчуждение акций (долей).</w:t>
      </w:r>
    </w:p>
    <w:p>
      <w:pPr>
        <w:pStyle w:val="Normal"/>
        <w:autoSpaceDE w:val="false"/>
        <w:ind w:firstLine="540"/>
        <w:jc w:val="both"/>
        <w:rPr/>
      </w:pPr>
      <w:r>
        <w:rPr/>
        <w:t>Отчуждение акций (долей) в уставных капиталах хозяйственных обществ, находящихся в собственности муниципального образования, осуществляется в соответствии с нормами действующего законодательства путем принятия решения Советом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5.2.3. Закрепление акций в собственност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еобразовании муниципального унитарного предприятия в акционерное общество либо общество с ограниченной ответственностью Администрация может принять решение о закреплении 100% акций (долей в уставном капитале) 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2.4. Осуществление муниципальным образованием прав акционера (участника) в хозяйственных обществах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е образование осуществляет права акционера (участника) в хозяйственных обществах, акции (доли) в уставных капиталах которых находятся в муниципальной собственности, посредством участия представителей муниципального образования в органах управления и ревизионных комиссиях указанных обществ в установленном законодательством Российской Федерации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2.5. Передачу акций в собственность Российской Федерации, Московской области или иных муниципальных образований, которая осуществляется в соответствии с нормами действующего законодательства на основании решения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/>
        <w:t>5.2.6. Передачу акций в доверительное управл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Контроль за использованием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1. Контроль за использованием и сохранностью муниципального имущества осуществляется в следующих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>6.1.1. Ежегодные документарные проверки данных бухгалтерской и иной отчетности муниципальных предприятий, хозяйственных обществ, проверки наличия и целевого использования объектов муниципальной собственности путем проведения балансовой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>6.1.2. Ежегодные аудиторские проверки муниципальных предприятий, предусмотренные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6.1.3. Проверка и утверждение Перечней основных средств и особо ценного имущества муниципа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6.1.4. Распоряжение муниципальным недвижимым имуществом и транспортными средствами муниципальными предприятиями, а также муниципальным недвижимым и особо ценным движимым имуществом муниципальными учреждениями осуществляется с письменного согласия Администрации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6.2. Порядок осуществления контроля за использованием и сохранностью муниципального имущества осуществляется в соответствии с законодательством Российской Федерации, законами и нормативно-правовыми актами Московской области,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/>
        <w:t>6.3. Контроль за использованием и сохранностью муниципального имущества в соответствии с действующим законодательством осуществляют:</w:t>
      </w:r>
    </w:p>
    <w:p>
      <w:pPr>
        <w:pStyle w:val="Normal"/>
        <w:autoSpaceDE w:val="false"/>
        <w:ind w:firstLine="709"/>
        <w:jc w:val="both"/>
        <w:rPr/>
      </w:pPr>
      <w:r>
        <w:rPr/>
        <w:t>6.3.1. Администрация;</w:t>
      </w:r>
    </w:p>
    <w:p>
      <w:pPr>
        <w:pStyle w:val="Normal"/>
        <w:autoSpaceDE w:val="false"/>
        <w:ind w:firstLine="709"/>
        <w:jc w:val="both"/>
        <w:rPr/>
      </w:pPr>
      <w:r>
        <w:rPr/>
        <w:t>6.3.2. Контрольно-счетный орган городского округа Истр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7.1. Органы местного самоуправления могут осуществлять и иные полномочия в области формирования, управления и распоряжения муниципальным имуществом, не противоречащие действующему законодательст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7.2. Все, что не урегулировано настоящим Положением регламентируется нормами действующего законодатель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26:00Z</dcterms:created>
  <dc:creator>Imuschestvo4</dc:creator>
  <dc:description/>
  <cp:keywords/>
  <dc:language>en-US</dc:language>
  <cp:lastModifiedBy>Лариса Юрьевна Львова</cp:lastModifiedBy>
  <cp:lastPrinted>2021-02-09T12:14:00Z</cp:lastPrinted>
  <dcterms:modified xsi:type="dcterms:W3CDTF">2021-10-07T07:27:00Z</dcterms:modified>
  <cp:revision>4</cp:revision>
  <dc:subject/>
  <dc:title>СОВЕТ ДЕПУТАТОВ МУНИЦИПАЛЬНОГО ОБРАЗОВАНИЯ</dc:title>
</cp:coreProperties>
</file>