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0962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ИСТР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313055</wp:posOffset>
                </wp:positionV>
                <wp:extent cx="6267450" cy="9525"/>
                <wp:effectExtent l="14605" t="14605" r="14605" b="1460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760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24.65pt" to="476.65pt,25.35pt" ID="Прямая соединительная линия 3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351155</wp:posOffset>
                </wp:positionV>
                <wp:extent cx="6286500" cy="9525"/>
                <wp:effectExtent l="6985" t="6350" r="6350" b="63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7.65pt" to="477.4pt,28.35pt" ID="Прямая соединительная линия 2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hd w:val="clear" w:color="auto" w:fill="FFFFFF"/>
        <w:spacing w:lineRule="atLeast" w:line="288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ородского округа Истра Московской области от 12.08.2019 № 711/8 «Об утверждении Положения по размещению нестационарных торговых объектов и Порядка разработки и утверждения схемы размещения нестационарных торговых объектов на территории городского округа Истр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ского округа Истр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главы городского округа Истра Московской области от 12.08.2019 № 711/8 «Об утверждении Положения по размещению нестационарных торговых объектов и Порядка разработки и утверждения схемы размещения нестационарных торговых объектов на территории городского округа Истра» (далее – Постановл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3 Постановления призн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bookmarkStart w:id="0" w:name="_Hlk41899964"/>
      <w:r>
        <w:rPr>
          <w:rFonts w:cs="Times New Roman" w:ascii="Times New Roman" w:hAnsi="Times New Roman"/>
          <w:sz w:val="28"/>
          <w:szCs w:val="28"/>
        </w:rPr>
        <w:t>Отделу социальных коммуникаций и связям с общественностью администрации городского округа Истра Московской области обеспечить опубликование настоящего постановления в периодическом печатном издании, распространяемом на территории городского округа Истра Московской области и разместить на официальном сайте администрации городского округа Истра Московской области в сети Интернет.</w:t>
      </w:r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первого заместителя главы администрации городского округа Истра Московской области Шевякова А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Истра</w:t>
        <w:tab/>
        <w:tab/>
        <w:tab/>
        <w:tab/>
        <w:t xml:space="preserve">                 Т.С. Витушева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2704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ba1a3a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c8150b"/>
    <w:rPr>
      <w:color w:val="0000FF" w:themeColor="hyperlink"/>
      <w:u w:val="singl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ba1a3a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d5e66"/>
    <w:rPr>
      <w:rFonts w:ascii="Tahoma" w:hAnsi="Tahoma" w:cs="Tahoma"/>
      <w:sz w:val="16"/>
      <w:szCs w:val="16"/>
    </w:rPr>
  </w:style>
  <w:style w:type="character" w:styleId="Style14" w:customStyle="1">
    <w:name w:val="Цветовое выделение"/>
    <w:uiPriority w:val="99"/>
    <w:qFormat/>
    <w:rsid w:val="007149ad"/>
    <w:rPr>
      <w:b/>
      <w:color w:val="000080"/>
    </w:rPr>
  </w:style>
  <w:style w:type="character" w:styleId="Style15" w:customStyle="1">
    <w:name w:val="Гипертекстовая ссылка"/>
    <w:uiPriority w:val="99"/>
    <w:qFormat/>
    <w:rsid w:val="007149ad"/>
    <w:rPr>
      <w:b/>
      <w:color w:val="008000"/>
    </w:rPr>
  </w:style>
  <w:style w:type="character" w:styleId="Style16" w:customStyle="1">
    <w:name w:val="Продолжение ссылки"/>
    <w:basedOn w:val="Style15"/>
    <w:uiPriority w:val="99"/>
    <w:qFormat/>
    <w:rsid w:val="007149ad"/>
    <w:rPr>
      <w:rFonts w:cs="Times New Roman"/>
      <w:b/>
      <w:bCs/>
      <w:color w:val="008000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7149ad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d5e6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025898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5a066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5a066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7" w:customStyle="1">
    <w:name w:val="Таблицы (моноширинный)"/>
    <w:basedOn w:val="Normal"/>
    <w:next w:val="Normal"/>
    <w:uiPriority w:val="99"/>
    <w:qFormat/>
    <w:rsid w:val="007149ad"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qFormat/>
    <w:rsid w:val="007149ad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ertext" w:customStyle="1">
    <w:name w:val="headertext"/>
    <w:basedOn w:val="Normal"/>
    <w:qFormat/>
    <w:rsid w:val="007149a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  <Pages>1</Pages>
  <Words>243</Words>
  <Characters>1386</Characters>
  <CharactersWithSpaces>162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25:00Z</dcterms:created>
  <dc:creator>Полина Богдановна Савельева</dc:creator>
  <dc:description/>
  <dc:language>en-US</dc:language>
  <cp:lastModifiedBy>Лариса Юрьевна Львова</cp:lastModifiedBy>
  <cp:lastPrinted>2021-02-10T11:16:00Z</cp:lastPrinted>
  <dcterms:modified xsi:type="dcterms:W3CDTF">2021-12-23T13:10:00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