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806450" cy="102108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ОБЛАСТИ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bookmarkStart w:id="0" w:name="_Hlk55292359"/>
      <w:bookmarkEnd w:id="0"/>
      <w:r>
        <w:rPr>
          <w:rFonts w:cs="Times New Roman" w:ascii="Times New Roman" w:hAnsi="Times New Roman"/>
          <w:sz w:val="28"/>
        </w:rPr>
        <w:t>Р А С П О Р Я Ж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1" w:name="_Hlk55466329"/>
      <w:bookmarkStart w:id="2" w:name="_Hlk55466329"/>
      <w:bookmarkEnd w:id="2"/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______________№_________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bookmarkStart w:id="3" w:name="_Hlk55292359"/>
      <w:bookmarkStart w:id="4" w:name="_Hlk55466329"/>
      <w:bookmarkEnd w:id="3"/>
      <w:bookmarkEnd w:id="4"/>
      <w:r>
        <w:rPr>
          <w:rFonts w:cs="Times New Roman" w:ascii="Times New Roman" w:hAnsi="Times New Roman"/>
          <w:bCs/>
          <w:sz w:val="28"/>
          <w:szCs w:val="28"/>
        </w:rPr>
        <w:t>О назначении и проведении общественных обсуждений в форме опроса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объекту государственной экологической экспертизы –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ект технической документации на новую технологию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Технология производства технопочвогрунта-рекультиванта «ОМР/OMR», содержащей предварительные материалы оценки воздействия на окружающую среду</w:t>
      </w:r>
    </w:p>
    <w:p>
      <w:pPr>
        <w:pStyle w:val="Subtitle"/>
        <w:ind w:left="-142" w:hanging="0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"/>
        <w:tabs>
          <w:tab w:val="clear" w:pos="720"/>
          <w:tab w:val="left" w:pos="7954" w:leader="none"/>
          <w:tab w:val="left" w:pos="8482" w:leader="none"/>
        </w:tabs>
        <w:ind w:firstLine="709"/>
        <w:jc w:val="both"/>
        <w:rPr/>
      </w:pPr>
      <w:r>
        <w:rPr/>
        <w:t xml:space="preserve">В соответствии с Федеральным законом от 10.01.2002 № 7-ФЗ </w:t>
        <w:br/>
        <w:t xml:space="preserve">«Об охране окружающей среды», Федеральным законом от 23.11.1995 </w:t>
        <w:br/>
        <w:t xml:space="preserve">№ 174-ФЗ «Об экологической экспертизе», Распоряжением Министерства экологии и природопользования Московской области от 18.03.2016 </w:t>
        <w:br/>
        <w:t xml:space="preserve">№ 198-РМ «Об утверждении Методических рекомендаций органам местного самоуправления Московской области по проведению общественных обсуждений объектов государственной экологической экспертизы на территории Московской области», Приказом Министерства природных ресурсов и экологии Российской Федерации от 01.12.2020 № 999 </w:t>
        <w:br/>
        <w:t xml:space="preserve">«Об утверждении требований к материалам оценки воздействия на окружающую среду», Постановлением Администрации Истринского муниципального района Московской области от 07.07.2016 № 4391/7 </w:t>
        <w:br/>
        <w:t>«Об утверждении Порядка проведения общественных обсуждений объектов государственной экологической экспертизы на территории Истринского муниципального района Московской области», руководствуясь Уставом городского округа Истра Московской области, учитывая представленные ООО «АЛТЕХНО+» материалы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/>
      </w:pPr>
      <w:bookmarkStart w:id="5" w:name="bookmark166"/>
      <w:bookmarkEnd w:id="5"/>
      <w:r>
        <w:rPr/>
        <w:t xml:space="preserve">Организовать и провести общественные обсуждения </w:t>
      </w:r>
      <w:bookmarkStart w:id="6" w:name="_Hlk55291660"/>
      <w:r>
        <w:rPr/>
        <w:t xml:space="preserve">в форме опроса по </w:t>
      </w:r>
      <w:bookmarkStart w:id="7" w:name="_Hlk78380069"/>
      <w:bookmarkEnd w:id="6"/>
      <w:r>
        <w:rPr/>
        <w:t xml:space="preserve">объекту государственной экологической экспертизы - проект технической документации на новую технологию «Технология производства технопочвогрунта-рекультиванта «ОМР/OMR», содержащей предварительные материалы оценки воздействия на окружающую среду (далее по тексту – Объект общественных обсуждений). 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/>
      </w:pPr>
      <w:r>
        <w:rPr/>
        <w:t>Срок проведения общественных обсуждений в форме опроса: начало проведения опроса – 9 декабря 2022 г. по 10 января 2023 г. включительно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/>
      </w:pPr>
      <w:r>
        <w:rPr/>
        <w:t>Разместить материалы по объекту общественных обсуждений: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на официальном сайте администрации городского округа Истра в информационно-телекоммуникационной сети «Интернет»: </w:t>
      </w:r>
      <w:hyperlink r:id="rId3">
        <w:r>
          <w:rPr>
            <w:rStyle w:val="InternetLink"/>
          </w:rPr>
          <w:t>http://istra-adm.ru/</w:t>
        </w:r>
      </w:hyperlink>
      <w:r>
        <w:rPr/>
        <w:t>;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в распечатанном виде по адресу:  143500, Московская область, </w:t>
        <w:br/>
        <w:t xml:space="preserve">г. Истра, </w:t>
      </w:r>
      <w:bookmarkStart w:id="8" w:name="_Hlk120180912"/>
      <w:r>
        <w:rPr/>
        <w:t>пл. Революции, д.4.</w:t>
      </w:r>
      <w:bookmarkEnd w:id="8"/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/>
      </w:pPr>
      <w:r>
        <w:rPr/>
        <w:t>Определить сроки ознакомления с объектом общественных обсуждений с 9 декабря 2022 г. по 10 января 2023 г. включительно: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на официальном сайте администрации городского округа Истра в информационно-телекоммуникационной сети «Интернет»: </w:t>
      </w:r>
      <w:hyperlink r:id="rId4">
        <w:r>
          <w:rPr>
            <w:rStyle w:val="InternetLink"/>
          </w:rPr>
          <w:t>http://istra-adm.ru/</w:t>
        </w:r>
      </w:hyperlink>
      <w:r>
        <w:rPr/>
        <w:t>;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в распечатанном виде по адресу: 143500, Московская область, </w:t>
        <w:br/>
        <w:t>г. Истра, пл. Революции, д.4,  с 9:00 до 13:00 и с 14:00  до 17:00 в рабочие дни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>
          <w:strike/>
        </w:rPr>
      </w:pPr>
      <w:r>
        <w:rPr/>
        <w:t xml:space="preserve">Утвердить форму Опросного листа </w:t>
      </w:r>
      <w:bookmarkStart w:id="9" w:name="_Hlk83907982"/>
      <w:r>
        <w:rPr/>
        <w:t xml:space="preserve">по </w:t>
      </w:r>
      <w:bookmarkEnd w:id="9"/>
      <w:r>
        <w:rPr/>
        <w:t>объекту общественных обсуждений, согласно приложению № 1, и разместить опросные листы: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на официальном сайте администрации городского округа Истра в информационно-телекоммуникационной сети «Интернет»: </w:t>
      </w:r>
      <w:hyperlink r:id="rId5">
        <w:r>
          <w:rPr>
            <w:rStyle w:val="InternetLink"/>
          </w:rPr>
          <w:t>http://istra-adm.ru/</w:t>
        </w:r>
      </w:hyperlink>
      <w:r>
        <w:rPr/>
        <w:t>;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в распечатанном виде по адресу: 143500, Московская область, </w:t>
        <w:br/>
        <w:t>г. Истра, пл. Революции, д.4.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071" w:leader="none"/>
        </w:tabs>
        <w:ind w:left="0" w:firstLine="709"/>
        <w:jc w:val="both"/>
        <w:rPr/>
      </w:pPr>
      <w:r>
        <w:rPr/>
        <w:t>Определить сроки сбора опросных листов с 9 декабря 2022 г. по 10 января 2023 г. включительно: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>- в электронном виде по  адресу электронной почты: istrago@mosreg.ru;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в распечатанном виде по адресу: </w:t>
      </w:r>
      <w:bookmarkEnd w:id="7"/>
      <w:r>
        <w:rPr/>
        <w:t xml:space="preserve">143500, Московская область, </w:t>
        <w:br/>
        <w:t>г. Истра, пл. Революции, д.4, с 9:00 до 13:00 и с 14:00 до 17:00 в рабочие дни.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>7. Определить сроки представления замечаний и предложений по объекту общественных обсуждений в форме опросного листа с 9 декабря 2022 г. по 20 января 2023 г. включительно (установленный срок проведения общественных обсуждений + 10 календарных дней после его окончания):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>- в электронном виде по  адресу электронной почты: istrago@mosreg.ru;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 xml:space="preserve">- в распечатанном виде по адресу: 143500, Московская область, </w:t>
        <w:br/>
        <w:t>г. Истра, пл. Революции, д.4., с 9:00 до 13:00 и с 14:00 до 17:00 в рабочие дни.</w:t>
      </w:r>
    </w:p>
    <w:p>
      <w:pPr>
        <w:pStyle w:val="1"/>
        <w:tabs>
          <w:tab w:val="clear" w:pos="720"/>
          <w:tab w:val="left" w:pos="1071" w:leader="none"/>
        </w:tabs>
        <w:ind w:firstLine="709"/>
        <w:jc w:val="both"/>
        <w:rPr/>
      </w:pPr>
      <w:r>
        <w:rPr/>
        <w:t>8. ООО «АЛТЕХНО+» обеспечить:</w:t>
      </w:r>
    </w:p>
    <w:p>
      <w:pPr>
        <w:pStyle w:val="1"/>
        <w:tabs>
          <w:tab w:val="clear" w:pos="720"/>
          <w:tab w:val="left" w:pos="709" w:leader="none"/>
        </w:tabs>
        <w:ind w:hanging="0"/>
        <w:jc w:val="both"/>
        <w:rPr/>
      </w:pPr>
      <w:bookmarkStart w:id="10" w:name="bookmark168"/>
      <w:bookmarkEnd w:id="10"/>
      <w:r>
        <w:rPr/>
        <w:tab/>
        <w:t>8.1. Информирование населения о проведении общественных обсуждений в форме опроса согласно пункту 1 настоящего распоряжения путем размещения информации:</w:t>
      </w:r>
    </w:p>
    <w:p>
      <w:pPr>
        <w:pStyle w:val="1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на федеральном уровне - на официальном сайте Росприроднадзора;</w:t>
      </w:r>
    </w:p>
    <w:p>
      <w:pPr>
        <w:pStyle w:val="1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на региональном уровне - на официальном сайте Межрегионального управления Росприроднадзора по Московской и Смоленской областям и на официальном сайте Министерства экологии и природопользования Московской области;</w:t>
      </w:r>
    </w:p>
    <w:p>
      <w:pPr>
        <w:pStyle w:val="1"/>
        <w:tabs>
          <w:tab w:val="clear" w:pos="720"/>
          <w:tab w:val="left" w:pos="709" w:leader="none"/>
        </w:tabs>
        <w:ind w:firstLine="709"/>
        <w:jc w:val="both"/>
        <w:rPr/>
      </w:pPr>
      <w:r>
        <w:rPr/>
        <w:t>- на муниципальном уровне - на официальном сайте администрации городского округа Истра: http://istra-adm.ru/.</w:t>
      </w:r>
    </w:p>
    <w:p>
      <w:pPr>
        <w:pStyle w:val="1"/>
        <w:tabs>
          <w:tab w:val="clear" w:pos="720"/>
          <w:tab w:val="left" w:pos="1292" w:leader="none"/>
        </w:tabs>
        <w:ind w:firstLine="709"/>
        <w:jc w:val="both"/>
        <w:rPr/>
      </w:pPr>
      <w:bookmarkStart w:id="11" w:name="bookmark169"/>
      <w:bookmarkEnd w:id="11"/>
      <w:r>
        <w:rPr/>
        <w:t xml:space="preserve">8.2. Разъяснение порядка проведения общественных обсуждений </w:t>
        <w:br/>
        <w:t>при обращении заинтересованных представителей общественности.</w:t>
      </w:r>
      <w:bookmarkStart w:id="12" w:name="_Hlk82702593"/>
      <w:bookmarkStart w:id="13" w:name="bookmark171"/>
      <w:bookmarkEnd w:id="13"/>
    </w:p>
    <w:p>
      <w:pPr>
        <w:pStyle w:val="1"/>
        <w:tabs>
          <w:tab w:val="clear" w:pos="720"/>
          <w:tab w:val="left" w:pos="1292" w:leader="none"/>
        </w:tabs>
        <w:ind w:firstLine="709"/>
        <w:jc w:val="both"/>
        <w:rPr/>
      </w:pPr>
      <w:r>
        <w:rPr/>
        <w:t>9. Управлению жилищно-коммунального хозяйства администрации городского округа Истра</w:t>
      </w:r>
      <w:bookmarkEnd w:id="12"/>
      <w:r>
        <w:rPr/>
        <w:t>:</w:t>
      </w:r>
    </w:p>
    <w:p>
      <w:pPr>
        <w:pStyle w:val="1"/>
        <w:tabs>
          <w:tab w:val="clear" w:pos="720"/>
          <w:tab w:val="left" w:pos="1292" w:leader="none"/>
        </w:tabs>
        <w:ind w:firstLine="709"/>
        <w:jc w:val="both"/>
        <w:rPr/>
      </w:pPr>
      <w:r>
        <w:rPr/>
        <w:t>9.1. Оказать содействие в организации и проведении общественных обсуждени</w:t>
      </w:r>
      <w:bookmarkStart w:id="14" w:name="bookmark172"/>
      <w:bookmarkEnd w:id="14"/>
      <w:r>
        <w:rPr/>
        <w:t>й в форме опроса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 xml:space="preserve">9.2.  Обеспечить опубликование настоящего распоряжения, опросного листа и протокола по результатам общественных обсуждений на официальном сайте администрации городского округа Истра в информационно-телекоммуникационной сети «Интернет»: </w:t>
      </w:r>
      <w:hyperlink r:id="rId6">
        <w:r>
          <w:rPr>
            <w:rStyle w:val="InternetLink"/>
          </w:rPr>
          <w:t>http://istra-adm.ru/</w:t>
        </w:r>
      </w:hyperlink>
      <w:r>
        <w:rPr/>
        <w:t xml:space="preserve">. 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10. Создать комиссию для организации и проведения общественных обсуждений в форме опроса по объекту государственной экологической экспертизы в составе согласно приложению № 2 к настоящему распоряжению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В случае отсутствия членов комиссии по причине болезни, командировки, отпуска, считать членами комиссии работников, замещающих их во время отсутствия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11.  После окончания всего срока общественных обсуждений (с учетом 10-дневного периода для предоставления замечаний и предложений) в течение 5 (пяти) рабочих дней подготовить протокол общественных обсуждений в форме опроса, в котором указать: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 объект опроса;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 формулировка вопроса/вопросов, предлагаемого при проведении опроса;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 способ информирования общественности о сроках проведения опроса, месте размещения и сбора опросных листов, в том числе в электронном виде;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 число полученных опросных листов;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 число опросных листов, признанных недействительными;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-результаты опроса, включая дополнительные к поставленным вопросам позиции, замечания, предложения и комментарии, выявленные по объекту общественных обсуждений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К протоколу общественных обсуждений приложить опросные листы, посредством сбора которых осуществляется прием замечаний и предложений общественности в течение всего срока общественных обсуждений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 xml:space="preserve">12. Настоящее распоряжение вступает в силу со дня его официального опубликования на официальном сайте администрации городского округа Истра в информационно-телекоммуникационной сети «Интернет»: </w:t>
      </w:r>
      <w:hyperlink r:id="rId7">
        <w:r>
          <w:rPr>
            <w:rStyle w:val="InternetLink"/>
          </w:rPr>
          <w:t>http://istra-adm.ru/</w:t>
        </w:r>
      </w:hyperlink>
      <w:r>
        <w:rPr/>
        <w:t>.</w:t>
      </w:r>
      <w:bookmarkStart w:id="15" w:name="bookmark176"/>
      <w:bookmarkEnd w:id="15"/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  <w:t>13. Контроль за исполнением настоящего распоряжения возложить на заместителя главы администрации городского округа Истра Казакова А.В.</w:t>
      </w:r>
    </w:p>
    <w:p>
      <w:pPr>
        <w:pStyle w:val="1"/>
        <w:tabs>
          <w:tab w:val="clear" w:pos="720"/>
          <w:tab w:val="left" w:pos="1560" w:leader="none"/>
        </w:tabs>
        <w:ind w:firstLine="709"/>
        <w:jc w:val="both"/>
        <w:rPr/>
      </w:pPr>
      <w:r>
        <w:rPr/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городского округа Истра                                                     Т.С. Витушев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роект Распоряжения согласован: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16" w:name="_Hlk34054074"/>
      <w:bookmarkStart w:id="17" w:name="_Hlk34054074"/>
      <w:bookmarkEnd w:id="17"/>
    </w:p>
    <w:p>
      <w:pPr>
        <w:pStyle w:val="Header"/>
        <w:tabs>
          <w:tab w:val="clear" w:pos="4153"/>
          <w:tab w:val="clear" w:pos="8306"/>
        </w:tabs>
        <w:rPr/>
      </w:pPr>
      <w:bookmarkStart w:id="18" w:name="_Hlk34054074"/>
      <w:bookmarkEnd w:id="18"/>
      <w:r>
        <w:rPr>
          <w:sz w:val="26"/>
          <w:szCs w:val="26"/>
        </w:rPr>
        <w:t>Заместитель главы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администрации городского округа Истра</w:t>
        <w:tab/>
        <w:tab/>
        <w:tab/>
        <w:tab/>
        <w:t xml:space="preserve">          А.В. Казаков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 xml:space="preserve">Начальник правового управления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 w:val="26"/>
          <w:szCs w:val="26"/>
        </w:rPr>
        <w:t>администрации городского округа Истра</w:t>
        <w:tab/>
        <w:tab/>
        <w:tab/>
        <w:t xml:space="preserve">            </w:t>
        <w:tab/>
        <w:t xml:space="preserve"> В.В. Шимко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/>
      </w:pPr>
      <w:r>
        <w:rPr>
          <w:sz w:val="26"/>
          <w:szCs w:val="26"/>
        </w:rPr>
        <w:t>Начальник управления ЖКХ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администрации городского округа Истра</w:t>
        <w:tab/>
        <w:tab/>
        <w:t xml:space="preserve">           </w:t>
        <w:tab/>
        <w:tab/>
        <w:t xml:space="preserve">         А.С. Зубкова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Проект распоряжения подготовлен: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/>
      </w:pPr>
      <w:r>
        <w:rPr>
          <w:sz w:val="26"/>
          <w:szCs w:val="26"/>
        </w:rPr>
        <w:t xml:space="preserve">Главный эксперт управления </w:t>
        <w:br/>
        <w:t>ЖКХ администрации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6"/>
          <w:szCs w:val="26"/>
        </w:rPr>
        <w:t>городского округа Истра                                                                        Н.Л. Корот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bookmarkStart w:id="19" w:name="_Hlk78380005"/>
      <w:bookmarkEnd w:id="19"/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распоряжению</w:t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и городского округа Ист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БЩЕСТВЕННЫЕ ОБСУЖДЕНИЯ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 объекту государственной экологической экспертизы –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ект технической документации на новую технологию 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Технология производства технопочвогрунта-рекультиванта «ОМР/OMR», содержащей предварительные материалы оценки воздействия на окружающую среду</w:t>
      </w:r>
    </w:p>
    <w:p>
      <w:pPr>
        <w:pStyle w:val="Subtitle"/>
        <w:ind w:left="-142" w:hanging="0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осный лист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№______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Общая информация об участнике общественных обсуждений</w:t>
      </w:r>
    </w:p>
    <w:p>
      <w:pPr>
        <w:pStyle w:val="Normal"/>
        <w:ind w:hanging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.И.О. гражданина (наименование организации для представителя организации, Ф.И.О. представителя организации)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Адрес места жительства (организации для представителей организаций)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ые данные (номер телефона, адрес электронной почты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Вопросы, выносимые на общественные обсуждения</w:t>
      </w:r>
    </w:p>
    <w:p>
      <w:pPr>
        <w:pStyle w:val="Normal"/>
        <w:ind w:hanging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851"/>
        <w:gridCol w:w="12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Ознакомились ли Вы с проектной документацией, включая предварительные материалы оценки воздействия на окружающую среду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2.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Считаете ли Вы, что проектная документация, включая предварительные материалы оценки воздействия на окружающую среду, в полной мере позволяет оценить воздействие на окружающую среду объекта государственной экологической экспертиз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/>
                <w:b w:val="false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 xml:space="preserve">Есть ли у Вас предложения к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ектной документации, включая предварительные материалы оценки воздействия на окружающую среду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?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едложения к вынесенному на обсуждение </w:t>
      </w:r>
      <w:r>
        <w:rPr>
          <w:bCs/>
          <w:sz w:val="24"/>
          <w:szCs w:val="24"/>
        </w:rPr>
        <w:t>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 (заполняется при ответе «Да» на вопрос № 3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520"/>
        <w:gridCol w:w="851"/>
        <w:gridCol w:w="109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опр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ind w:left="33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 xml:space="preserve">Есть ли у Вас замечания к </w:t>
            </w: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проектной документации, включая предварительные материалы оценки воздействия на окружающую среду</w:t>
            </w: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  <w:t>?</w:t>
            </w:r>
          </w:p>
          <w:p>
            <w:pPr>
              <w:pStyle w:val="Subtitle"/>
              <w:ind w:left="33" w:hanging="0"/>
              <w:jc w:val="left"/>
              <w:rPr>
                <w:rFonts w:ascii="Times New Roman" w:hAnsi="Times New Roman" w:eastAsia="Calibri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амечания к вынесенному на обсуждение </w:t>
      </w:r>
      <w:r>
        <w:rPr>
          <w:bCs/>
          <w:sz w:val="24"/>
          <w:szCs w:val="24"/>
        </w:rPr>
        <w:t>проекту технической документации на новую технологию «Технология производства технопочвогрунта-рекультиванта «ОМР/OMR», включая предварительные материалы оценки воздействия на окружающую среду (заполняется при ответе «Да» на вопрос № 4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ь участника общественных обсужде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_/___________________________________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одпись секретаря общественных обсужден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____________________/___________________________________/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Подпись представителя заказчика (исполнителя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/__________________________________/</w:t>
      </w:r>
    </w:p>
    <w:p>
      <w:pPr>
        <w:pStyle w:val="Normal"/>
        <w:ind w:hanging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hanging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заполнения опросного листа 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*</w:t>
      </w:r>
      <w:r>
        <w:rPr/>
        <w:t>Подписывая настоящий опросный лист, я соглашаюсь на обработку (хранение, передачу) моих персональных данных, указанных в настоящем опросном листе в соответствии с Федеральным законом от 27.07.2006 №152-ФЗ (ред. от 02.07.2021) «О персональных данных» и исключительно в целях соблюдения моих прав в части проведения государственной экологической экспертизы указанной в настоящем опросном листе документации в соответствии с Приказом Министерства природных ресурсов и экологии Российской Федерации от 01.12.2020 № 999 «Об утверждении требований к материалам оценки воздействия на окружающую среду».</w:t>
      </w:r>
    </w:p>
    <w:p>
      <w:pPr>
        <w:pStyle w:val="Normal"/>
        <w:ind w:firstLine="720"/>
        <w:jc w:val="both"/>
        <w:rPr/>
      </w:pPr>
      <w:r>
        <w:rPr/>
        <w:t>Порядок заполнения опросного листа: Разделы 1-2 заполняются участником опроса. В таблице с вопросами раздела 2 поставьте любой знак. Предложения и замечания (при наличии) изложите в свободной форме в соответствующих абзацах.</w:t>
      </w:r>
    </w:p>
    <w:p>
      <w:pPr>
        <w:pStyle w:val="Normal"/>
        <w:ind w:firstLine="720"/>
        <w:jc w:val="both"/>
        <w:rPr/>
      </w:pPr>
      <w:r>
        <w:rPr/>
        <w:t>Недействительными признаются опросные листы неустановленного образца, листы, в которых отсутствуют дата, фамилия, имя, отчество (при наличии), адрес места жительства, контактный номер телефона, адрес электронной почты (при отправке по электронной почте), личная подпись участника опроса, а также опросные листы, по которым невозможно достоверно установить мнение участников опроса.</w:t>
      </w:r>
    </w:p>
    <w:p>
      <w:pPr>
        <w:pStyle w:val="Normal"/>
        <w:ind w:firstLine="720"/>
        <w:jc w:val="both"/>
        <w:rPr/>
      </w:pPr>
      <w:r>
        <w:rPr/>
        <w:t>Недействительные опросные листы не фиксируются в протоколе общественных обсуждений в форме опроса.</w:t>
      </w:r>
    </w:p>
    <w:p>
      <w:pPr>
        <w:pStyle w:val="Normal"/>
        <w:ind w:firstLine="720"/>
        <w:jc w:val="both"/>
        <w:rPr/>
      </w:pPr>
      <w:r>
        <w:rPr/>
        <w:t>Допускается отправка не более одного опросного листа с одного адреса электронной почты.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2 к распоряжению</w:t>
      </w:r>
    </w:p>
    <w:p>
      <w:pPr>
        <w:pStyle w:val="Normal"/>
        <w:ind w:left="43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и городского округа Истр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_______________№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0" w:name="_Hlk78380005"/>
      <w:bookmarkStart w:id="21" w:name="_Hlk78380005"/>
      <w:bookmarkEnd w:id="21"/>
    </w:p>
    <w:p>
      <w:pPr>
        <w:pStyle w:val="Normal"/>
        <w:ind w:left="-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КОМИССИИ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объекту государственной экологической экспертизы – 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оект технической документации на новую технологию </w:t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Технология производства технопочвогрунта-рекультиванта «ОМР/OMR», содержащей предварительные материалы оценки воздействия на окружающую среду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Казаков Алексей Викторович –                           заместитель главы администрации</w:t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городского округа Истра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Header"/>
        <w:tabs>
          <w:tab w:val="clear" w:pos="4153"/>
          <w:tab w:val="clear" w:pos="8306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4"/>
          <w:szCs w:val="24"/>
        </w:rPr>
      </w:pPr>
      <w:r>
        <w:rPr>
          <w:sz w:val="26"/>
          <w:szCs w:val="26"/>
        </w:rPr>
        <w:t xml:space="preserve">Зубкова Анна Сергеевна </w:t>
      </w:r>
      <w:r>
        <w:rPr>
          <w:sz w:val="24"/>
          <w:szCs w:val="24"/>
        </w:rPr>
        <w:t>-                                начальник управления ЖКХ</w:t>
        <w:br/>
        <w:t xml:space="preserve">                                                                                администрации городского </w:t>
      </w:r>
    </w:p>
    <w:p>
      <w:pPr>
        <w:pStyle w:val="Header"/>
        <w:tabs>
          <w:tab w:val="clear" w:pos="4153"/>
          <w:tab w:val="clear" w:pos="8306"/>
        </w:tabs>
        <w:rPr>
          <w:sz w:val="26"/>
          <w:szCs w:val="26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округа Истра</w:t>
      </w:r>
      <w:r>
        <w:rPr>
          <w:sz w:val="26"/>
          <w:szCs w:val="26"/>
        </w:rPr>
        <w:tab/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/>
      </w:pPr>
      <w:r>
        <w:rPr>
          <w:rFonts w:eastAsia="Calibri"/>
          <w:sz w:val="24"/>
          <w:szCs w:val="24"/>
          <w:lang w:eastAsia="en-US"/>
        </w:rPr>
        <w:t>Члены комиссии: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Елистратова Екатерина Сергеева –                      заместитель начальника управления</w:t>
        <w:br/>
        <w:t xml:space="preserve">                                                                                  ЖКХ администрации городского </w:t>
        <w:br/>
        <w:t xml:space="preserve">                                                                                  округа Истра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орохова Лариса Ивановна -                                 начальник отдела эксплуатации ЖКХ</w:t>
      </w:r>
    </w:p>
    <w:p>
      <w:pPr>
        <w:pStyle w:val="Normal"/>
        <w:spacing w:lineRule="auto" w:line="276"/>
        <w:ind w:left="1843" w:hanging="1843"/>
        <w:rPr/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администрации городского</w:t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>округа Истра</w:t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ин Яков Яковлевич                                         Учредитель ООО «АЛТЕХНО+»</w:t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276"/>
        <w:ind w:left="1843" w:hanging="1843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екретарь комиссии:</w:t>
      </w:r>
    </w:p>
    <w:p>
      <w:pPr>
        <w:pStyle w:val="Normal"/>
        <w:tabs>
          <w:tab w:val="clear" w:pos="720"/>
          <w:tab w:val="center" w:pos="4677" w:leader="none"/>
        </w:tabs>
        <w:spacing w:lineRule="auto" w:line="276"/>
        <w:ind w:left="1843" w:hanging="1843"/>
        <w:rPr/>
      </w:pPr>
      <w:r>
        <w:rPr>
          <w:rFonts w:eastAsia="Calibri"/>
          <w:sz w:val="24"/>
          <w:szCs w:val="24"/>
          <w:lang w:eastAsia="en-US"/>
        </w:rPr>
        <w:t>Горицкий Игорь Михайлович                             Генеральный директор ООО «АЛТЕХНО+»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1">
    <w:name w:val="Заголовок Знак"/>
    <w:qFormat/>
    <w:rPr>
      <w:sz w:val="28"/>
    </w:rPr>
  </w:style>
  <w:style w:type="character" w:styleId="Style12">
    <w:name w:val="Верхний колонтитул Знак"/>
    <w:qFormat/>
    <w:rPr/>
  </w:style>
  <w:style w:type="character" w:styleId="Style13">
    <w:name w:val="Основной текст_"/>
    <w:qFormat/>
    <w:rPr>
      <w:sz w:val="28"/>
      <w:szCs w:val="28"/>
    </w:rPr>
  </w:style>
  <w:style w:type="character" w:styleId="3">
    <w:name w:val="Основной текст (3)_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Название объекта"/>
    <w:basedOn w:val="Normal"/>
    <w:qFormat/>
    <w:pPr>
      <w:widowControl w:val="false"/>
      <w:spacing w:lineRule="auto" w:line="360"/>
      <w:jc w:val="center"/>
    </w:pPr>
    <w:rPr>
      <w:sz w:val="28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pacing w:lineRule="auto" w:line="25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stra-adm.ru/" TargetMode="External"/><Relationship Id="rId4" Type="http://schemas.openxmlformats.org/officeDocument/2006/relationships/hyperlink" Target="http://istra-adm.ru/" TargetMode="External"/><Relationship Id="rId5" Type="http://schemas.openxmlformats.org/officeDocument/2006/relationships/hyperlink" Target="http://istra-adm.ru/" TargetMode="External"/><Relationship Id="rId6" Type="http://schemas.openxmlformats.org/officeDocument/2006/relationships/hyperlink" Target="http://istra-adm.ru/" TargetMode="External"/><Relationship Id="rId7" Type="http://schemas.openxmlformats.org/officeDocument/2006/relationships/hyperlink" Target="http://istra-adm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14:00Z</dcterms:created>
  <dc:creator>VALYA</dc:creator>
  <dc:description/>
  <cp:keywords/>
  <dc:language>en-US</dc:language>
  <cp:lastModifiedBy>Наталья Леонидовна Короткова</cp:lastModifiedBy>
  <cp:lastPrinted>2022-11-24T11:44:00Z</cp:lastPrinted>
  <dcterms:modified xsi:type="dcterms:W3CDTF">2022-11-24T09:01:00Z</dcterms:modified>
  <cp:revision>41</cp:revision>
  <dc:subject/>
  <dc:title>РОССИЙСКАЯ  ФЕДЕРАЦИЯ</dc:title>
</cp:coreProperties>
</file>