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237" w:firstLine="3742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к постановлению</w:t>
      </w:r>
    </w:p>
    <w:p>
      <w:pPr>
        <w:pStyle w:val="ConsPlusNormal"/>
        <w:ind w:left="6237" w:firstLine="3742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главы городского округа Истра</w:t>
      </w:r>
    </w:p>
    <w:p>
      <w:pPr>
        <w:pStyle w:val="ConsPlusNormal"/>
        <w:ind w:left="6237" w:firstLine="3742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от </w:t>
      </w:r>
      <w:r>
        <w:rPr>
          <w:rFonts w:cs="Times New Roman" w:ascii="Times New Roman" w:hAnsi="Times New Roman"/>
          <w:szCs w:val="22"/>
          <w:u w:val="single"/>
        </w:rPr>
        <w:t>01.11.2022</w:t>
      </w:r>
      <w:r>
        <w:rPr>
          <w:rFonts w:cs="Times New Roman" w:ascii="Times New Roman" w:hAnsi="Times New Roman"/>
          <w:szCs w:val="22"/>
        </w:rPr>
        <w:t xml:space="preserve"> № </w:t>
      </w:r>
      <w:r>
        <w:rPr>
          <w:rFonts w:cs="Times New Roman" w:ascii="Times New Roman" w:hAnsi="Times New Roman"/>
          <w:szCs w:val="22"/>
          <w:u w:val="single"/>
        </w:rPr>
        <w:t>402/11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39"/>
        <w:jc w:val="center"/>
        <w:rPr>
          <w:rStyle w:val="StrongEmphasis"/>
          <w:rFonts w:ascii="Times New Roman" w:hAnsi="Times New Roman" w:cs="Times New Roman"/>
          <w:sz w:val="36"/>
          <w:szCs w:val="36"/>
        </w:rPr>
      </w:pPr>
      <w:r>
        <w:rPr>
          <w:rStyle w:val="StrongEmphasis"/>
          <w:rFonts w:cs="Times New Roman" w:ascii="Times New Roman" w:hAnsi="Times New Roman"/>
          <w:sz w:val="36"/>
          <w:szCs w:val="36"/>
        </w:rPr>
        <w:t xml:space="preserve">Муниципальная программа «Архитектура и градостроительство» </w:t>
        <w:br/>
        <w:t>городского округа Истра Московской области на 2023-2027 годы</w:t>
      </w:r>
    </w:p>
    <w:p>
      <w:pPr>
        <w:pStyle w:val="ConsPlusNormal"/>
        <w:ind w:firstLine="539"/>
        <w:jc w:val="both"/>
        <w:rPr>
          <w:rStyle w:val="StrongEmphasis"/>
          <w:rFonts w:ascii="Times New Roman" w:hAnsi="Times New Roman" w:cs="Times New Roman"/>
          <w:b/>
          <w:b/>
          <w:bCs/>
          <w:iCs/>
          <w:sz w:val="36"/>
          <w:szCs w:val="36"/>
        </w:rPr>
      </w:pPr>
      <w:r>
        <w:rPr/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муниципальной программы «Архитектура и градостроительство»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ого округа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Истра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осковской области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3-2027 годы</w:t>
      </w:r>
    </w:p>
    <w:p>
      <w:pPr>
        <w:pStyle w:val="ConsPlus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1974"/>
        <w:gridCol w:w="1579"/>
        <w:gridCol w:w="1481"/>
        <w:gridCol w:w="1579"/>
        <w:gridCol w:w="1677"/>
        <w:gridCol w:w="1368"/>
      </w:tblGrid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меститель главы администрации городского округа Истра – С.Ю. Таловеров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муниципальной программы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тдел архитектуры управления имущественно-земельных отношений администрации городского округа Истра</w:t>
            </w:r>
          </w:p>
        </w:tc>
      </w:tr>
      <w:tr>
        <w:trPr>
          <w:trHeight w:val="766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7" w:leader="none"/>
              </w:tabs>
              <w:spacing w:lineRule="exact" w:line="274" w:before="0" w:after="200"/>
              <w:ind w:left="34" w:right="91" w:hanging="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градостроительными средствами устойчивого развития территории муниципального образования Московской области 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175" w:hanging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заказчики подпрограмм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«Разработка Генерального плана развития городского округах»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тдел архитектуры управления имущественно-земельных отношений администрации городского округа Истра.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Реализация политики пространственного развития городского округа»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тдел архитектуры управления имущественно-земельных отношений администрации городского округа Истра.</w:t>
            </w:r>
          </w:p>
        </w:tc>
      </w:tr>
      <w:tr>
        <w:trPr>
          <w:trHeight w:val="644" w:hRule="atLeast"/>
        </w:trPr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ая характеристика подпрограмм</w:t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зработка и внесение изменений в документы территориального планирования и градостроительного зонирования городского округа Московской области</w:t>
            </w:r>
          </w:p>
        </w:tc>
      </w:tr>
      <w:tr>
        <w:trPr>
          <w:trHeight w:val="900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беспечение подготовки документации по планировке территорий в соответствии с документами территориального планирования городского округа Московской области</w:t>
            </w:r>
          </w:p>
        </w:tc>
      </w:tr>
      <w:tr>
        <w:trPr>
          <w:trHeight w:val="870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муниципальной программы, в том числе по годам реализации программы (тыс. руб.)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 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 го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875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</w:tr>
      <w:tr>
        <w:trPr>
          <w:trHeight w:val="487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городского округ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05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 по годам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875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0</w:t>
            </w:r>
          </w:p>
        </w:tc>
      </w:tr>
    </w:tbl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щая характеристика сферы реализации муниципальной программы (подпрограммы), в том числе формулировка основных проблем в указанной сфере, описание цели муниципальной программ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городской округ Истра - это динамично развивающиеся территория, характеризующиеся многообразием типов населенных пунктов - городов, поселков, сел и деревень. Исключительно важное значение имеет сохранение историко-культурного и природного наследия городского округа Истра. Одним из ключевых приоритетов государственной политики Российской Федерации является повышение качества жизни своих граждан. Важнейшим направлением в данной сфере выступает устойчивое развитие территории городского округа Истра, улучшение качества жизни его населения, развитие социальной, транспортной и инженерной инфраструктур, совершенствование системы улично-дорожной сети, сохранение исторического культурного и архитектурного наследия, оптимизация экологической ситуаци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иболее значимыми и очевидными сегодня являются проблемы градостроительной организации пространства округа и, следовательно, организации и качества жизни населения. Сегодня для пространства городского округа Истра критичными, требующими политического (стратегического и тактического) решения являются следующие проблемы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ложилась неудовлетворительная ситуация с транспортным обслуживанием населения и экономики, обусловленная неразвитостью улично-дорожной сети, отсутствием мест парковки индивидуальных автомобилей, отставанием в строительстве, реконструкции и обновлении транспортной инфраструктуры городов, сел и деревень; межмуниципальных автомобильных дорог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ставание темпов строительства, а подчас и отсутствие территорий для строительства объектов социальной инфраструктуры - детских садов, школ, учреждений здравоохранения, организации и формирования городских общественных пространств и даже элементарного благоустройства населенных пунктов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стой в процессах реконструкции жилых зданий в населенных пунктах, ликвидации аварийного и переустройства морально устаревшего жиль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выми шагами в целях преодоления указанных негативных тенденций стали принятые в городском округе Истра нормативные правовые акты, определяющие политику пространственного развития городского округа Истра: действующими документами территориального планирования и градостроительного зонирования на территории городского округа Истра являются Генеральный план городского округа Истра Московской области, утвержденный решением Совета депутатов городского округа Истра от 20.12.2019 №1/6, Правила земле-пользования и застройки территории (части территории) городского округа Истра Московской области, утвержденные Постановлением администрации городского округа Истра от 12.05.2021 № 2835/5 (с изменениями, утвержденными Постановлением администрации городского округа Истра от 11.06.2021 № 3910/6) и Местные нормативы градостроительного проектирования городского округа Истра Московской области утвержденный решением Совета депутатов городского округа Истра Московской области от 19.03.2020 №7/2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ведение публичных слушаний в рамках компетенции и предоставленных полномочий является формой реализации прав населения муниципального образования в принятии решений органами местного самоуправления нормативных правовых актов муниципального образования и для решения других общественно значимых вопросов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уществление предоставления муниципальных (государственных) услуг населению в рамках предоставленных полномочий обеспечивает упорядоченность в ведении различных отраслевых баз данных в государственных структурах, осуществляющих учет и регистрацию недвижимого имущества, что в свою очередь позволяет населению городского округа осуществлять свои права и обязанности в рамках действующего законода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оставленные органам местного самоуправления полномочия по занесению информации в Федеральную информационную адресную систему, а также выявлению случаев несоответствия информации в данной системе и других источниках (документах), пользующихся адресной информацией, стали одной из основных задач для отдела архитектуры, как полномочного органа в данной сфере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стоящая программа направлена на решение актуальных задач в сфере архитектуры и градостроительства городского округа Истра в период 2023-2027 гг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Целью муниципальной программы является совершенствование системы территориального развития и градостроительного регулирования на территории городского округа Истра и решение вопросов местного значения, направленных на дальнейшее социально-экономическое развитие городского округа Истра, повышение уровня жизни его населения, осуществления муниципальных услуг, выполнения работ и исполнения функций заказчика для обеспечения реализации  предусмотренных законодательством Российской Федерации полномочий органов местного самоуправления в сфере проектирования, строительства, реконструкции объектов социальной и инженерной инфраструктуры, а также объектов жилищного и коммунально-бытового назначения, проведение строительного контроля, а также приведение документов территориального планирования и  градостроительного зонирования в соответствие с действующим законодательством. 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ерционный прогноз развития соответствующей сферы реализации муниципальной программы с учетом ранее достигнутых результатов, а также предложения по решению проблем в указанной сфере. 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 направлены для обеспечения формирования благоприятной среды жизнедеятельности и улучшение условий проживания населения.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ланированы мероприятия по развитию и формированию планировочной структуры городского округа Истра: </w:t>
      </w:r>
    </w:p>
    <w:p>
      <w:pPr>
        <w:pStyle w:val="ConsPlusNormal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Развитие жилых территорий: - новое комплексное жилищное строительство многоэтажной застройки с развитой социальной инфраструктурой на свободных территориях в г. Истра, д. Обушково, д. Захарово, д. Красный поселок, с. Павловская Слобода, д. Исаково, г. Дедовск, с. Рождественно, д.п. Снегири, д. Высоково, д. Рычково; - размещение индивидуальной жилой застройки с развитой социальной и инженерно- транспортной инфраструктурой в д. Карасино, д. Загорье, д. Ремянники, д. Меры, д. Кострово, д. Леоново, д. Киселево, д. Жил-кино, д. Лужки, д. Покровское, д. Красный Поселок, д. Ивановское, д. Веледниково; - установление границ населённых пунктов с включением в них предоставленных и планируемых Генеральным планом территорий под жилищное и иное строительство.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Развитие общественно деловых центров: - создание общественно-деловой зоны в г. Истра, д. Покровское, д. Захарово, д. Воронино, д. Юрьево, д. Ивановское, с. Павловская Слобода, д Падиково, д. Покровское, д. Красный; организация транспортно-пересадочных узлов и многофункциональных комплексов вблизи железнодорожных станций о.п. пл. Малиновка, ст. Дедовск, о.п. пл. Миитовская, о.п. пл.50 км, ст. Манихино-1, ст. Истра, ст. Новоиерусалимская, пл. Чеховская, ст. Холщевики, о.п. пл. Новопетровская, о.п. пл. Устиновка; - создание локальных общественно-деловых и культурно-бытовых центров в районах новой комплексной жилой застройки.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азвитие рекреационных зон: - создание благоустроенных зон массового отдыха населения на территориях в долинах рек, у озер, в лесных массивах, в парках и в местах проведения традиционных мероприятий (вблизи Истринского водохранилища, вдоль р. Истра) на территориях населённых пунктов; - размещение физкультурно-оздоровительных комплексов в районах новой жилой застройки городского округа Истра.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4. Развитие производственных и коммунальных территорий: - формирование производственной зоны вблизи 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Петровское, д. Дубровское, д. Корсаково, д. Рыжково, д. Румянцево, д. Рыбушки, д. Надеждино, д. Деньково, </w:t>
      </w:r>
    </w:p>
    <w:p>
      <w:pPr>
        <w:pStyle w:val="Normal"/>
        <w:spacing w:lineRule="auto" w:line="240" w:before="0" w:after="0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Давыдково, д. Федоровка, д. Нижневасильевское, д. Трусово, д. Высоково, с. Павловская Слобода, д. Лисавино; - упорядочение сложившихся производственно-коммунальных зон в городе Истра с внедрением общественно-деловых функций.</w:t>
      </w:r>
    </w:p>
    <w:p>
      <w:pPr>
        <w:pStyle w:val="ConsPlusNormal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еализации мероприятий Программы планируется: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развития территории муниципального образования, определение параметров согласованного развития коммунальной, транспортной, социальной инфраструктур, рост числа рабочих мест, объектов коммунально-бытового и рекреационного назначения, обеспечивающих учет интересов граждан и их объединений при определении назначения территорий на основе стратегий, прогнозов и программ социально-экономического и градостроительного развития  федерального, регионального и муниципального уровня.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качества предоставления государственных и муниципальных услуг в рамках исполнения полномочий в соответствии с Федеральным законом от 06.10.2003 № 131-ФЗ «Об общих принципах организации местного самоуправления в Российской Федерации», Законом Московской области от 24.07.2014№ 107/2014 – 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;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положений Федерального закона от 27.07.2010 № 210 – ФЗ «Об организации предоставления государственных и муниципальных услуг», предусматривающего предоставление государственных и муниципальных услуг в электронной форме, в том числе с использованием единого портала государственных и муниципальных услуг;</w:t>
      </w:r>
    </w:p>
    <w:p>
      <w:pPr>
        <w:pStyle w:val="ConsPlusNormal"/>
        <w:ind w:left="53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ффективность принимаемых обоснованных управленческих решений в области архитектуры и градостроительства на основе актуальных документов территориального планирования;</w:t>
      </w:r>
    </w:p>
    <w:p>
      <w:pPr>
        <w:pStyle w:val="ConsPlusNormal"/>
        <w:ind w:left="5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лучшение архитектурного облика населенных пунктов городского округа Истра и вовлечение в хозяйственную деятельность неиспользуемых территорий путем сноса, достроя и/или реконструкции (воссоздания) объектов капитального строительства.</w:t>
      </w:r>
    </w:p>
    <w:p>
      <w:pPr>
        <w:pStyle w:val="ConsPlusNormal"/>
        <w:ind w:left="5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Целевые показател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Архитектура и градостроительство Подмосковья» </w:t>
        <w:br/>
        <w:t>городского округа Истра Московской обла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4"/>
        <w:gridCol w:w="513"/>
        <w:gridCol w:w="1391"/>
        <w:gridCol w:w="996"/>
        <w:gridCol w:w="897"/>
        <w:gridCol w:w="996"/>
        <w:gridCol w:w="1096"/>
        <w:gridCol w:w="1096"/>
        <w:gridCol w:w="1096"/>
        <w:gridCol w:w="1096"/>
        <w:gridCol w:w="1098"/>
        <w:gridCol w:w="2092"/>
        <w:gridCol w:w="1996"/>
      </w:tblGrid>
      <w:tr>
        <w:trPr>
          <w:trHeight w:val="306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евых 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оказателя</w:t>
            </w:r>
            <w:hyperlink w:anchor="P76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*</w:t>
              </w:r>
            </w:hyperlink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 ОКЕИ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ое значение **</w:t>
            </w:r>
          </w:p>
        </w:tc>
        <w:tc>
          <w:tcPr>
            <w:tcW w:w="5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ое значение по годам реализации программы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ветственный орган местного самоуправления городского округа 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подпрограммы,  мероприятий, оказывающие влияние на достижение показателя</w:t>
            </w:r>
          </w:p>
        </w:tc>
      </w:tr>
      <w:tr>
        <w:trPr>
          <w:trHeight w:val="56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год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 год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913" w:hRule="atLeast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 муниципальной программы: Обеспечение градостроительными средствами устойчивого развития территории муниципального образования Московской области</w:t>
            </w:r>
          </w:p>
          <w:p>
            <w:pPr>
              <w:pStyle w:val="Style18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pacing w:lineRule="exact" w:line="274" w:before="0" w:after="200"/>
              <w:ind w:left="501" w:right="91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ность актуальными документами территориального планирования и градостроительного зонирования городского округа Московской области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раслевой показател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ганы местного самоуправления городского округа Московской област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 02.01, 02.02, 02.04, 02.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ind w:left="510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left="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Hlk118890945"/>
      <w:bookmarkStart w:id="1" w:name="_Hlk118890945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чета значения целевого показателя муниципальной программы «Архитектура и градостроительство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ого округа Истра Московской обла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6"/>
        <w:gridCol w:w="1292"/>
        <w:gridCol w:w="2731"/>
        <w:gridCol w:w="3544"/>
        <w:gridCol w:w="3525"/>
      </w:tblGrid>
      <w:tr>
        <w:trPr>
          <w:trHeight w:val="1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данных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ность актуальными документами территориального планирования и градостроительного зонирования городского округа Московской области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по форму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А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 Р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/ П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x 100, гд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 xml:space="preserve">АД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ность актуальными документами территориального планирования и градостроительного зонирования городского округа Московской област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количество утвержденных документов (внесенных изменений) на конец отчетного года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 xml:space="preserve">Р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 общее количество документов, планируемых</w:t>
              <w:br/>
              <w:t>к утверждению (внесению изменений) к концу отчетного го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и информации: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ешение Градостроительного совета Московской области о направлении, разработанных в текущем году документов территориального планирования и градостроительного зонирования городского округа, на утверждение в представительные органы местного самоуправления городского округа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утвержденные представительными органами местного самоуправления городского округа Московской области документы территориального планирования и градостроительного зонирования городского округа на конец отчетного год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кварталь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МЕТОД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еделения результатов выполнения мероприятий муниципальной программы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Архитектура и градостроительство Подмосковья» городского округа Истра Моск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0"/>
        <w:gridCol w:w="1767"/>
        <w:gridCol w:w="1767"/>
        <w:gridCol w:w="1977"/>
        <w:gridCol w:w="2487"/>
        <w:gridCol w:w="4335"/>
      </w:tblGrid>
      <w:tr>
        <w:trPr>
          <w:trHeight w:val="1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го мероприят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езульта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определения значений</w:t>
            </w:r>
          </w:p>
        </w:tc>
      </w:tr>
      <w:tr>
        <w:trPr>
          <w:trHeight w:val="5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6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публичных слушаний по проекту генерального плана (внесение изменений в генеральный план) городского округ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количеством проведенных публичных слушаний по проекту генерального плана (внесение изменений в генеральный план) городского округа на конец отчетного года</w:t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ого в актуальной версии генерального плана (внесение изменений в генеральный план) городского округ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 определяется наличием, на конец отчетного года, утвержденного в актуальной версии генерального плана (внесение изменений в генеральный план) городского округа </w:t>
            </w:r>
          </w:p>
        </w:tc>
      </w:tr>
      <w:tr>
        <w:trPr>
          <w:trHeight w:val="1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ой карты планируемого размещения объектов местного значения городского округ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наличием, на конец отчетного года, утвержденной карты планируемого размещения объектов местного значения городского округа</w:t>
            </w:r>
          </w:p>
        </w:tc>
      </w:tr>
      <w:tr>
        <w:trPr>
          <w:trHeight w:val="1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роведенных публичных слушаний по проекту Правил землепользования и застройки (внесение изменений в Правила землепользования и застройки) городского округа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ук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количеством проведенных публичных слушаний по проекту Правил землепользования и застройки (внесение изменений в Правила землепользования и застройки) городского округа на конец отчетного года</w:t>
            </w:r>
          </w:p>
        </w:tc>
      </w:tr>
      <w:tr>
        <w:trPr>
          <w:trHeight w:val="1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ых в актуальной версии Правил землепользования и застройки городского округа (внесение изменений в Правила землепользования и застройки городского округа), да/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 определяется исходя из наличия, на конец отчетного года, нормативного правового акта администрации муниципального образования Московской области об утверждении Правил землепользования и застройки (внесение изменений в Правила землепользования и застройки) муниципального образования Московской области </w:t>
            </w:r>
          </w:p>
        </w:tc>
      </w:tr>
      <w:tr>
        <w:trPr>
          <w:trHeight w:val="1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разработанных в актуальной версии нормативов градостроительного проектирования городского округ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наличием, на конец отчетного года, разработанных в актуальной версии нормативов градостроительного проектирования городского округа</w:t>
            </w:r>
          </w:p>
        </w:tc>
      </w:tr>
      <w:tr>
        <w:trPr>
          <w:trHeight w:val="1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утвержденных в актуальной версии нормативов градостроительного проектирования городского округа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наличием, на конец отчетного года, утвержденных в актуальной версии нормативов градостроительного проектирования городского округа</w:t>
            </w:r>
          </w:p>
        </w:tc>
      </w:tr>
      <w:tr>
        <w:trPr>
          <w:trHeight w:val="25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ешений по вопросам присвоения (аннулирования) адресов, согласования переустройства и (или) перепланировки помещений в многоквартирном доме, завершения работ по переустройству и (или) перепланировки помещений в многоквартирном дом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количеством решений, принятых по вопросам присвоения (аннулирования) адресов, согласования переустройства и (или) перепланировки помещений в многоквартирном доме, завершения работ по переустройству и (или) перепланировки помещений в многоквартирном доме на конец отчетного года</w:t>
            </w:r>
          </w:p>
        </w:tc>
      </w:tr>
      <w:tr>
        <w:trPr>
          <w:trHeight w:val="1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ликвидированных самовольных, недостроенных и аварийных объектов на территории городского округа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пределяется количеством ликвидированных самовольных, недостроенных и аварийных объектов на территории городского округа на конец отчетного го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Обоснование объема финансовых ресурсов муниципальной программы.</w:t>
      </w:r>
    </w:p>
    <w:tbl>
      <w:tblPr>
        <w:tblW w:w="14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3747"/>
        <w:gridCol w:w="2776"/>
        <w:gridCol w:w="2915"/>
      </w:tblGrid>
      <w:tr>
        <w:trPr>
          <w:trHeight w:val="854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программы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необходимых финансовых ресурсов на реализацию </w:t>
              <w:br/>
              <w:t>мероприятий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овых </w:t>
              <w:br/>
              <w:t xml:space="preserve">ресурсов, необходимых </w:t>
              <w:br/>
              <w:t>для реализации мероприятия (тыс. руб.)</w:t>
            </w:r>
          </w:p>
        </w:tc>
      </w:tr>
      <w:tr>
        <w:trPr>
          <w:trHeight w:val="2907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новное мероприятие 0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инансовое обеспечение выполнения отдельных государственных полномочий в сфере архитектуры и градостроительства, переданных органам местного самоуправления муниципальных образований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бюджета Моск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авление субвенций местному бюджету из бюджета Московской области для обеспечения выполнения отдельных государственных полномочий</w:t>
              <w:br/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29 875,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БМО: 29 87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г- 5 975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г -5 975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г- 5 975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г- 5 975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г- 5 975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7. Порядок взаимодействия ответственного за выполнение мероприятия программы с муниципальны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азчиком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39"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Муниципальный Заказчик программы организует текущее управление реализацией программы и взаимодействие с ответственными за выполнение мероприятий программы.  </w:t>
        <w:br/>
        <w:t xml:space="preserve">       5.2. Ответственные за выполнение мероприяти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ют в обсуждении вопросов, связанных с реализацией программ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ивают контроль за выполнением мероприятий программ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готовят и представляют муниципальному - -заказчику отчеты о реализации мероприяти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остав, форма и сроки представления отчетности о ходе реализации программы</w:t>
      </w:r>
    </w:p>
    <w:p>
      <w:pPr>
        <w:pStyle w:val="Msonormalmailrucssattributepostfix"/>
        <w:shd w:fill="FFFFFF" w:val="clear"/>
        <w:spacing w:lineRule="atLeast" w:line="12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С целью контроля за реализацией муниципальной программы заказчик ежеквартально до 15 числа месяца, следующего за отчетным кварталом, формирует в подсистеме ГАСУ МО:</w:t>
      </w:r>
    </w:p>
    <w:p>
      <w:pPr>
        <w:pStyle w:val="Msonormalmailrucssattributepostfix"/>
        <w:shd w:fill="FFFFFF" w:val="clear"/>
        <w:spacing w:lineRule="atLeast" w:line="12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 Ответственные за выполнение программы формируют ежеквартально до 15 числа месяца, следующего за отчетным кварталом, в подсистеме ГАСУ МО оперативный отчет о реализации мероприятий муниципальной программы, который содержит:</w:t>
      </w:r>
    </w:p>
    <w:p>
      <w:pPr>
        <w:pStyle w:val="Msonormalmailrucssattributepostfix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перечень выполненных мероприятий с указанием объемов, источников финансирования, результатов выполнения мероприятий и фактически достигнутых значений результатов реализации муниципальной программы; </w:t>
        <w:br/>
        <w:t>- анализ причин несвоевременного выполнения программных мероприятий;</w:t>
      </w:r>
    </w:p>
    <w:p>
      <w:pPr>
        <w:pStyle w:val="Msonormalmailrucssattributepostfix"/>
        <w:shd w:fill="FFFFFF" w:val="clear"/>
        <w:spacing w:lineRule="atLeast" w:line="12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.1.2. Годовой и итоговый отчеты о реализации программы должны содержать:</w:t>
      </w:r>
    </w:p>
    <w:p>
      <w:pPr>
        <w:pStyle w:val="Msonormalmailrucssattributepostfix"/>
        <w:shd w:fill="FFFFFF" w:val="clear"/>
        <w:spacing w:lineRule="atLeast" w:line="12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тическую записку, в которой указывается степень достижения запланированных результатов и намеченных целей программы;</w:t>
      </w:r>
    </w:p>
    <w:p>
      <w:pPr>
        <w:pStyle w:val="Msonormalmailrucssattributepostfix"/>
        <w:shd w:fill="FFFFFF" w:val="clear"/>
        <w:spacing w:lineRule="atLeast" w:line="120" w:before="0" w:after="0"/>
        <w:jc w:val="both"/>
        <w:rPr/>
      </w:pPr>
      <w:r>
        <w:rPr>
          <w:color w:val="000000"/>
          <w:sz w:val="28"/>
          <w:szCs w:val="28"/>
        </w:rPr>
        <w:t>- таблицу, в которой указываются:</w:t>
      </w:r>
    </w:p>
    <w:p>
      <w:pPr>
        <w:pStyle w:val="Msonormalmailrucssattributepostfix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нные об использовании средств бюджета привлекаемых для реализации программы источников по каждому мероприятию и в целом по программе;</w:t>
      </w:r>
    </w:p>
    <w:p>
      <w:pPr>
        <w:pStyle w:val="Msonormalmailrucssattributepostfix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Msonormalmailrucssattributepostfix"/>
        <w:shd w:fill="FFFFFF" w:val="clear"/>
        <w:spacing w:lineRule="atLeast" w:line="120" w:before="0" w:after="0"/>
        <w:jc w:val="both"/>
        <w:rPr/>
      </w:pPr>
      <w:r>
        <w:rPr>
          <w:color w:val="000000"/>
          <w:sz w:val="28"/>
          <w:szCs w:val="28"/>
        </w:rPr>
        <w:tab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  <w:bookmarkStart w:id="2" w:name="_Hlk118890945"/>
      <w:bookmarkStart w:id="3" w:name="_Hlk118890945"/>
      <w:bookmarkEnd w:id="3"/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Перечень мероприятий подпрограммы 1. «Разработка Генерального плана развития городского округах»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93" w:type="dxa"/>
        <w:jc w:val="left"/>
        <w:tblInd w:w="-3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1"/>
        <w:gridCol w:w="2218"/>
        <w:gridCol w:w="807"/>
        <w:gridCol w:w="1310"/>
        <w:gridCol w:w="1109"/>
        <w:gridCol w:w="908"/>
        <w:gridCol w:w="605"/>
        <w:gridCol w:w="604"/>
        <w:gridCol w:w="605"/>
        <w:gridCol w:w="607"/>
        <w:gridCol w:w="1210"/>
        <w:gridCol w:w="1310"/>
        <w:gridCol w:w="1131"/>
        <w:gridCol w:w="851"/>
        <w:gridCol w:w="1417"/>
      </w:tblGrid>
      <w:tr>
        <w:trPr>
          <w:trHeight w:val="359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е подпрограммы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оки исполнения мероприят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тыс. руб.)</w:t>
            </w:r>
          </w:p>
        </w:tc>
        <w:tc>
          <w:tcPr>
            <w:tcW w:w="7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финансирования по годам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ветственный за выполнение мероприятия подпрограммы</w:t>
            </w:r>
          </w:p>
        </w:tc>
      </w:tr>
      <w:tr>
        <w:trPr>
          <w:trHeight w:val="35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3 год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4 год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5 год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6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7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307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сновное мероприятие 02. 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и внесение изменений в документы территориального планирования и градостроительного зонирования муниципального образования 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07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городского бюджета</w:t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ероприятие 02.01.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публичных слушаний/общественных обсуждений по проекту генерального плана городского округа (внесение изменений в генеральный план городского округа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имущественно-земельных отношений администрации городского округа Истра</w:t>
            </w:r>
          </w:p>
        </w:tc>
      </w:tr>
      <w:tr>
        <w:trPr>
          <w:trHeight w:val="122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городского бюджета</w:t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публичных слушаний по проекту генерального плана (внесение изменений в генеральный план) городского округа, штука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64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II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2.02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ссмотрения и утверждения представительными органами местного самоуправления муниципального образования проекта генерального плана (внесение изменений в генеральный план) городского округ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имущественно-земельных отношений администрации городского округа Истра</w:t>
            </w:r>
          </w:p>
        </w:tc>
      </w:tr>
      <w:tr>
        <w:trPr>
          <w:trHeight w:val="307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городского бюджета</w:t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ого в актуальной версии генерального плана (внесение изменений в генеральный план) городского округа, да/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год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 год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80" w:hRule="atLeast"/>
          <w:cantSplit w:val="true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softHyphen/>
              <w:t>_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2.03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утверждения администрацией городского округа карты планируемого размещения объектов местного значения 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дел архитектуры управления имущественно-земельных отношений администрации городского округа Истра</w:t>
            </w:r>
          </w:p>
        </w:tc>
      </w:tr>
      <w:tr>
        <w:trPr>
          <w:trHeight w:val="427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городского бюджета</w:t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ой карты планируемого размещения объектов местного значения городского округа, да/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х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98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4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</w:t>
            </w:r>
          </w:p>
        </w:tc>
        <w:tc>
          <w:tcPr>
            <w:tcW w:w="22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5" w:leader="none"/>
              </w:tabs>
              <w:autoSpaceDE w:val="false"/>
              <w:spacing w:lineRule="auto" w:line="240" w:before="0" w:after="24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2.04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роведения публичных слушаний/ общественных обсуждений по проекту Правил землепользования и застройки (внесение изменений в Правила землепользования и застройки) городского округа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дел архитектуры управления имущественно-земельных отношений администрации городского округа Истра</w:t>
            </w:r>
          </w:p>
        </w:tc>
      </w:tr>
      <w:tr>
        <w:trPr>
          <w:trHeight w:val="307" w:hRule="atLeast"/>
        </w:trPr>
        <w:tc>
          <w:tcPr>
            <w:tcW w:w="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городского бюджета</w:t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публичных слушаний по проекту Правил землепользования и застройки (внесение изменений в Правила землепользования и застройки) городского округа, штука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07" w:hRule="atLeast"/>
        </w:trPr>
        <w:tc>
          <w:tcPr>
            <w:tcW w:w="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4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</w:t>
            </w:r>
          </w:p>
        </w:tc>
        <w:tc>
          <w:tcPr>
            <w:tcW w:w="22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2.05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утверждения администрацией муниципального образования Московской области проекта Правил землепользования и застройки городского округа (внесение изменений в Правила землепользования и застройки городского округа)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имущественно-земельных отношений администрации городского округа Истра</w:t>
            </w:r>
          </w:p>
        </w:tc>
      </w:tr>
      <w:tr>
        <w:trPr>
          <w:trHeight w:val="307" w:hRule="atLeast"/>
        </w:trPr>
        <w:tc>
          <w:tcPr>
            <w:tcW w:w="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городского бюджета</w:t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ых в актуальной версии Правил землепользования и застройки городского округа (внесение изменений в Правила землепользования и застройки городского округа), да/нет</w:t>
            </w:r>
          </w:p>
        </w:tc>
        <w:tc>
          <w:tcPr>
            <w:tcW w:w="8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</w:tr>
      <w:tr>
        <w:trPr>
          <w:trHeight w:val="307" w:hRule="atLeast"/>
        </w:trPr>
        <w:tc>
          <w:tcPr>
            <w:tcW w:w="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4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сновное мероприятие 03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зработки и внесение изменений в нормативы градостроительного проектирования городского округ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городского бюдже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03.01. Разработка и внесение изменений в нормативы градостроительного проектирования городского округ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имущественно-земельных отношений администрации городского округа Истра</w:t>
            </w:r>
          </w:p>
        </w:tc>
      </w:tr>
      <w:tr>
        <w:trPr>
          <w:trHeight w:val="20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городского бюдже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разработанных в актуальной версии нормативов градостроительного проектирования городского округа, да/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0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3.02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рассмотрения и утверждения представительными органами местного самоуправления муниципального образования Московской области проекта нормативов градостроительного проектирования (внесение изменений в нормативы градостроительного проектирования) городского округ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i/>
                <w:i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2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8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пределах средств, предусмотренных на обеспечение деятельности Администрации городского округа Москов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имущественно-земельных отношений администрации городского округа Истра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</w:t>
            </w:r>
          </w:p>
          <w:p>
            <w:pPr>
              <w:pStyle w:val="ConsPlus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9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городского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утвержденных в актуальной версии нормативов градостроительного проектирования городского округа, да/нет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666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одпрограмм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</w:tr>
      <w:tr>
        <w:trPr>
          <w:trHeight w:val="529" w:hRule="atLeas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городского бюдже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Перечень мероприятий подпрограммы 2. «Реализация политики пространственного развития городского округа»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99" w:type="dxa"/>
        <w:jc w:val="left"/>
        <w:tblInd w:w="-3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4"/>
        <w:gridCol w:w="2367"/>
        <w:gridCol w:w="709"/>
        <w:gridCol w:w="1168"/>
        <w:gridCol w:w="1085"/>
        <w:gridCol w:w="888"/>
        <w:gridCol w:w="493"/>
        <w:gridCol w:w="690"/>
        <w:gridCol w:w="592"/>
        <w:gridCol w:w="593"/>
        <w:gridCol w:w="1166"/>
        <w:gridCol w:w="18"/>
        <w:gridCol w:w="1265"/>
        <w:gridCol w:w="18"/>
        <w:gridCol w:w="1283"/>
        <w:gridCol w:w="947"/>
        <w:gridCol w:w="1323"/>
      </w:tblGrid>
      <w:tr>
        <w:trPr>
          <w:trHeight w:val="362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роприятие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оки исполнения мероприятия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и финансирован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тыс. руб.)</w:t>
            </w:r>
          </w:p>
        </w:tc>
        <w:tc>
          <w:tcPr>
            <w:tcW w:w="7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финансирования по годам (тыс. руб.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ветственный за выполнение мероприятия подпрограммы</w:t>
            </w:r>
          </w:p>
        </w:tc>
      </w:tr>
      <w:tr>
        <w:trPr>
          <w:trHeight w:val="362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3 год 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4 год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5 год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6 год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7 год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>
          <w:trHeight w:val="309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сновное мероприятие 04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е обеспечение выполнения отдельных государственных полномочий в сфере архитектуры и градостроительства, переданных органам местного самоуправления муниципальных образован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875,0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овской обла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875,0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4.01. </w:t>
            </w:r>
            <w:r>
              <w:rPr>
                <w:rFonts w:cs="Times New Roman" w:ascii="Times New Roman" w:hAnsi="Times New Roman"/>
                <w:i/>
              </w:rPr>
              <w:t xml:space="preserve">*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ение отдельных государственных полномочий в части присвоения адресов объектам адресации и согласования переустройства (или перепланировки) помещений в многоквартирном дом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875,0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имущественно-земельных отношений администрации городского округа Истра</w:t>
            </w:r>
          </w:p>
        </w:tc>
      </w:tr>
      <w:tr>
        <w:trPr>
          <w:trHeight w:val="309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овской обла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875,0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решений по вопросам присвоения (аннулирования) адресов, согласования переустройства и (или) перепланировки помещений в многоквартирном доме, завершения работ по переустройству и (или) перепланировки помещений в многоквартирном доме, едини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сновное мероприятие 05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мер по ликвидации самовольных, недостроенных и аварийных объектов на территории муниципального образования Московской област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овской обла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23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Мероприятие 05.0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квидация самовольных, недостроенных и аварийных объектов на территории городского округ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023-202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тдел архитектуры управления имущественно-земельных отношений администрации городского округа Истра</w:t>
            </w:r>
          </w:p>
        </w:tc>
      </w:tr>
      <w:tr>
        <w:trPr>
          <w:trHeight w:val="1498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овской обла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ликвидированных самовольных, недостроенных и аварийных объектов на территории городского округа, единиц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2023 год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кварталам: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78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по подпрограмм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: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9 875,0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</w:t>
            </w:r>
          </w:p>
        </w:tc>
      </w:tr>
      <w:tr>
        <w:trPr>
          <w:trHeight w:val="551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овской обла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 875,0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975,0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4" w:hanging="360"/>
      </w:pPr>
      <w:rPr>
        <w:sz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40" w:after="0"/>
      <w:outlineLvl w:val="3"/>
    </w:pPr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sz w:val="24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F5496"/>
      <w:sz w:val="24"/>
      <w:szCs w:val="24"/>
    </w:rPr>
  </w:style>
  <w:style w:type="character" w:styleId="PageNumber">
    <w:name w:val="Page Number"/>
    <w:basedOn w:val="Style10"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iCs/>
      <w:spacing w:val="15"/>
      <w:sz w:val="24"/>
      <w:szCs w:val="24"/>
    </w:rPr>
  </w:style>
  <w:style w:type="character" w:styleId="LineNumbering">
    <w:name w:val="Line Number"/>
    <w:basedOn w:val="Style10"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11">
    <w:name w:val="Заголовок 1 Знак1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Newsdatetime">
    <w:name w:val="news-date-time"/>
    <w:basedOn w:val="Style10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5">
    <w:name w:val="Знак5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Normal"/>
    <w:qFormat/>
    <w:pPr>
      <w:jc w:val="both"/>
    </w:pPr>
    <w:rPr>
      <w:rFonts w:ascii="Times New Roman" w:hAnsi="Times New Roman" w:eastAsia="Times New Roman" w:cs="Times New Roman"/>
      <w:iCs/>
      <w:spacing w:val="15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2">
    <w:name w:val="zag2"/>
    <w:basedOn w:val="Normal"/>
    <w:qFormat/>
    <w:pPr>
      <w:spacing w:lineRule="auto" w:line="240" w:before="0" w:after="225"/>
      <w:jc w:val="center"/>
    </w:pPr>
    <w:rPr>
      <w:rFonts w:ascii="Times New Roman" w:hAnsi="Times New Roman" w:eastAsia="Times New Roman" w:cs="Times New Roman"/>
      <w:b/>
      <w:bCs/>
      <w:color w:val="1E6BA3"/>
      <w:sz w:val="21"/>
      <w:szCs w:val="21"/>
    </w:rPr>
  </w:style>
  <w:style w:type="paragraph" w:styleId="Paragraph">
    <w:name w:val="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9:12:00Z</dcterms:created>
  <dc:creator>AM</dc:creator>
  <dc:description/>
  <cp:keywords/>
  <dc:language>en-US</dc:language>
  <cp:lastModifiedBy>Ирина Юрьевна Новикова</cp:lastModifiedBy>
  <cp:lastPrinted>2022-11-01T15:09:00Z</cp:lastPrinted>
  <dcterms:modified xsi:type="dcterms:W3CDTF">2022-11-15T13:15:00Z</dcterms:modified>
  <cp:revision>5</cp:revision>
  <dc:subject/>
  <dc:title/>
</cp:coreProperties>
</file>