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ID="Прямая соединительная линия 5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ID="Прямая соединительная линия 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11/11/2019 2019 №</w:t>
      </w:r>
      <w:r>
        <w:rPr>
          <w:sz w:val="28"/>
          <w:szCs w:val="28"/>
          <w:lang w:val="en-US"/>
        </w:rPr>
        <w:t xml:space="preserve"> 988/11</w:t>
      </w:r>
    </w:p>
    <w:p>
      <w:pPr>
        <w:pStyle w:val="Normal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утверждении муниципальной программы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«Развитие и функционирование дорожно-транспортного комплекса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2020-2024 годы.</w:t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остановлением главы городского округа Истра от 12.09.2019 №869/9 «Об утверждении Перечня муниципальных программ городского округа Истра, подлежащих реализации в 2020-2024 годах», бюджетными ассигнованиями, предусмотренными Государственной программой «Развитие и функционирование дорожно-транспортного комплекса»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Утвердить муниципальную программу  «Развитие и функционирование дорожно-транспортного комплекса» на 2020-2024 годы,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Управлению по информационной политике, информатизации и связям с общественностью администрации городского округа Истра (Добрынина Ю.Н.) разместить настоящее постановление на официальном интернет-сайте администрации городского округа Ист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7"/>
          <w:szCs w:val="27"/>
        </w:rPr>
        <w:t>Контроль за выполнением настоящего постановления возложить на первого заместителя  главы  администрации  городского  округа Истра Шевякова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городского округа Истра</w:t>
        <w:tab/>
        <w:tab/>
        <w:tab/>
        <w:t xml:space="preserve">                             Т.С. Витушева</w:t>
      </w:r>
    </w:p>
    <w:p>
      <w:pPr>
        <w:pStyle w:val="Normal"/>
        <w:ind w:left="540" w:hanging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54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головок Знак"/>
    <w:qFormat/>
    <w:rPr>
      <w:sz w:val="28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Подзаголовок Знак"/>
    <w:qFormat/>
    <w:rPr>
      <w:rFonts w:ascii="Arial" w:hAnsi="Arial" w:cs="Arial"/>
      <w:b/>
      <w:sz w:val="32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5:55:00Z</dcterms:created>
  <dc:creator>Econom1</dc:creator>
  <dc:description/>
  <cp:keywords/>
  <dc:language>en-US</dc:language>
  <cp:lastModifiedBy>АМШ</cp:lastModifiedBy>
  <cp:lastPrinted>2019-07-04T11:39:00Z</cp:lastPrinted>
  <dcterms:modified xsi:type="dcterms:W3CDTF">2019-11-18T08:07:00Z</dcterms:modified>
  <cp:revision>8</cp:revision>
  <dc:subject/>
  <dc:title> </dc:title>
</cp:coreProperties>
</file>