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№491/12   от 29.12.2022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ind w:left="1133" w:right="1317" w:hanging="1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Heading1"/>
        <w:ind w:left="1133" w:right="1317"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АСПОРТ МУНИЦИПАЛЬНОЙ ПРОГРАММЫ ГОРОДСКОГО ОКРУГА ИСТРА</w:t>
      </w: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0-2024 годы</w:t>
      </w:r>
    </w:p>
    <w:p>
      <w:pPr>
        <w:pStyle w:val="Normal"/>
        <w:spacing w:lineRule="auto" w:line="256" w:before="0" w:after="0"/>
        <w:ind w:left="18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14515" w:type="dxa"/>
        <w:jc w:val="left"/>
        <w:tblInd w:w="81" w:type="dxa"/>
        <w:tblLayout w:type="fixed"/>
        <w:tblCellMar>
          <w:top w:w="100" w:type="dxa"/>
          <w:left w:w="101" w:type="dxa"/>
          <w:bottom w:w="0" w:type="dxa"/>
          <w:right w:w="9" w:type="dxa"/>
        </w:tblCellMar>
      </w:tblPr>
      <w:tblGrid>
        <w:gridCol w:w="3619"/>
        <w:gridCol w:w="1682"/>
        <w:gridCol w:w="1843"/>
        <w:gridCol w:w="1984"/>
        <w:gridCol w:w="1701"/>
        <w:gridCol w:w="1843"/>
        <w:gridCol w:w="1821"/>
        <w:gridCol w:w="22"/>
      </w:tblGrid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культуры и туриз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Heading1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right="3209" w:hanging="36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sz w:val="22"/>
                <w:szCs w:val="24"/>
              </w:rPr>
              <w:t>Цели муниципальной программы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238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Перечень подпрограмм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.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 «Мир и согласие. Новые возможности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3. «Эффективное местное самоуправление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4. «Молодежь Подмосковья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5 «Обеспечивающая подпрограмма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6 «Развитие туризма в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7 «Развитие добровольчества (волонтерства) в Московской области»</w:t>
            </w:r>
          </w:p>
        </w:tc>
      </w:tr>
      <w:tr>
        <w:trPr>
          <w:trHeight w:val="88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Расходы (тыс. рублей)</w:t>
            </w:r>
          </w:p>
        </w:tc>
      </w:tr>
      <w:tr>
        <w:trPr>
          <w:trHeight w:val="45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</w:tr>
      <w:tr>
        <w:trPr>
          <w:trHeight w:val="4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то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  <w:t>610 45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</w:rPr>
              <w:t>104 04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 73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  <w:t>139 02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 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 292,1</w:t>
            </w:r>
          </w:p>
        </w:tc>
      </w:tr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highlight w:val="green"/>
              </w:rPr>
            </w:pPr>
            <w:r>
              <w:rPr>
                <w:color w:val="000000"/>
                <w:sz w:val="22"/>
                <w:highlight w:val="green"/>
              </w:rPr>
              <w:t>508 71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</w:rPr>
              <w:t>83 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 1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114 45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</w:rPr>
            </w:pPr>
            <w:r>
              <w:rPr>
                <w:sz w:val="22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</w:rPr>
            </w:pPr>
            <w:r>
              <w:rPr>
                <w:sz w:val="22"/>
              </w:rPr>
              <w:t>107 989,1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89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</w:rPr>
              <w:t>4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3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>9 3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Средства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 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>1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</w:rPr>
            </w:pPr>
            <w:r>
              <w:rPr>
                <w:sz w:val="22"/>
              </w:rPr>
              <w:t>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</w:rPr>
            </w:pPr>
            <w:r>
              <w:rPr>
                <w:sz w:val="22"/>
              </w:rPr>
              <w:t>101,00</w:t>
            </w:r>
          </w:p>
        </w:tc>
      </w:tr>
      <w:tr>
        <w:trPr>
          <w:trHeight w:val="8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 5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</w:rPr>
              <w:t>16 70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4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4 202,00</w:t>
            </w:r>
          </w:p>
        </w:tc>
      </w:tr>
    </w:tbl>
    <w:p>
      <w:pPr>
        <w:pStyle w:val="Normal"/>
        <w:spacing w:lineRule="auto" w:line="256" w:before="0" w:after="33"/>
        <w:ind w:left="187" w:hanging="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3"/>
        <w:ind w:left="18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33"/>
        <w:ind w:left="187" w:hanging="0"/>
        <w:jc w:val="center"/>
        <w:rPr/>
      </w:pPr>
      <w:r>
        <w:rPr>
          <w:b/>
          <w:szCs w:val="24"/>
        </w:rPr>
        <w:t xml:space="preserve">1. Общ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 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87" w:firstLine="521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>размещения социальной рекламы на наружных рекламных конструкциях.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соответствии с Основами государственной молодежной политики Российской Федерации до 2024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гноз развития институтов гражданского об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самоуправления и молодежной политики с уч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муниципальной программы, включ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исков, возникающих при выборе различных вариа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проблемы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туристическую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подпрограмм и краткое их описание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7 под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</w:rPr>
      </w:pPr>
      <w:r>
        <w:rPr>
          <w:b/>
          <w:szCs w:val="24"/>
          <w:lang w:eastAsia="en-US"/>
        </w:rPr>
        <w:t>Подпрограмма 1.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  <w:r>
        <w:rPr>
          <w:szCs w:val="24"/>
          <w:lang w:eastAsia="en-US"/>
        </w:rPr>
        <w:t xml:space="preserve"> </w:t>
      </w:r>
      <w:r>
        <w:rPr>
          <w:szCs w:val="24"/>
        </w:rPr>
        <w:t>направлена на обеспечение населения городского округа Истра  информацией о деятельности органов государственной власти, социально-экономических и общественных процессах, происходящих на территории региона и округа, создание доступной современной медиасреды. 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ть положительный имидж Московской области и городского округа Истра,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color w:val="22272F"/>
          <w:szCs w:val="24"/>
        </w:rPr>
      </w:pPr>
      <w:r>
        <w:rPr>
          <w:b/>
          <w:szCs w:val="24"/>
          <w:lang w:eastAsia="en-US"/>
        </w:rPr>
        <w:t xml:space="preserve">Подпрограмма 2. «Мир и согласие. Новые возможности» </w:t>
      </w:r>
      <w:r>
        <w:rPr>
          <w:color w:val="22272F"/>
          <w:szCs w:val="24"/>
        </w:rPr>
        <w:t xml:space="preserve">нацелена на сохранение позитивного характера межнациональных и межконфессиональных отношений в </w:t>
      </w:r>
      <w:r>
        <w:rPr>
          <w:color w:val="22272F"/>
        </w:rPr>
        <w:t>городском округе Истра</w:t>
      </w:r>
      <w:r>
        <w:rPr>
          <w:color w:val="22272F"/>
          <w:szCs w:val="24"/>
        </w:rPr>
        <w:t xml:space="preserve"> и их дальнейшее разви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  <w:lang w:eastAsia="en-US"/>
        </w:rPr>
      </w:pPr>
      <w:r>
        <w:rPr>
          <w:b/>
          <w:szCs w:val="24"/>
          <w:lang w:eastAsia="en-US"/>
        </w:rPr>
        <w:t>Подпрограмма 3. «Эффективное местное самоуправление Московской области»</w:t>
      </w:r>
      <w:r>
        <w:rPr>
          <w:rFonts w:eastAsia="Calibri"/>
          <w:sz w:val="22"/>
        </w:rPr>
        <w:t xml:space="preserve"> нацелена на разработку и реализацию проектов по инициативному бюджетированию.</w:t>
      </w:r>
    </w:p>
    <w:p>
      <w:pPr>
        <w:pStyle w:val="ConsPlusNormal1"/>
        <w:spacing w:before="220" w:after="0"/>
        <w:ind w:left="197" w:firstLine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4. «Молодежь Подмосковья»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5. «Обеспечивающая Подпрограмма»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 обеспечение бесперебойного функционирования органов местного самоуправления городского округа Истра с целью реализации государственной и муниципальной политики округа. Кроме того, важной целью реализации Подпрограммы является повышение эффективности организационного, нормативного, правового и финансового обеспечения, развития и укрепления материально - технической базы органов местного самоуправления городского округа Истра и повышение эффективности межведомственного взаимодействия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szCs w:val="24"/>
        </w:rPr>
        <w:t>Подпрограмма 6.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«Развитие туризма в Московской области» </w:t>
      </w:r>
      <w:r>
        <w:rPr>
          <w:color w:val="000000"/>
          <w:szCs w:val="24"/>
        </w:rPr>
        <w:t>направлена на эффективное развитие туризма в городском округе и Московской области в целом, формирование комплексного подхода к развитию потенциала территории. 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дпрограмма 7 «Развитие добровольчества (волонтерства) в Московской области» </w:t>
      </w:r>
      <w:r>
        <w:rPr>
          <w:color w:val="000000"/>
          <w:szCs w:val="24"/>
        </w:rPr>
        <w:t>направлена на поддержку, обучение, нематериальное стимулирование участников добровольческих (волонтерских) инициатив, проведение конкурсов на получение участниками добровольческой (волонтерской) деятельности различных форм поддержки и вовлечение граждан всех возрастов в добровольческую (волонтерскую) деятельность в городском округе Истр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3"/>
        <w:shd w:fill="FFFFFF" w:val="clear"/>
        <w:jc w:val="center"/>
        <w:rPr/>
      </w:pPr>
      <w:r>
        <w:rPr>
          <w:b/>
          <w:color w:val="000000"/>
        </w:rPr>
        <w:t>4. Обобщенная характеристика основных мероприятий с обоснованием необходимости их осуществления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1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i/>
          <w:i/>
        </w:rPr>
      </w:pPr>
      <w:r>
        <w:rPr>
          <w:b/>
          <w:color w:val="000000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Истр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bCs/>
        </w:rPr>
      </w:pPr>
      <w:r>
        <w:rPr>
          <w:bCs/>
        </w:rPr>
        <w:t>Достижению указанных целей будет способствовать выполнение задач и мероприятий, указанных в подпрограмм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6. 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7. 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S1"/>
        <w:shd w:fill="FFFFFF" w:val="clear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spacing w:lineRule="auto" w:line="256" w:before="0" w:after="87"/>
        <w:ind w:left="11" w:right="1446" w:hanging="11"/>
        <w:jc w:val="right"/>
        <w:rPr>
          <w:szCs w:val="24"/>
        </w:rPr>
      </w:pPr>
      <w:r>
        <w:rPr>
          <w:szCs w:val="24"/>
        </w:rPr>
        <w:t xml:space="preserve">Приложение № 1 к Программ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реализации муниципальной программы 13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«Развитие институтов гражданского общества, повышение эффективности местного самоуправления </w:t>
      </w:r>
    </w:p>
    <w:p>
      <w:pPr>
        <w:pStyle w:val="Normal"/>
        <w:autoSpaceDE w:val="false"/>
        <w:spacing w:lineRule="atLeast" w:line="240" w:before="0" w:after="0"/>
        <w:jc w:val="center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и реализации молодежной политики»  на 2020-2024 </w:t>
      </w:r>
      <w:r>
        <w:rPr>
          <w:b/>
          <w:color w:val="000000"/>
          <w:szCs w:val="24"/>
          <w:shd w:fill="FFFFFF" w:val="clear"/>
        </w:rPr>
        <w:t>годы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pacing w:lineRule="auto" w:line="256" w:before="0" w:after="0"/>
        <w:ind w:left="730" w:hanging="1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10"/>
        <w:gridCol w:w="2127"/>
        <w:gridCol w:w="1275"/>
        <w:gridCol w:w="1276"/>
        <w:gridCol w:w="992"/>
        <w:gridCol w:w="993"/>
        <w:gridCol w:w="992"/>
        <w:gridCol w:w="992"/>
        <w:gridCol w:w="875"/>
        <w:gridCol w:w="1479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одпрограммы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2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-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Уровень информированности населения в социальных сет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 Рейтинг-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/>
            </w:pPr>
            <w:r>
              <w:rPr>
                <w:color w:val="000000"/>
                <w:szCs w:val="24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  <w:highlight w:val="gree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олодежь Подмосковь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/>
              <w:t>Приорите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 xml:space="preserve">оказатель </w:t>
            </w:r>
            <w:r>
              <w:rPr>
                <w:szCs w:val="24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осударственной программы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6.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«Развитие туризма в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>
                <w:bCs/>
                <w:color w:val="2E2E2E"/>
                <w:szCs w:val="24"/>
                <w:shd w:fill="FFFFFF" w:val="clear"/>
              </w:rPr>
            </w:pPr>
            <w:r>
              <w:rPr/>
              <w:t>Туристски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Численность лиц, размещенных в коллективных средствах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6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Экскурсионны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0" w:hanging="1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spacing w:lineRule="auto" w:line="254" w:before="0" w:after="13"/>
              <w:ind w:left="0" w:hanging="1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Cs w:val="24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2" w:hanging="10"/>
              <w:rPr/>
            </w:pPr>
            <w:r>
              <w:rPr/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5" w:hanging="10"/>
              <w:rPr/>
            </w:pPr>
            <w:r>
              <w:rPr/>
              <w:t>Приоритетный показатель, соглашение с ФОИВ (региональный прое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  <w:t>1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 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23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37" w:hanging="10"/>
              <w:jc w:val="left"/>
              <w:rPr>
                <w:sz w:val="18"/>
                <w:szCs w:val="18"/>
              </w:rPr>
            </w:pPr>
            <w:r>
              <w:rPr/>
              <w:t>Основное мероприятие E8. Федеральный проект «Социальная активность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56" w:before="0" w:after="0"/>
        <w:ind w:left="11" w:right="828" w:hanging="11"/>
        <w:jc w:val="right"/>
        <w:rPr/>
      </w:pPr>
      <w:r>
        <w:br w:type="page"/>
      </w:r>
      <w:r>
        <w:rPr>
          <w:szCs w:val="24"/>
        </w:rPr>
        <w:t xml:space="preserve">Приложение № 2 к Программе </w:t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тодика расчета значений планируемых результатов реализации муниципальной программы (наименование, единица измерения, источник данных, порядок расчета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6237"/>
        <w:gridCol w:w="1701"/>
        <w:gridCol w:w="1985"/>
        <w:gridCol w:w="1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Единица из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szCs w:val="24"/>
                <w:highlight w:val="red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Методика расчё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Период предоставления отчетно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I «Развитие системы информирования населения 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показатель информированности населения в СМ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печатных СМИ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радио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телевидения; 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сетевых издани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4775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объем информации муниципального образования (количество материалов в печатных СМИ (не более четырех материалов на полосе формата А3); количество часов* радио-, телепередач, количество материалов, опубликованных в сетевых изданиях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экземпляров печатного СМИ (тираж), количество абонентов радио, ТВ, среднее количество просмотров одного материала сетевого изд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 – коэффициент значим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  <w:sz w:val="20"/>
              </w:rPr>
              <w:t>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Style31"/>
              <w:widowControl w:val="false"/>
              <w:numPr>
                <w:ilvl w:val="0"/>
                <w:numId w:val="10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начимости печатных СМИ – 0,5 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Style31"/>
              <w:widowControl w:val="false"/>
              <w:numPr>
                <w:ilvl w:val="0"/>
                <w:numId w:val="7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начимости радио – 0,5 (max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вещание/IPTV–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М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родское радио**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щание в ТЦ – 0,05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ы значимости телевидение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/IPTV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утниковое вещание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/соотв. критериям «22» («21») кнопки– 0,1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значимости сетевые СМИ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более 20% целевой аудитории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от 10% до 20 % от целевой аудитории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менее 10% от целевой аудитории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счетчика просмотров к каждой публикации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обратной связи – 0,2.</w:t>
            </w:r>
          </w:p>
          <w:p>
            <w:pPr>
              <w:pStyle w:val="Normal"/>
              <w:ind w:left="197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рейтинге принимается только новостной контент, опубликованный в сетевых изданиях (НПА не учитываются)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ным условием для каждого вида СМИ является его присутствие в системе мониторинга и анализа СМИ «Медиалогия» для ежеквартальной проверки на соответствие отчетного контента муниципальной повестке.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Количество повторов произведенного контента не должно превышать 100%.</w:t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*Радиовещание через громкоговорители, установленные в местах массового пребывания людей. Например: парках, городских площадях, остановках общественного транспорта, железнодорожных станциях и п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анные городского округа Истра и Главного управления по информационной политике Московской области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Уровень информированности населения в социальных се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бал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А- уровень информированности населения в социальных сетях направлен на усиление вовлеченности читателей официальных аккаунтов и страниц муниципального образования Московской области в социальных сетях (балл)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Расчет показателя осуществляется ежеквартально нарастающим итогом. </w:t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eastAsia="Cambria" w:cs="Cambria Math"/>
                <w:iCs/>
                <w:sz w:val="20"/>
                <w:szCs w:val="20"/>
              </w:rPr>
            </w:pPr>
            <w:r>
              <w:rPr>
                <w:rFonts w:eastAsia="Cambria"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При достижении значения показателя </w:t>
            </w:r>
            <w:r>
              <w:rPr>
                <w:rFonts w:cs="Cambria Math" w:ascii="Cambria Math" w:hAnsi="Cambria Math"/>
                <w:b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4 балла и выше – муниципальному образованию присваивается 1 место, динамика не считается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 Math" w:cs="Cambria Math" w:ascii="Cambria Math" w:hAnsi="Cambria Math"/>
                <w:sz w:val="20"/>
                <w:szCs w:val="2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eastAsia="Cambria" w:cs="Cambria Math" w:ascii="Cambria Math" w:hAnsi="Cambria Math"/>
                <w:sz w:val="20"/>
                <w:szCs w:val="20"/>
                <w:vertAlign w:val="superscript"/>
              </w:rPr>
              <w:br/>
              <w:t xml:space="preserve">                  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8"/>
                <w:rFonts w:eastAsia="Cambria"/>
              </w:rPr>
              <w:instrText xml:space="preserve"> QUOTE _x0001_ </w:instrText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separate"/>
            </w:r>
            <w:r>
              <w:rPr>
                <w:rFonts w:eastAsia="Cambria"/>
                <w:position w:val="-8"/>
              </w:rPr>
            </w:r>
            <w:r>
              <w:rPr>
                <w:rFonts w:eastAsia="Cambria"/>
                <w:position w:val="-8"/>
              </w:rPr>
              <w:drawing>
                <wp:inline distT="0" distB="0" distL="0" distR="0">
                  <wp:extent cx="13144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end"/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одписчиков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росмотров публикаций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коэффициент реакций (лайков, комментариев, репостов) на публикации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количества публикаций, (1 балл);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целевое число не уникальных подписчиков (21% от числа совершеннолетних жителей, проживающих в муниципальном образовании Московской области по данным избирательной комиссии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192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33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фактическое число не уникальных просмотров публикаций в официальных аккаунтах главы и администрации муниципального образования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30 – целевое число публикаций, которые смотрит каждый подписчик за месяц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– число месяцев в отчетном периоде, (ед.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SI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реакций (лайков, комментариев, репостов) на публикации, размещенные в официальных страницах и аккаунтах муниципального образования Московской области в социальных сетях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2.6 – целевое число реакций на публикации, которые оставляет каждый подписчик за месяц. 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144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число публикаций в официальных страницах и аккаунтах муниципального образования Московской области в социальных сетях за отчетный период; 240 – целевое число публикаций за месяц; </w:t>
            </w:r>
          </w:p>
          <w:p>
            <w:pPr>
              <w:pStyle w:val="Normal"/>
              <w:spacing w:lineRule="atLeast" w:line="240" w:before="0" w:after="13"/>
              <w:ind w:left="0" w:hanging="10"/>
              <w:rPr>
                <w:rFonts w:ascii="Cambria Math" w:hAnsi="Cambria Math" w:cs="Cambria Math"/>
                <w:b/>
                <w:b/>
                <w:iCs/>
                <w:sz w:val="20"/>
                <w:szCs w:val="24"/>
                <w:lang w:eastAsia="en-US"/>
              </w:rPr>
            </w:pPr>
            <w:r>
              <w:rPr>
                <w:rFonts w:cs="Cambria Math" w:ascii="Cambria Math" w:hAnsi="Cambria Math"/>
                <w:b/>
                <w:iCs/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drawing>
                <wp:inline distT="0" distB="0" distL="0" distR="0">
                  <wp:extent cx="1590675" cy="791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 = X + Y + Z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 – незаконные рекламные конструкц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(сумма X, Y и Z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10210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Зрк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.рассматривается дело о несостоятельности (банкротстве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2.рассматривается дело о взыскании задолженности в судебном порядке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3.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4.получен исполнительный документ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6.возбуждено исполнительное производство;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/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4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Cs w:val="24"/>
                <w:lang w:eastAsia="en-US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275590"/>
                  <wp:effectExtent l="0" t="0" r="0" b="0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eastAsia="en-US"/>
              </w:rPr>
              <w:t>, где: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численность участников мероприятий, направленных на укрепление общероссийского гражданского единства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70" cy="26416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39" r="-1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участников в каждом проведенном мероприятии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241935"/>
                  <wp:effectExtent l="0" t="0" r="0" b="0"/>
                  <wp:docPr id="3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5" r="-1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проведенных мероприятий</w:t>
            </w:r>
          </w:p>
          <w:p>
            <w:pPr>
              <w:pStyle w:val="Normal"/>
              <w:spacing w:before="0" w:after="1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center"/>
              <w:rPr/>
            </w:pPr>
            <w:r>
              <w:rPr>
                <w:b/>
                <w:color w:val="000000"/>
                <w:szCs w:val="24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Количество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>Количество проектов инициативного бюджетитрования, прошедших конкурсный отбор (постановление Правительства Московской области от 17.12.2019 № 992/44 «Об образовании Московской областной конкурсной комиссии по проведению конкурсного отбора проектов инициативного бюджетирования в Московской области и о Порядке проведения конкурсного отбора проектов инициативного бюджетирования в Московской области»)</w:t>
            </w:r>
          </w:p>
          <w:p>
            <w:pPr>
              <w:pStyle w:val="Heading3"/>
              <w:shd w:fill="FFFFFF" w:val="clear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Молодежь Подмосковья»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3429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16"/>
                <w:szCs w:val="16"/>
              </w:rPr>
              <w:t xml:space="preserve">твор </w:t>
            </w:r>
            <w:r>
              <w:rPr>
                <w:sz w:val="20"/>
                <w:szCs w:val="20"/>
              </w:rPr>
              <w:t>– численность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ействованной в мероприятиях по вовлечению </w:t>
              <w:br/>
              <w:t xml:space="preserve">в творческую деятельность, </w:t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1809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твор</w:t>
            </w:r>
            <w:r>
              <w:rPr>
                <w:sz w:val="20"/>
                <w:szCs w:val="20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 6 «Развитие туризма в Московской области».</w:t>
            </w:r>
            <w:r>
              <w:rPr>
                <w:rStyle w:val="Eop"/>
                <w:rFonts w:cs="Calibri"/>
                <w:color w:val="000000"/>
                <w:sz w:val="20"/>
                <w:shd w:fill="FFFFFF" w:val="clear"/>
                <w:lang w:eastAsia="en-U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Туристски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= Ткср + Тсв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- объем туристского пото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кср - число туристов, размещенных в коллективных средствах размещения (без учета жителей Московской области)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св - число туристов, размещенных в иных средствах размещения (без учета жителей Моск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= Чрт + Чит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- всего туристов, размещенных в КСР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рт - численность граждан Российской Федерации, размещенных в КСР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ит - численность иностранных граждан, размещенных в 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Объем платных туристских услуг, оказанных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= ∑кср + ∑ск + ∑тф,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 - общий объем платных туристских услуг, оказываемых населению;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кср - услуги гостиниц и аналогичные услуги по предоставлению временного жилья;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ск - услуги специализированных коллективных средств размещения (санаторно-курортные организации)                                                                                       </w:t>
            </w:r>
          </w:p>
          <w:p>
            <w:pPr>
              <w:pStyle w:val="Normal"/>
              <w:spacing w:lineRule="auto" w:line="254"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>тф - 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Экскурсионны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695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750" cy="16954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суммарное количество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экскурсионных прибытий на территорию Московской области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(прибытия на срок менее 24−х часов и без осуществления ночевки на территории города с любыми целями, за исключением целей получения заработка и транзитного проезд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3716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жителей регионов Российской Федерации на территорию Московской области в течение года</w:t>
            </w:r>
            <w:r>
              <w:rPr>
                <w:b/>
                <w:sz w:val="22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" cy="13716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 стран даль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3045" cy="1371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стран ближ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i/>
                <w:i/>
                <w:szCs w:val="24"/>
              </w:rPr>
            </w:pPr>
            <w:r>
              <w:rPr>
                <w:sz w:val="20"/>
                <w:szCs w:val="20"/>
              </w:rPr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0"/>
                <w:szCs w:val="20"/>
              </w:rPr>
              <w:t xml:space="preserve">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Млн.ч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09600" cy="1714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714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количество участников мероприятия</w:t>
              <w:br/>
              <w:t>по добровольческой (волонтерской)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/>
      </w:pP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Приложение № 3 к Программе </w:t>
      </w:r>
    </w:p>
    <w:p>
      <w:pPr>
        <w:pStyle w:val="Normal"/>
        <w:spacing w:lineRule="auto" w:line="256" w:before="0" w:after="0"/>
        <w:ind w:left="28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6"/>
        <w:ind w:left="1266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spacing w:lineRule="auto" w:line="256" w:before="0" w:after="26"/>
        <w:ind w:left="1266" w:hanging="10"/>
        <w:jc w:val="center"/>
        <w:rPr/>
      </w:pPr>
      <w:r>
        <w:rPr>
          <w:b/>
          <w:szCs w:val="24"/>
        </w:rPr>
        <w:t xml:space="preserve">муниципальной программы городского округа Истра «Развитие институтов гражданского общества, повышение эффективности местного самоуправления и реализации молодежной политики» на 2020-2024 </w:t>
      </w:r>
      <w:r>
        <w:rPr>
          <w:b/>
          <w:color w:val="000000"/>
          <w:szCs w:val="24"/>
        </w:rPr>
        <w:t>годы</w:t>
      </w:r>
    </w:p>
    <w:p>
      <w:pPr>
        <w:pStyle w:val="Normal"/>
        <w:tabs>
          <w:tab w:val="clear" w:pos="708"/>
          <w:tab w:val="center" w:pos="283" w:leader="none"/>
          <w:tab w:val="center" w:pos="7956" w:leader="none"/>
        </w:tabs>
        <w:spacing w:lineRule="auto" w:line="256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71"/>
        <w:gridCol w:w="3941"/>
        <w:gridCol w:w="2863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735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одпрограмма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green"/>
                <w:u w:val="single"/>
              </w:rPr>
              <w:t>352 178,2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  <w:u w:val="single"/>
              </w:rPr>
              <w:t>Всего: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b/>
                <w:sz w:val="20"/>
                <w:szCs w:val="20"/>
                <w:highlight w:val="green"/>
              </w:rPr>
              <w:t>352 067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1 48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– 65 163,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84 623,3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75 39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75 398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bookmarkStart w:id="0" w:name="_Hlk83822731"/>
            <w:bookmarkEnd w:id="0"/>
            <w:r>
              <w:rPr>
                <w:b/>
                <w:sz w:val="20"/>
                <w:szCs w:val="20"/>
              </w:rPr>
              <w:t>Мероприятие 1.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  <w:bookmarkStart w:id="1" w:name="_Hlk83822731"/>
            <w:bookmarkStart w:id="2" w:name="_Hlk83822731"/>
            <w:bookmarkEnd w:id="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количество полос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л –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9 г – опубликование не менее 659 полос формата А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муниципальных контрактов, заключенных в 2019 г. с ГАУ МО "Истринское информагентство"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</w:rPr>
              <w:t>Всего: 119 861,8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16 609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1 640,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23 129,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9 24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9 241,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2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радио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285,3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 19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145,3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 1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 15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телепередач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= 10000руб.мин *1000 мин/год= 10000000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</w:rPr>
              <w:t>Всего: 87 7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6 9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18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7 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7 9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3"/>
              <w:contextualSpacing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 счёт средств на обеспечение деятельности отдела соцкоммуникаций и связям с общественностью и иных структур администрации по виду деятельности, а также в соответствии с заключенными муниципальными контрак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инт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ма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количество материалов, размещенных в сети интернет за 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мат – средняя стоимость подготовки и размещения одного информационного материала на портале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ин. – ведение базы данных сайта в соответствии с тарифами- ______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исходя из средней стоимости работ в 2019г и аналогично средней цене соответствующих контрактов, заключенных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виду деятельности, а также в соответствии с заключенными муниципальными контр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е менее 2000 материалов в год.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629,6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52,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5,6</w:t>
            </w:r>
          </w:p>
          <w:p>
            <w:pPr>
              <w:pStyle w:val="Normal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5</w:t>
            </w:r>
            <w:r>
              <w:rPr>
                <w:rFonts w:eastAsia="MS Mincho;ＭＳ 明朝"/>
                <w:sz w:val="20"/>
                <w:szCs w:val="20"/>
              </w:rPr>
              <w:t xml:space="preserve">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10"/>
              <w:rPr/>
            </w:pPr>
            <w:r>
              <w:rPr>
                <w:sz w:val="20"/>
                <w:szCs w:val="20"/>
              </w:rPr>
              <w:t>1. Изготовление и распространение полиграфической продукции, посвященной памятным датам,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п = N*S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штук печатной продукции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S  – средняя стоимость изготовления и распространения одной штуки печат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контрактов, заключенных в 2016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6</w:t>
            </w:r>
            <w:r>
              <w:rPr>
                <w:rFonts w:eastAsia="MS Mincho;ＭＳ 明朝"/>
                <w:sz w:val="20"/>
                <w:szCs w:val="20"/>
              </w:rPr>
              <w:t xml:space="preserve">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19 года организация мониторинга СМИ, блогосферы, проведение медиа-исследований аудитории СМИ на территории городского округа 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использованием специализированных программных средств, приобретенных в  соответствии с заключенными муниципальными контрактами, а также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7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униципальным задани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: </w:t>
            </w:r>
            <w:r>
              <w:rPr>
                <w:b/>
                <w:sz w:val="20"/>
                <w:szCs w:val="20"/>
                <w:highlight w:val="green"/>
                <w:u w:val="single"/>
              </w:rPr>
              <w:t>138 611,5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</w:t>
            </w:r>
            <w:r>
              <w:rPr>
                <w:sz w:val="20"/>
                <w:szCs w:val="20"/>
                <w:highlight w:val="green"/>
              </w:rPr>
              <w:t>138 500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7 16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5 180,9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42 213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6 9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6 971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2.</w:t>
            </w:r>
            <w:r>
              <w:rPr>
                <w:rFonts w:eastAsia="MS Mincho;ＭＳ 明朝"/>
                <w:sz w:val="20"/>
                <w:szCs w:val="20"/>
              </w:rPr>
      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1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2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– 0,00</w:t>
            </w:r>
          </w:p>
          <w:p>
            <w:pPr>
              <w:pStyle w:val="Normal"/>
              <w:spacing w:before="0" w:after="1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7</w:t>
            </w:r>
            <w:r>
              <w:rPr>
                <w:rFonts w:eastAsia="MS Mincho;ＭＳ 明朝"/>
                <w:sz w:val="20"/>
                <w:szCs w:val="20"/>
              </w:rPr>
              <w:t xml:space="preserve"> Организация создания и эксплуатации сети объектов наружной рекла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11 97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 67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 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 597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2 68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2 68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Мероприятие 7.1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дн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– планируемое количество демонтируемых конструкций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 –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Цена сформирована на основании коммерческих предложений по демонтажу незаконно установленных конструкций 201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2 752,9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39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3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77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Мероприятие 7.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 необходимых ресурсов на реализацию мероприятия производится на основании адресных муниципальных проектов праздничного, тематического и празднично светового оформления территории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665,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 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 1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 111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– 1 14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7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Cp</w:t>
            </w:r>
            <w:r>
              <w:rPr>
                <w:sz w:val="20"/>
                <w:szCs w:val="20"/>
                <w:lang w:eastAsia="en-US"/>
              </w:rPr>
              <w:t xml:space="preserve">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 – количество реклам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1 –  стоимость изготовления/работы на единицу рекламной продук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vertAlign w:val="subscript"/>
                <w:lang w:eastAsia="en-US"/>
              </w:rPr>
              <w:t>рк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м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>- 80шт. – количество баннер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 xml:space="preserve"> – 4200р. – стоимость изготовления одного банне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36шт - количество поверхностей для панель-кронштейна р-р 1200х18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5000р стоимость изготовления одной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2шт - количество макетов баннеров р-р 6х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000р -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10шт – количетсво макетов на панель-кронштей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600р –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80 – количество работ по монтажу-демонтажу плакат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2500р - стоимость работы по монтажу-демонтаж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36 – количество работ по монтажу-демонтажу поверхностей для панель-кронштей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1000р – стоимость работ по монтажу-демонтажу поверхностей для панель-кронштей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3 553,5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49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76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5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77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7.4</w:t>
            </w:r>
            <w:r>
              <w:rPr>
                <w:sz w:val="20"/>
                <w:szCs w:val="20"/>
                <w:lang w:eastAsia="en-US"/>
              </w:rPr>
              <w:t xml:space="preserve">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019 г. За счёт средств на обеспечение деятельности Отдела по рекламе и тематическому оформлени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новное мероприятие 02. </w:t>
            </w:r>
            <w:r>
              <w:rPr>
                <w:sz w:val="20"/>
                <w:szCs w:val="20"/>
                <w:lang w:eastAsia="en-US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4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аботка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b/>
                <w:bCs/>
                <w:sz w:val="20"/>
                <w:szCs w:val="20"/>
                <w:highlight w:val="green"/>
              </w:rPr>
              <w:t>: 38 85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8 41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4 589,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20 44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9 346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b/>
                <w:bCs/>
                <w:sz w:val="20"/>
                <w:szCs w:val="20"/>
                <w:highlight w:val="green"/>
              </w:rPr>
              <w:t>: 38 85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8 41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4 589,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20 44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9 346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</w:rPr>
              <w:t>«Молодежь Подмосковь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Итого:  199 147,8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Всего: 121 289,9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- 26 64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– 22 38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22 354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4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4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 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ланом рабо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Итого:   6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Всего:  6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 0</w:t>
            </w:r>
            <w:r>
              <w:rPr>
                <w:bCs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 xml:space="preserve">2022 -  </w:t>
            </w:r>
            <w:r>
              <w:rPr>
                <w:bCs/>
                <w:sz w:val="20"/>
                <w:szCs w:val="20"/>
                <w:highlight w:val="green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обучающих мероприятий ГУСК для сотрудников учреждений по работе с молодеж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0 32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10 32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2 22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2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2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При условии участия учреждения в программе летней занятости несовершеннолетних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ами учреждения и сметными расчетам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Итого: 182 159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Всего: 104 302,0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3 92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0 33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20 134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9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9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 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02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ивающая подпрограм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«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 Федерации (1 раз в 4 года)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"Подготовка и проведение Всероссийской переписи населения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= Т+С+П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Где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 – расходы на осуществление 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Т – расходы для предоставления транспорта на осуществление 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– расходы средств связи </w:t>
            </w:r>
            <w:r>
              <w:rPr>
                <w:rStyle w:val="Contextualspellingandgrammarerror"/>
                <w:sz w:val="20"/>
                <w:szCs w:val="20"/>
              </w:rPr>
              <w:t>на  осуществление</w:t>
            </w:r>
            <w:r>
              <w:rPr>
                <w:rStyle w:val="Normaltextrun"/>
                <w:sz w:val="20"/>
                <w:szCs w:val="20"/>
              </w:rPr>
              <w:t> мероприятий по переписи населения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0" w:firstLine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 – расходы по содержанию помещений для проведения мероприятий по переписи населения.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туризма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«Развитие рынка туристских услуг, развитие внутреннего и въездного туризм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4 874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4 874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46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288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1Организация и проведение ежегодных профильных конкурсов, фестивалей для организаций туристской индустри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3 75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3 75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3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288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.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добровольчества (волонтерства)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8.0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right"/>
        <w:rPr/>
      </w:pPr>
      <w:r>
        <w:rPr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color w:val="000000"/>
        </w:rPr>
        <w:t>Паспорт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  <w:color w:val="000000"/>
        </w:rPr>
        <w:t>13.1</w:t>
      </w:r>
      <w:r>
        <w:rPr>
          <w:b/>
          <w:color w:val="FF0000"/>
        </w:rPr>
        <w:t xml:space="preserve"> </w:t>
      </w:r>
      <w:r>
        <w:rPr>
          <w:b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000"/>
        <w:gridCol w:w="1251"/>
        <w:gridCol w:w="1529"/>
        <w:gridCol w:w="1390"/>
        <w:gridCol w:w="1530"/>
        <w:gridCol w:w="1390"/>
        <w:gridCol w:w="12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lineRule="auto" w:line="256" w:before="0" w:after="2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Cs w:val="24"/>
              </w:rPr>
              <w:t>МАУ «Информационный центр «Время и Медиа»</w:t>
            </w:r>
          </w:p>
        </w:tc>
      </w:tr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14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7 22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64 250,52</w:t>
            </w:r>
          </w:p>
        </w:tc>
      </w:tr>
      <w:tr>
        <w:trPr>
          <w:trHeight w:val="7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ского округа Ис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2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7 22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64 139,42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br w:type="page"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Общая характеристика и проблемы в сфере развития системы информирования насел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  <w:lang w:eastAsia="en-US"/>
        </w:rPr>
        <w:t>в городском округе Истра</w:t>
      </w:r>
      <w:r>
        <w:rPr>
          <w:szCs w:val="24"/>
        </w:rPr>
        <w:t xml:space="preserve"> </w:t>
      </w:r>
      <w:r>
        <w:rPr>
          <w:b/>
          <w:szCs w:val="24"/>
        </w:rPr>
        <w:t>Московской области, прогноз ее развития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rPr>
          <w:b/>
          <w:szCs w:val="24"/>
        </w:rPr>
        <w:t>описание целей муниципальной под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786" w:firstLine="708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2.1. </w:t>
      </w:r>
      <w:r>
        <w:rPr>
          <w:szCs w:val="24"/>
        </w:rPr>
        <w:t xml:space="preserve">Общая характеристика и проблемы в сфере развития системы информирования населения </w:t>
      </w:r>
      <w:r>
        <w:rPr>
          <w:szCs w:val="24"/>
          <w:lang w:eastAsia="en-US"/>
        </w:rPr>
        <w:t>в городском округе Истра</w:t>
      </w:r>
      <w:r>
        <w:rPr>
          <w:szCs w:val="24"/>
        </w:rPr>
        <w:t xml:space="preserve">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 xml:space="preserve">размещения социальной рекламы на наружных рекламных конструкциях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</w:rPr>
        <w:t xml:space="preserve">Открытость и прозрачность деятельности органов местного самоуправления городского округа Истра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органами власти. Рассмотрение основных вопросов жизнедеятельности населения, внесение предложений для включения в программы социально-экономического развития, рассмотрение спорных социально-экономических ситуаций, выработка согласованных предложений по их решению в муниципальном образовании проходит при участии средств массовой информации.  </w:t>
      </w:r>
    </w:p>
    <w:p>
      <w:pPr>
        <w:pStyle w:val="Normal"/>
        <w:ind w:left="197" w:firstLine="567"/>
        <w:rPr>
          <w:szCs w:val="24"/>
        </w:rPr>
      </w:pPr>
      <w:r>
        <w:rPr>
          <w:szCs w:val="24"/>
        </w:rPr>
        <w:t xml:space="preserve">На территории округа наибольшей популярностью пользуется газета «Истринские вести», учредителями которой являются ГУИП МО. Газета выходит 1 раза в неделю. Суммарный тираж не менее 4 000 экземпляров в неделю. Газета имеет официальный сайт с </w:t>
      </w:r>
      <w:r>
        <w:rPr>
          <w:szCs w:val="24"/>
          <w:lang w:val="en-US"/>
        </w:rPr>
        <w:t>url</w:t>
      </w:r>
      <w:r>
        <w:rPr>
          <w:szCs w:val="24"/>
        </w:rPr>
        <w:t xml:space="preserve"> адресом: </w:t>
      </w:r>
      <w:hyperlink r:id="rId4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istr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ind w:left="197" w:firstLine="567"/>
        <w:rPr/>
      </w:pPr>
      <w:r>
        <w:rPr>
          <w:szCs w:val="24"/>
        </w:rPr>
        <w:t>В связи с ликвидацией МБУ «Телерадиокомпания Истра» с января 2018 года изготовление и эфирное вещание телепрограмм на основании заключаемых муниципальных контрактов производит АО "Телеканал 360", являющееся учредителем ЭСМИ "Телеканал 360 Новости", распространяемых под логотипом "36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НОВОСТИ".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(эфирный охват – 103190 человек) программ: "360 Новости" и "360 Истра". Кроме того, ведутся работы по развитию кабельного и спутникового ТВ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>Создан и устойчиво функционирует сайт муниципального образования, на котором размещена и обновляется информация о деятельности органов местного самоуправления Администрации округа, о важнейших событиях и проводимых в округе мероприятиях, об оказываемых населению услугах, о работе МФЦ городского округа Истра и территориальных органов федеральных и региональных структур, действующих в муниципалитете. На сайте размещены также регламенты отдельных услуг, перечни и формы документов, необходимых при обращении для получения услуг. В соответствии с законодательством на сайте публикуется информация о противодействии коррупции, материалы антинаркотической комиссии и информация по антитеррористической защищенности, региональные новости и анонсы событий от пресс-служб ЦИОГВ Московской области.  На сайте Администрации округа осуществляется прием обращений граждан в электронном виде,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.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, иных территориальных органов в городском округе Истра, информация структурных подразделений Администрации городского округа Истра и Совета депутатов городского округа Истра. Сайт стал одним из самых востребованных Интернет-ресурсов муниципального образования. Кроме того,</w:t>
      </w:r>
      <w:r>
        <w:rPr>
          <w:szCs w:val="24"/>
        </w:rPr>
        <w:t xml:space="preserve"> развиваются сайты подведомственных учреждений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учреждений. </w:t>
      </w:r>
    </w:p>
    <w:p>
      <w:pPr>
        <w:pStyle w:val="Normal"/>
        <w:ind w:left="197" w:firstLine="360"/>
        <w:rPr/>
      </w:pPr>
      <w:r>
        <w:rPr>
          <w:szCs w:val="24"/>
        </w:rPr>
        <w:t>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– в газетах, выходящих на территории округа, в региональных и иных муниципальных и межмуниципальных изданиях, в Интернет-изданиях,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.</w:t>
      </w:r>
    </w:p>
    <w:p>
      <w:pPr>
        <w:pStyle w:val="Normal"/>
        <w:widowControl w:val="false"/>
        <w:autoSpaceDE w:val="false"/>
        <w:ind w:left="197" w:firstLine="567"/>
        <w:rPr/>
      </w:pPr>
      <w:r>
        <w:rPr>
          <w:szCs w:val="24"/>
        </w:rPr>
        <w:t>Проводится работа по полиграфическому сопровождению социально-значимых мероприятий.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, отработке по тематике обращений «Добродел»  и «Инцидент».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 xml:space="preserve">Повышение качества взаимодействия между гражданским обществом и органами местного самоуправления,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. 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>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, законодательства Московской области и нормативно-правовых актов городского округа.</w:t>
      </w:r>
    </w:p>
    <w:p>
      <w:pPr>
        <w:pStyle w:val="Normal"/>
        <w:widowControl w:val="false"/>
        <w:autoSpaceDE w:val="false"/>
        <w:ind w:left="197" w:firstLine="540"/>
        <w:rPr/>
      </w:pPr>
      <w:r>
        <w:rPr>
          <w:szCs w:val="24"/>
        </w:rPr>
        <w:t>Вместе с тем, на территории городского округа имеются случаи незаконной установки рекламных конструкций, как на земельных участках, так и на фасадах зданий и сооружений. В соответствии с пунктами 21.2, 21.3 статьи 19 Федерального закона от 13.03.2006 г. №38-ФЗ «О рекламе», демонтаж рекламных конструкций производится за счет средств местного бюджета с последующим возмещением необходимых расходов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В целях определения мест размещения рекламных конструкций, типов и видов рекламных конструкций, установка которых допускается на данных местах с учетом сохранения архитектурно-художественного облика муниципалитет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, необходима систематическая актуализация утвержденной Схемы размещения рекламных конструкций на территории городского округа Истра.</w:t>
      </w:r>
    </w:p>
    <w:p>
      <w:pPr>
        <w:pStyle w:val="Normal"/>
        <w:shd w:fill="FFFFFF" w:val="clear"/>
        <w:ind w:left="197" w:firstLine="511"/>
        <w:rPr/>
      </w:pPr>
      <w:r>
        <w:rPr>
          <w:szCs w:val="24"/>
        </w:rPr>
        <w:t>В целях реализации комплексного подхода к оформлению территории Московской области постановлением Правительства Московской области от 21.05.2014 №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 утверждены методические рекомендации.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,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.05.2014 №363/16.</w:t>
      </w:r>
    </w:p>
    <w:p>
      <w:pPr>
        <w:pStyle w:val="NoSpacing"/>
        <w:ind w:left="0" w:firstLine="851"/>
        <w:jc w:val="both"/>
        <w:rPr/>
      </w:pPr>
      <w:r>
        <w:rPr>
          <w:szCs w:val="24"/>
        </w:rPr>
        <w:t xml:space="preserve">Благодаря выполнению мероприятий,  предусмотренных подпрограммой </w:t>
      </w:r>
      <w:r>
        <w:rPr>
          <w:color w:val="000000"/>
          <w:szCs w:val="24"/>
        </w:rPr>
        <w:t>13.1</w:t>
      </w:r>
      <w:r>
        <w:rPr>
          <w:color w:val="FF0000"/>
          <w:szCs w:val="24"/>
        </w:rPr>
        <w:t xml:space="preserve"> </w:t>
      </w:r>
      <w:r>
        <w:rPr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, направленных на решение актуальных задач и проблем в период с 2020 по 2024 год включительно, планируется повышение уровня информированности населения муниципального образования через СМИ (муниципальные и региональные) и социальные сети, а также посредством размещения социальной рекламы на наружных конструкциях для обеспечения жителей  качественной и достоверной информацией о деятельности органов местного самоуправления городского округа Истра, о нормотворческой деятельности, о  социально-экономических и общественных процессах, происходящих на территории муниципального образования. Размещение наружной рекламы направлено на создание общего рекламного пространства на территории Московской области, соответствующего современной градостроительной концепции, с учетом сохранения архитектурно-художественного облика городского округ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. Комплексный подход к их решению в рамках муниципальной подпрограммы заключается в совершенствовании системы управления по приоритетным направления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/>
      </w:pPr>
      <w:r>
        <w:rPr>
          <w:szCs w:val="24"/>
        </w:rPr>
        <w:t xml:space="preserve">2.2. Прогноз развития системы информирования населения </w:t>
      </w:r>
      <w:r>
        <w:rPr>
          <w:szCs w:val="24"/>
          <w:lang w:eastAsia="en-US"/>
        </w:rPr>
        <w:t xml:space="preserve">в </w:t>
      </w:r>
      <w:r>
        <w:rPr>
          <w:szCs w:val="24"/>
        </w:rPr>
        <w:t xml:space="preserve">муниципальном образован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709"/>
        <w:jc w:val="both"/>
        <w:rPr/>
      </w:pPr>
      <w:r>
        <w:rPr/>
        <w:t>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, а также принципа управления результатами в сфере информирования населения муниципального образования посредством СМИ, социальных сетей и социальной рекламы. Развитие сферы информирования населения по инерционному сценарию ведет к риску не достичь в муниципальном образовании целевых значений показателей, которые определены государственными программами Московской области.</w:t>
      </w:r>
    </w:p>
    <w:p>
      <w:pPr>
        <w:pStyle w:val="ListParagraph"/>
        <w:ind w:left="142" w:firstLine="567"/>
        <w:jc w:val="both"/>
        <w:rPr/>
      </w:pPr>
      <w:r>
        <w:rPr/>
        <w:t xml:space="preserve">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, а также качественно улучшить механизм взаимодействия между гражданским обществом и властью на территории Московской области. </w:t>
      </w:r>
    </w:p>
    <w:p>
      <w:pPr>
        <w:pStyle w:val="ListParagraph"/>
        <w:ind w:left="142" w:firstLine="567"/>
        <w:jc w:val="both"/>
        <w:rPr/>
      </w:pPr>
      <w:r>
        <w:rPr/>
        <w:t xml:space="preserve">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, социальном и экономическом развитии муниципального образования; о деятельности органов государственной власти Московской области, важных и значимых событиях в Подмосковном регионе. </w:t>
      </w:r>
    </w:p>
    <w:p>
      <w:pPr>
        <w:pStyle w:val="ListParagraph"/>
        <w:ind w:left="142" w:firstLine="127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97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567"/>
        <w:jc w:val="center"/>
        <w:rPr/>
      </w:pPr>
      <w:r>
        <w:rPr/>
        <w:t>2.3. Цели и основные мероприятия муниципальной подпрограммы</w:t>
      </w:r>
    </w:p>
    <w:p>
      <w:pPr>
        <w:pStyle w:val="ListParagraph"/>
        <w:ind w:left="142" w:firstLine="567"/>
        <w:jc w:val="both"/>
        <w:rPr/>
      </w:pPr>
      <w:r>
        <w:rPr/>
      </w:r>
    </w:p>
    <w:p>
      <w:pPr>
        <w:pStyle w:val="ListParagraph"/>
        <w:ind w:left="142" w:firstLine="567"/>
        <w:jc w:val="both"/>
        <w:rPr/>
      </w:pPr>
      <w:r>
        <w:rPr/>
        <w:t>Целью реализации подпрограммы 13.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является повышение уровня информированности населения городского округа Истра Московской области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:</w:t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1.Информирование населения городского округа Истра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. </w:t>
      </w:r>
    </w:p>
    <w:p>
      <w:pPr>
        <w:pStyle w:val="ConsPlusCel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2. Информирование населения муниципального образования посредством наружной рекламы.  </w:t>
      </w:r>
    </w:p>
    <w:p>
      <w:pPr>
        <w:pStyle w:val="Normal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540"/>
        <w:rPr/>
      </w:pPr>
      <w:r>
        <w:rPr>
          <w:b/>
          <w:szCs w:val="24"/>
        </w:rPr>
        <w:t>Основными мероприятиями в реализации подпрограммы являютс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before="0" w:after="13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 xml:space="preserve">1. </w:t>
      </w:r>
      <w:r>
        <w:rPr>
          <w:b/>
          <w:szCs w:val="24"/>
          <w:u w:val="single"/>
        </w:rPr>
        <w:t>Основное мероприятие 01</w:t>
      </w:r>
      <w:r>
        <w:rPr>
          <w:szCs w:val="24"/>
        </w:rPr>
        <w:t xml:space="preserve"> Информирование населения об основных событиях социально-экономического развития и общественно-политической жизн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7 Расходы на обеспечение деятельности (оказание услуг) муниципальных учреждений в сфере информационной поли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rFonts w:eastAsia="MS Mincho;ＭＳ 明朝"/>
          <w:b/>
          <w:u w:val="single"/>
        </w:rPr>
        <w:t>Основное мероприятие 02.</w:t>
      </w:r>
      <w:r>
        <w:rPr>
          <w:rFonts w:eastAsia="MS Mincho;ＭＳ 明朝"/>
        </w:rPr>
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851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color w:val="000000"/>
        </w:rPr>
        <w:t>Мероприятие 2.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</w:t>
      </w:r>
    </w:p>
    <w:p>
      <w:pPr>
        <w:pStyle w:val="Normal"/>
        <w:ind w:left="197" w:firstLine="708"/>
        <w:rPr/>
      </w:pPr>
      <w:r>
        <w:rPr>
          <w:szCs w:val="24"/>
        </w:rPr>
        <w:t xml:space="preserve">2.  </w:t>
      </w:r>
      <w:r>
        <w:rPr>
          <w:b/>
          <w:szCs w:val="24"/>
          <w:u w:val="single"/>
        </w:rPr>
        <w:t>Основное мероприятие 07</w:t>
      </w:r>
      <w:r>
        <w:rPr>
          <w:b/>
          <w:szCs w:val="24"/>
        </w:rPr>
        <w:t xml:space="preserve"> </w:t>
      </w:r>
      <w:r>
        <w:rPr>
          <w:szCs w:val="24"/>
        </w:rPr>
        <w:t>Организация создания и эксплуатации сети объектов наружной рекламы</w:t>
      </w:r>
    </w:p>
    <w:p>
      <w:pPr>
        <w:pStyle w:val="Normal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197" w:firstLine="708"/>
        <w:rPr/>
      </w:pPr>
      <w:r>
        <w:rPr>
          <w:szCs w:val="24"/>
        </w:rPr>
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  </w:t>
      </w:r>
      <w:r>
        <w:rPr>
          <w:szCs w:val="24"/>
        </w:rPr>
        <w:tab/>
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Мероприятие 7.4. Осуществление мониторинга задолженности за установку и эксплуатацию рекламных конструкций и реализация мер по её взысканию.</w:t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 xml:space="preserve">Реализация основных мероприятий осуществляется посредством выполнения комплекса мероприятий.  Все мероприятия сбалансированы по объемам финансовых средств, необходимых для их реализации по годам выполнения подпрограммы и источникам финансир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szCs w:val="24"/>
        </w:rPr>
        <w:t xml:space="preserve">Приложение № 1 к Подпрограмме I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0"/>
        <w:rPr/>
      </w:pPr>
      <w:r>
        <w:rPr>
          <w:b/>
          <w:szCs w:val="24"/>
        </w:rPr>
        <w:t>13.1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0"/>
        <w:gridCol w:w="708"/>
        <w:gridCol w:w="1276"/>
        <w:gridCol w:w="1134"/>
        <w:gridCol w:w="1276"/>
        <w:gridCol w:w="992"/>
        <w:gridCol w:w="1134"/>
        <w:gridCol w:w="992"/>
        <w:gridCol w:w="993"/>
        <w:gridCol w:w="1018"/>
        <w:gridCol w:w="15"/>
        <w:gridCol w:w="1565"/>
        <w:gridCol w:w="185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2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bookmarkStart w:id="3" w:name="_Hlk498508694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 Информирование населения об основных событиях социально-экономического развития и общественно-политической жизни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52 17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4 6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17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52 06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4 62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lineRule="auto" w:line="276"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19 8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3 12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4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4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" w:hanging="10"/>
              <w:rPr>
                <w:b/>
                <w:b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Размещение информационных материалов объемом: </w:t>
            </w:r>
            <w:r>
              <w:rPr>
                <w:b/>
                <w:sz w:val="20"/>
                <w:szCs w:val="20"/>
              </w:rPr>
              <w:t xml:space="preserve">не менее 600 </w:t>
            </w:r>
            <w:r>
              <w:rPr>
                <w:sz w:val="20"/>
                <w:szCs w:val="20"/>
              </w:rPr>
              <w:t>полос формата А3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Издание ежемесячных специальных 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выпусков газеты </w:t>
            </w:r>
            <w:r>
              <w:rPr>
                <w:sz w:val="20"/>
                <w:szCs w:val="20"/>
                <w:u w:val="single"/>
              </w:rPr>
              <w:t>общим</w:t>
            </w:r>
            <w:r>
              <w:rPr>
                <w:sz w:val="20"/>
                <w:szCs w:val="20"/>
              </w:rPr>
              <w:t xml:space="preserve"> тиражом не менее 4 000 эк. в год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Печать газеты «Истра сегодня» не менее 8 полос, тиражом не менее 20 000 экз.</w:t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19 8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8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3 12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4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4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9" w:hanging="10"/>
              <w:rPr/>
            </w:pPr>
            <w:r>
              <w:rPr>
                <w:sz w:val="20"/>
                <w:szCs w:val="20"/>
              </w:rPr>
      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rPr/>
            </w:pPr>
            <w:r>
              <w:rPr>
                <w:b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материалов объемом: не менее 90 000 минут в год.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trike/>
                <w:color w:val="FF0000"/>
                <w:sz w:val="40"/>
                <w:szCs w:val="40"/>
              </w:rPr>
            </w:pPr>
            <w:r>
              <w:rPr>
                <w:bCs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3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87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1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онных материалов объемом не менее 1000 мин/год без учета повторов</w:t>
            </w:r>
          </w:p>
        </w:tc>
      </w:tr>
      <w:tr>
        <w:trPr>
          <w:trHeight w:val="6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cs="Calibri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сайта администрации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лиграфической продукции</w:t>
            </w:r>
          </w:p>
        </w:tc>
      </w:tr>
      <w:tr>
        <w:trPr>
          <w:trHeight w:val="5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7 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ind w:left="29" w:right="30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38 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42 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МАУ «Информационный центр «Время и Медиа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8 5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42 2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2</w:t>
            </w:r>
          </w:p>
          <w:p>
            <w:pPr>
              <w:pStyle w:val="Normal"/>
              <w:spacing w:before="0" w:after="13"/>
              <w:ind w:left="29" w:right="30" w:hanging="10"/>
              <w:rPr/>
            </w:pP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/>
            </w:pPr>
            <w:r>
              <w:rPr>
                <w:sz w:val="20"/>
                <w:szCs w:val="20"/>
              </w:rPr>
              <w:t>Мероприятие 2.1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02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" w:right="30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7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spacing w:lineRule="auto" w:line="276" w:before="0" w:after="13"/>
              <w:ind w:left="29" w:right="-9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>Приведение в соответствие количества и фактического расположения рекламных конструкций в 100%-ом объеме на территории городского округа Истра</w:t>
            </w:r>
          </w:p>
          <w:p>
            <w:pPr>
              <w:pStyle w:val="Normal"/>
              <w:spacing w:lineRule="auto" w:line="276"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</w:tr>
      <w:tr>
        <w:trPr>
          <w:trHeight w:val="3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Оформление наружного информационного пространства по 14</w:t>
            </w:r>
            <w:bookmarkStart w:id="4" w:name="_GoBack"/>
            <w:bookmarkEnd w:id="4"/>
            <w:r>
              <w:rPr>
                <w:sz w:val="20"/>
                <w:szCs w:val="20"/>
              </w:rPr>
              <w:t xml:space="preserve"> праздникам муниципального образования городского округа Истра в соответствии с утвержденным Проектом праздничного, тематического и праздничного светового оформления</w:t>
            </w:r>
          </w:p>
        </w:tc>
      </w:tr>
      <w:tr>
        <w:trPr>
          <w:trHeight w:val="5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10"/>
              <w:rPr/>
            </w:pPr>
            <w:r>
              <w:rPr>
                <w:sz w:val="20"/>
                <w:szCs w:val="20"/>
              </w:rPr>
              <w:t>Мероприятие 7.4 Осуществление мониторинга задолженности за установку и эксплуатацию рекламных конструкций и реализация мер по её взысканию.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10"/>
              <w:rPr/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5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firstLine="29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реализуется в пределах средств выделенных на основную деятельность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6. Взаимосвязь Основных мероприятий и показателей:</w:t>
      </w:r>
    </w:p>
    <w:p>
      <w:pPr>
        <w:pStyle w:val="Normal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9"/>
        <w:gridCol w:w="5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казатель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ирование населения через С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информированности населения в социальных сетях</w:t>
            </w:r>
          </w:p>
          <w:p>
            <w:pPr>
              <w:pStyle w:val="Normal"/>
              <w:autoSpaceDE w:val="false"/>
              <w:spacing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4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Дорожная карта» (план-график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134"/>
        <w:gridCol w:w="1276"/>
        <w:gridCol w:w="1276"/>
        <w:gridCol w:w="1559"/>
        <w:gridCol w:w="1418"/>
        <w:gridCol w:w="2409"/>
      </w:tblGrid>
      <w:tr>
        <w:trPr>
          <w:trHeight w:val="94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-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исполни-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color w:val="000000"/>
                <w:sz w:val="32"/>
                <w:szCs w:val="32"/>
                <w:highlight w:val="yellow"/>
              </w:rPr>
            </w:pPr>
            <w:r>
              <w:rPr>
                <w:sz w:val="20"/>
                <w:szCs w:val="20"/>
              </w:rPr>
              <w:t>2022  год (контрольный срок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Результат выполнения</w:t>
            </w:r>
          </w:p>
        </w:tc>
      </w:tr>
      <w:tr>
        <w:trPr>
          <w:trHeight w:val="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25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right="-553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постоянный контроль за своевременной публикацией НПА в газете «Истринские вести»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37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неуклонное исполнение муниципального контракта Исполн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еспечить неуклонное исполнение договора с АО «Телеканал 36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регулярное обновление материалов и постоянный рост посетителей сайта http://istra-adm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ИЦ «Время и Медиа»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муниципальн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</w:rPr>
              <w:t>Информирование населения посредством сайта «Истра сегодня»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 xml:space="preserve">Приведение в соответствие количества и фактического расположения рекламных конструкций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хеме размещения рекламных конструкций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мероприятий оформление Исполнителем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Срок – по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5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994"/>
        <w:gridCol w:w="4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У «Информационный центр «Время и Медиа»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2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подпрограммы 2 «Мир и согласие. Новые возможности»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Для достижения намеченных целей в рамках подпрограммы 2 предусматривается реализация мероприятий, направленных на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обеспечение взаимодействия и сотрудничества с институтами гражданского обществ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организацию и проведение мероприятий, направленных на укрепление межэтнических и межконфессиональных отношений в Московской области;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2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существление мероприятий программы приведет к созданию единого общественно-политического пространства со следующими характеристиками эффективности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беспечение конструктивного взаимодействия органов власти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укрепление межэтнических и межконфессиональных отношений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повышение уровня доверия к администрации городского округа Истр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внедрение инструментов эффективного гражданского контроля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 xml:space="preserve">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2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е 02.0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треч направленных на укрепление межнационального и межконфессионального согласия, поддержку и развитие языков и культуры народов Российской Федера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6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3.3</w:t>
      </w:r>
      <w:r>
        <w:rPr>
          <w:b/>
          <w:color w:val="000000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1077"/>
        <w:gridCol w:w="9"/>
        <w:gridCol w:w="2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64" w:hanging="0"/>
              <w:jc w:val="lef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3 935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854,9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strike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440,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/>
            </w:pPr>
            <w:r>
              <w:rPr>
                <w:sz w:val="20"/>
                <w:szCs w:val="20"/>
                <w:highlight w:val="green"/>
              </w:rPr>
              <w:t>4 58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 414,9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3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>Подпрограммы 3. Эффективное местное самоуправление Московской области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Для достижения намеченных целей в рамках подпрограммы 3 предусматривается реализация мероприятий, направленных на участие в инициативном бюджетировании.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3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3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4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968"/>
        <w:gridCol w:w="1005"/>
        <w:gridCol w:w="992"/>
        <w:gridCol w:w="992"/>
        <w:gridCol w:w="992"/>
        <w:gridCol w:w="838"/>
        <w:gridCol w:w="1451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ффективное местное самоуправление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85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3 93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41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4 58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tes"/>
              <w:spacing w:before="0" w:after="150"/>
              <w:rPr>
                <w:rFonts w:ascii="&amp;quot;Times New Roman" w:hAnsi="&amp;quot;Times New Roman" w:cs="&amp;quot;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&amp;quot;Times New Roman" w:ascii="&amp;quot;Times New Roman" w:hAnsi="&amp;quot;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85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green"/>
              </w:rPr>
              <w:t>13 93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41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93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 58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Normal"/>
              <w:spacing w:lineRule="auto" w:line="240" w:before="0" w:after="13"/>
              <w:rPr>
                <w:rFonts w:ascii="&amp;quot;Times New Roman" w:hAnsi="&amp;quot;Times New Roman" w:cs="&amp;quot;Times New Roman"/>
                <w:color w:val="333333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85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green"/>
              </w:rPr>
              <w:t>13 93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83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41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4 58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szCs w:val="24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7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2430"/>
        <w:gridCol w:w="1143"/>
        <w:gridCol w:w="1071"/>
        <w:gridCol w:w="1072"/>
        <w:gridCol w:w="1071"/>
        <w:gridCol w:w="1071"/>
        <w:gridCol w:w="1330"/>
        <w:gridCol w:w="17"/>
        <w:gridCol w:w="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 351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935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bCs/>
                <w:sz w:val="20"/>
                <w:highlight w:val="green"/>
              </w:rPr>
              <w:t>36 55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highlight w:val="green"/>
              </w:rPr>
              <w:t>199 147,8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2 35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1 289,9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512,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4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еализации мероприятий по гражданско-патриотическому воспитанию </w:t>
      </w:r>
      <w:r>
        <w:rPr>
          <w:rFonts w:cs="Times New Roman" w:ascii="Times New Roman" w:hAnsi="Times New Roman"/>
        </w:rPr>
        <w:t xml:space="preserve">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2 Характеристика проблем и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32 025 жителей в возрасте от 14 до 35 лет (категории «молодежь»), что составляет около 26 процентов населения городского округа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30 декабря 2020 г. № 489-ФЗ "О молодежной политике в Российской Федерации" и </w:t>
      </w:r>
      <w:hyperlink r:id="rId44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3 Направления работы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197" w:firstLine="720"/>
        <w:rPr/>
      </w:pPr>
      <w:r>
        <w:rPr/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ее свою работу с 01.11.2017 года.  На 15 июня 2021 году штатная численность сотрудников МЦ составляет 26 человек, в т.ч. 18 специалистов. 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целей и задач, заложенных в Федеральном законе от 30 декабря 2020 г. № 489-ФЗ "О молодежной политике в Российской Федерации</w:t>
      </w:r>
      <w:r>
        <w:rPr/>
        <w:t xml:space="preserve">  и </w:t>
      </w:r>
      <w:hyperlink r:id="rId45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37"/>
        <w:gridCol w:w="992"/>
        <w:gridCol w:w="1047"/>
        <w:gridCol w:w="1080"/>
        <w:gridCol w:w="1167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green"/>
              </w:rPr>
              <w:t>199 147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</w:rPr>
              <w:t>36 556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1 289,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2 35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0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green"/>
              </w:rPr>
              <w:t>199 147,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</w:rPr>
              <w:t>36 556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1 289,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2 35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1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6 6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6 66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2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3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 050,00</w:t>
            </w:r>
          </w:p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 2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4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или техническое переоснащение МБУ РМ «Молодежный центр»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5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  <w:t>182 159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633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4 336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5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МБУ РМ «Молодежный центр»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104 302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27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 134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 Федераль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«Социальная активность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02 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4"/>
        </w:rPr>
        <w:t>Взаимосвязь Основных мероприятий и показателей:</w:t>
      </w:r>
    </w:p>
    <w:p>
      <w:pPr>
        <w:pStyle w:val="Normal"/>
        <w:ind w:left="197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18"/>
        <w:gridCol w:w="4548"/>
        <w:gridCol w:w="555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основного мероприят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Основное мероприятие 01.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%, процент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br w:type="page"/>
      </w:r>
      <w:r>
        <w:rPr>
          <w:szCs w:val="24"/>
        </w:rPr>
        <w:t>Приложение 8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034"/>
        <w:gridCol w:w="1071"/>
        <w:gridCol w:w="1071"/>
        <w:gridCol w:w="1072"/>
        <w:gridCol w:w="1071"/>
        <w:gridCol w:w="1071"/>
        <w:gridCol w:w="1372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/>
      </w:pPr>
      <w:r>
        <w:rPr>
          <w:color w:val="000000"/>
          <w:szCs w:val="24"/>
        </w:rPr>
        <w:t>1. Общая характеристика сферы реализации муниципальной подпрограммы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Реализация подпрограммы 5 осуществляется посредством реализация мероприятий, направленных на: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здание условий для реализации полномочий органов местного самоуправления городского округа Истра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ставление и корректировка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проведение социологических исследований, организацию и проведение Всероссийской переписи населения. 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Финансирование мероприятий подпрограммы 5 осуществляется за счет средств федерального бюджета и бюджета Московской области.</w:t>
      </w:r>
    </w:p>
    <w:p>
      <w:pPr>
        <w:pStyle w:val="Normal"/>
        <w:spacing w:lineRule="auto" w:line="240" w:before="0" w:after="0"/>
        <w:ind w:left="0" w:hanging="0"/>
        <w:jc w:val="left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ListParagraph"/>
        <w:jc w:val="center"/>
        <w:textAlignment w:val="baseline"/>
        <w:rPr/>
      </w:pPr>
      <w:r>
        <w:rPr/>
        <w:t>2.Цель и задачи подпрограммы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.08.2004 № 113-ФЗ «О присяжных заседателях федеральных судов общей юрисдикции в РФ» на территории городского округа осуществляется администрацией городского округа. В процессе выполнения мероприятий администрация городского округа формирует случайную выборку граждан по указанным в законе критериям. Данные кандидаты проходят проверку по линии УВД и здравоохранения и уведомляются о включении их в списки. Производится прием заявлений от граждан и корректировка данных. Итоговые списки направляются в Правительство Московской области. После утверждения Постановлением Правительства МО список по городскому округу подлежит публикации в СМИ. Сформированные списки кандидатов действуют 4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В 2021 году состоится проведение Всероссийской переписи населения. Опрос граждан планируется провести с применением интернета и цифровых устройств, но также будут использованы бумажные опросники.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/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5 04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4 51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оследующая корректировка по городскому округу перечня лиц –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Подготовка и проведение Всероссийской переписи населения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546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й переписи насел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9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318"/>
        <w:gridCol w:w="1071"/>
        <w:gridCol w:w="1071"/>
        <w:gridCol w:w="1072"/>
        <w:gridCol w:w="1071"/>
        <w:gridCol w:w="1071"/>
        <w:gridCol w:w="1231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1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874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4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подпрограммы – содействие развитию туристической деятельности и продвижению территории городского округа Истра и Московской области, выявления перспективных туристических объектов и содействия увеличению туристических потоков.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left="0" w:hanging="0"/>
        <w:rPr/>
      </w:pPr>
      <w:r>
        <w:rPr>
          <w:szCs w:val="24"/>
        </w:rPr>
        <w:t>- увеличение туристического и экскурсионного потока в городском округе Истра.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организации экскурсий и сопровождения туристических групп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реализации государственных программ в сфере туризма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межмуниципального и межрегионального взаимодействия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уляризация объектов культурно-исторического наследия городского округа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материально-технической базы муниципального учреждения;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, продвижение и управление событиями, в том числе выездными, включая деловые программы, выставки, собрания, конференции и т.д.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2 Характеристика проблем и основ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мирового туристского рынка способствует повышению интереса к поиску путей эффективного развития туризма в России. Туризм - одна из наиболее динамично развивающихся отраслей экономики. Однако в настоящее время туризм в Московской области и Истринском городском округе не является значительным источником дохода в бюджеты всех уровней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 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, тем самым выступая катализатором социально-экономического развития региона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ажными факторами, оказывающими влияние на доходность туризма, являются природно-климатические и историко-культурные ресурсы, а также политический климат и уровень благоприятствования государственной и муниципальной политики в отношении туризма. Сочетание богатого культурно-исторического наследия городского округа с его природно-ресурсными возможностями должно способствовать дальнейшему развитию в районе различных видов туризма - культурно-познавательного, лечебно-оздоровительного, событийного, паломнического, водного, активного, спортивного и других.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>Наличие водохранилища, обширные лесные массивы позволяют развивать эко-туризм. С развитием фермерского хозяйства на территории района в стадии разработки находятся турпроекты, связанные с агротуризмом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Особое место занимает паломнический и культурно-познавательный туризм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вается в округе и событийный туризм: фестивали «СЫР.ПИР.МИР», «Международный фестиваль духовых оркестров Московия», «Международный фестиваль народного танца «Истра» собирают до 130.000 человек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Основными проблемами в развитии туристско-рекреационного комплекса городского округа являются: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о развитая туристская инфраструктура, транспорта туристского класса, что приводит к высокой стоимости услуг, предлагаемых туристам, существенно превышающей среднеевропейский уровень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препятствия для привлечения инвестиций в туристскую инфраструктуру, состоящие в отсутствии готовых инвестиционных площадок, невыгодных условиях аренды земельных участков, наличии административных барьеров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сохраняющийся дефицит квалифицированных профессиональных кадров, особенно среднеспециального и среднепрофессионального уровня обучения, что определяет невысокое качество обслуживания в секторах туристской индустрии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ая государственная некоммерческая реклама туристских возможностей, как на зарубежных направляющих рынках, так и внутри страны, что связано с ограниченным бюджетным финансированием;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 xml:space="preserve">- неразвитость транспортной инфраструктуры (низкое качество дорог и уровня придорожного обслуживания и т. д.)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 настоящее время туристский потенциал городского округа Истра используется не в полном объеме, строительство туристских объектов осуществляется хаотично.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, в частности. Дальнейшее развитие туристских объектов и комплексов невозможно без создания необходимой обеспечивающей инфраструктуры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В городском округе Истра неравномерно сформирована туристская инфраструктура, недостаточно количество муниципальных зон массового отдыха и др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сферы туризма в районе во многом зависит от эффективности государственного и местного регулирования и поддержки бизнеса. Использование научно обоснованного эффективного потенциала,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709"/>
        <w:rPr>
          <w:rStyle w:val="A5"/>
          <w:sz w:val="24"/>
          <w:szCs w:val="24"/>
        </w:rPr>
      </w:pPr>
      <w:r>
        <w:rPr>
          <w:szCs w:val="24"/>
        </w:rPr>
        <w:t>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,  скоординированных действий органов исполнительной власти Московской области и органов местного самоуправления,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, а значит, требует более высокого в целом уровня управления деятельностью по развитию туризма в  городском округе Истра.</w:t>
      </w:r>
    </w:p>
    <w:p>
      <w:pPr>
        <w:pStyle w:val="ConsPlusNormal1"/>
        <w:spacing w:lineRule="atLeast" w:line="240"/>
        <w:ind w:firstLine="54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3 Направления работы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8"/>
        <w:textAlignment w:val="top"/>
        <w:rPr/>
      </w:pPr>
      <w:r>
        <w:rPr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Сфера реализации подпрограммы «Развитие туризма в городском округе Истра» охватывает следующие направления деятельности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 </w:t>
      </w:r>
      <w:r>
        <w:rPr>
          <w:szCs w:val="24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- содействие повышению качества туристских услуг, формированию качественного турпродукта, научное и кадровое обеспечение развития туризма в городе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- создание и продвижение туристического продукта городского округа Истра на российском и международном туристических рынках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 формирование позитивного имиджа и узнаваемости городского округа Истра на туристическом рынке;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сохранение и рациональное использование культурно-исторического потенциала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хранение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1005"/>
        <w:gridCol w:w="992"/>
        <w:gridCol w:w="992"/>
        <w:gridCol w:w="925"/>
        <w:gridCol w:w="67"/>
        <w:gridCol w:w="1209"/>
        <w:gridCol w:w="45"/>
        <w:gridCol w:w="1230"/>
        <w:gridCol w:w="8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01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«Развитие рынка туристских услуг, развитие внутреннего и въездного туризма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67" w:hanging="10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Организация и проведение ежегодных профильных конкурсов, фестивалей для организаций туристской индустр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rPr>
          <w:szCs w:val="24"/>
        </w:rPr>
        <w:t>Приложение 10 к Программе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42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аспорт подпрограммы 13. 7 «Развитие добровольчества (волонтерства) в Москов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2126"/>
        <w:gridCol w:w="1417"/>
        <w:gridCol w:w="1276"/>
        <w:gridCol w:w="1418"/>
        <w:gridCol w:w="1275"/>
        <w:gridCol w:w="1276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 заказчик под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(тыс. рублей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городского округа 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бюджета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trike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trike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numPr>
          <w:ilvl w:val="0"/>
          <w:numId w:val="8"/>
        </w:numPr>
        <w:ind w:left="709" w:firstLine="708"/>
        <w:jc w:val="center"/>
        <w:rPr/>
      </w:pPr>
      <w:r>
        <w:rPr>
          <w:b/>
          <w:sz w:val="22"/>
          <w:szCs w:val="20"/>
        </w:rPr>
        <w:t>Описание целей и задач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вовлечению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и поддерж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щественных организаций и объединений, принявших участие в добровольческой (волонтерской) деятельности.</w:t>
      </w:r>
    </w:p>
    <w:p>
      <w:pPr>
        <w:pStyle w:val="ConsPlusNormal1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8"/>
        </w:numPr>
        <w:ind w:left="709" w:firstLine="70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Характеристика проблем и основных мероприятий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111 815 жителей в возрасте от 7 лет, которые могут быть вовлечены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(волонтерской) деятельности.</w:t>
      </w:r>
    </w:p>
    <w:p>
      <w:pPr>
        <w:pStyle w:val="ConsPlusNormal1"/>
        <w:numPr>
          <w:ilvl w:val="0"/>
          <w:numId w:val="8"/>
        </w:numPr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правления работы</w:t>
      </w:r>
    </w:p>
    <w:p>
      <w:pPr>
        <w:pStyle w:val="Normal"/>
        <w:spacing w:lineRule="auto" w:line="240" w:before="0" w:after="0"/>
        <w:ind w:left="0" w:firstLine="709"/>
        <w:rPr/>
      </w:pPr>
      <w:r>
        <w:rPr/>
        <w:t xml:space="preserve">Базой для организации мероприятий по развитию молодежных общественных организаций и добровольческой (волонтерской) деятельности в г.о.Истра является Муниципальное учреждение по работе с молодежью «Молодежный центр» (г.Истра, ул.Ленина, д.12.), начавшее свою работу с 01.11.2017г.  В 2020 году штатная численность сотрудников МЦ составила 47 человек, в т.ч. 18 специалистов. 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, принимающих участие в добровольческой (волонтерской) деятельности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"/>
        <w:gridCol w:w="2554"/>
        <w:gridCol w:w="1490"/>
        <w:gridCol w:w="1348"/>
        <w:gridCol w:w="1128"/>
        <w:gridCol w:w="783"/>
        <w:gridCol w:w="845"/>
        <w:gridCol w:w="845"/>
        <w:gridCol w:w="856"/>
        <w:gridCol w:w="891"/>
        <w:gridCol w:w="1101"/>
        <w:gridCol w:w="7"/>
        <w:gridCol w:w="1590"/>
        <w:gridCol w:w="7"/>
        <w:gridCol w:w="1269"/>
      </w:tblGrid>
      <w:tr>
        <w:trPr>
          <w:trHeight w:val="471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firstLine="720"/>
              <w:jc w:val="center"/>
              <w:rPr>
                <w:sz w:val="20"/>
                <w:szCs w:val="20"/>
              </w:rPr>
            </w:pPr>
            <w:r>
              <w:rPr/>
              <w:t>Перечень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дпрограмма VII </w:t>
            </w:r>
            <w:r>
              <w:rPr>
                <w:sz w:val="20"/>
                <w:szCs w:val="20"/>
                <w:shd w:fill="FFFFFF" w:val="clear"/>
              </w:rPr>
              <w:t>«Развитие добровольчества (волонтерства) в Московской области»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</w:rPr>
              <w:t>Объем финансирования по года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spacing w:before="0" w:after="13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10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4" w:hanging="1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е E8.01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4" w:hanging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7" w:firstLine="567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0" w:hanging="360"/>
      </w:pPr>
      <w:rPr>
        <w:sz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in-istra.ru/" TargetMode="External"/><Relationship Id="rId44" Type="http://schemas.openxmlformats.org/officeDocument/2006/relationships/hyperlink" Target="consultantplus://offline/ref=7B9456A39EB2CD9C5F4A111B15C398661E64B764FF6EA451C94EC18358CBFAE78ED0A1163FB4E9E6SD4EO" TargetMode="External"/><Relationship Id="rId45" Type="http://schemas.openxmlformats.org/officeDocument/2006/relationships/hyperlink" Target="consultantplus://offline/ref=7B9456A39EB2CD9C5F4A111B15C398661E64B764FF6EA451C94EC18358CBFAE78ED0A1163FB4E9E6SD4EO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6:00Z</dcterms:created>
  <dc:creator>morkovkina</dc:creator>
  <dc:description/>
  <cp:keywords/>
  <dc:language>en-US</dc:language>
  <cp:lastModifiedBy>Олеся Федотова</cp:lastModifiedBy>
  <cp:lastPrinted>2023-01-12T11:30:00Z</cp:lastPrinted>
  <dcterms:modified xsi:type="dcterms:W3CDTF">2023-01-18T08:55:00Z</dcterms:modified>
  <cp:revision>6</cp:revision>
  <dc:subject/>
  <dc:title> </dc:title>
</cp:coreProperties>
</file>