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58"/>
        <w:gridCol w:w="1933"/>
        <w:gridCol w:w="1933"/>
        <w:gridCol w:w="1116"/>
        <w:gridCol w:w="1116"/>
        <w:gridCol w:w="1116"/>
        <w:gridCol w:w="1116"/>
        <w:gridCol w:w="1116"/>
        <w:gridCol w:w="1236"/>
      </w:tblGrid>
      <w:tr>
        <w:trPr>
          <w:trHeight w:val="315" w:hRule="atLeast"/>
        </w:trPr>
        <w:tc>
          <w:tcPr>
            <w:tcW w:w="14784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 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главы городского округа Истра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т ________  № 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спорт подпрограммы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"Социальная поддержка граждан " </w:t>
            </w:r>
          </w:p>
        </w:tc>
      </w:tr>
      <w:tr>
        <w:trPr>
          <w:trHeight w:val="31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06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поддержка граждан</w:t>
            </w:r>
          </w:p>
        </w:tc>
      </w:tr>
      <w:tr>
        <w:trPr>
          <w:trHeight w:val="2475" w:hRule="atLeast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одпрограммы</w:t>
            </w:r>
          </w:p>
        </w:tc>
        <w:tc>
          <w:tcPr>
            <w:tcW w:w="106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беспечение приоритетности оказания адресной социальной помощи пенсионерам, инвалидам и другим категориям граждан округа. </w:t>
            </w:r>
          </w:p>
          <w:p>
            <w:pPr>
              <w:pStyle w:val="Normal"/>
              <w:jc w:val="both"/>
              <w:rPr/>
            </w:pPr>
            <w:r>
              <w:rPr/>
              <w:t>2. Создание и реализация на муниципальном уровне системы социальной, материальной поддержки малообеспеченных граждан, социально уязвимых категорий на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Создание стабильного материально - бытового обеспечения, оптимального удовлетворения потребностей с учетом возраста и состояния здоровья.</w:t>
            </w:r>
          </w:p>
        </w:tc>
      </w:tr>
      <w:tr>
        <w:trPr>
          <w:trHeight w:val="630" w:hRule="atLeast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06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ского округа Истра </w:t>
            </w:r>
          </w:p>
        </w:tc>
      </w:tr>
      <w:tr>
        <w:trPr>
          <w:trHeight w:val="540" w:hRule="atLeast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06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- 2024 годы</w:t>
            </w:r>
          </w:p>
        </w:tc>
      </w:tr>
      <w:tr>
        <w:trPr>
          <w:trHeight w:val="315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trHeight w:val="97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24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оциальная поддержка граждан"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Истр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 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86,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65,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0,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82,86</w:t>
            </w:r>
          </w:p>
        </w:tc>
      </w:tr>
      <w:tr>
        <w:trPr>
          <w:trHeight w:val="157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0,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0,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0,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1,86</w:t>
            </w:r>
          </w:p>
        </w:tc>
      </w:tr>
      <w:tr>
        <w:trPr>
          <w:trHeight w:val="12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4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81,00</w:t>
            </w:r>
          </w:p>
        </w:tc>
      </w:tr>
      <w:tr>
        <w:trPr>
          <w:trHeight w:val="94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</w:tr>
      <w:tr>
        <w:trPr>
          <w:trHeight w:val="1905" w:hRule="atLeast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06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в полном объеме мероприятий, предусмотренных подпрограммой, позволит усилить меры социальной поддержки, создать в округе полноценную систему комплексных мер. Позволит повысить качественный уровень доверия к органам власти, снизить социальную напряженность на территории округа, повысить уровень не только материальной, но и психологической защищенности граждан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блем и мероприятий Подпрограммы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Социальная поддержка граждан"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ным приоритетом социальной политики нашего государства является повышение жизненного уровня населения. Разработка подпрограммы вызвана необходимостью оказания адресной социальной поддержки и социальной помощи пенсионерам, инвалидам и отдельным категориям граждан городского округа Истра Московской области, оказавшихся в сложной жизненной ситуации и сложном материальном положе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следние годы усилиями Правительства удалось существенно поднять размер пенсий и заработной платы, однако численность населения с доходами ниже прожиточного минимума остается  по–прежнему высокой. Рост потребности населения в социальной помощи связан с низким уровнем доходов населения, повышение стоимости услуг жилищной, коммунальной сферах, переход на страховую медицин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городском округе Истра 37 700 пенсионеров, из них 8 862 инвалида, 1 783 человека получают пенсию ниже прожиточного минимума. Им производится региональная социальная доплата до прожиточного минимум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оказании адресной социальной помощи будет использоваться дифференцированный подход, то есть будут учитываться размер среднедушевого дохода семьи, одинокого гражданина, нуждаемость, а также создавшиеся жизненные обстоятель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ще одним приоритетом подпрограммы является создание системы городских мероприятий, позволяющих чествовать ветеранов в Дни воинской славы, проведение торжественных мероприятий в связи с праздником Труда. Организация мероприятий позволяет активно вовлекать общественные организации в проведении городских мероприятий, отражающих интересы отдельных категорий гражда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ация подпрограммы позволит создать для людей с ограниченными возможностями  равные с другими гражданами возможности участия в жизни об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ализация подпрограммы "Социальная поддержка граждан" направлена на повышение уровня жизни людей, проживающих в городском округе Истра Московской области, совершенствование системы социального обслуживания населения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Цели подпрограммы</w:t>
      </w:r>
    </w:p>
    <w:p>
      <w:pPr>
        <w:pStyle w:val="Normal"/>
        <w:rPr/>
      </w:pPr>
      <w:r>
        <w:rPr/>
        <w:t>Цели подпрограммы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1. Обеспечение приоритетности оказания адресной социальной помощи пенсионерам, инвалидам и другим категориям граждан округа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2. Создание и реализация на муниципальном уровне системы социальной, материальной поддержки малообеспеченных граждан, социально уязвимых категорий населения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/>
        <w:t>3. Создание стабильного материально - бытового обеспечения, оптимального удовлетворения потребностей с учетом возраста и состояния здоровья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речень мероприятий Подпрограммы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3"/>
        <w:gridCol w:w="1559"/>
        <w:gridCol w:w="1134"/>
        <w:gridCol w:w="993"/>
        <w:gridCol w:w="992"/>
        <w:gridCol w:w="992"/>
        <w:gridCol w:w="992"/>
        <w:gridCol w:w="993"/>
        <w:gridCol w:w="920"/>
        <w:gridCol w:w="1509"/>
        <w:gridCol w:w="1418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ализации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тыс. руб.)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за выполне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ы выполнения мероприятия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7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ТОГО ПО МЕРОПРИЯТИЯМ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82,8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86,6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65,6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0,6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1,8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40,6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0,6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0,6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81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46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5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03: </w:t>
            </w:r>
            <w:r>
              <w:rPr>
                <w:color w:val="000000"/>
                <w:sz w:val="18"/>
                <w:szCs w:val="18"/>
              </w:rPr>
              <w:t>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бласт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2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294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308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жилищных субсид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олучивших субсидии на оплату жилого помещения и коммунальных услуг, от общего числа обратившихся и имеющих право на ее получ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роприятие 1 </w:t>
            </w: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жилищных субсид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адресной материальной помощи малообеспеченным  категориям граждан, согласно действующего законодательства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е 2 </w:t>
            </w:r>
            <w:r>
              <w:rPr>
                <w:color w:val="000000"/>
                <w:sz w:val="18"/>
                <w:szCs w:val="18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0: </w:t>
            </w:r>
            <w:r>
              <w:rPr>
                <w:color w:val="000000"/>
                <w:sz w:val="18"/>
                <w:szCs w:val="18"/>
              </w:rPr>
              <w:t>Проведение социально значим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1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1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12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физической культуре, спорту, работе с молодежью и социальным вопросам,</w:t>
            </w:r>
            <w:r>
              <w:rPr>
                <w:rFonts w:eastAsia="Calibri;Arial"/>
                <w:sz w:val="18"/>
                <w:szCs w:val="18"/>
                <w:lang w:eastAsia="en-US"/>
              </w:rPr>
              <w:t xml:space="preserve"> Управление экономического развития и проект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социально значимых мероприятий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роприятие 1 </w:t>
            </w:r>
            <w:r>
              <w:rPr>
                <w:bCs/>
                <w:color w:val="000000"/>
                <w:sz w:val="18"/>
                <w:szCs w:val="18"/>
              </w:rPr>
              <w:t>Поощрение и поздравление граждан в связи с праздниками и памятными да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физической культуре, спорту, работе с молодежью и социальным вопросам,</w:t>
            </w:r>
            <w:r>
              <w:rPr>
                <w:rFonts w:eastAsia="Calibri;Arial"/>
                <w:sz w:val="18"/>
                <w:szCs w:val="18"/>
                <w:lang w:eastAsia="en-US"/>
              </w:rPr>
              <w:t xml:space="preserve"> Управление экономического развития и проект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ощрение и поздравление граждан в связи с праздниками и памятными датами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материальная помощь ветеранам ВОВ к празднованию Дня Поб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по физической культуре, спорту, работе с молодежью и социальным вопрос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атериальной помощи ко Дню Победы всем участникам ВОВ, проживающих в округе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2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Проведение торжественных мероприятий посвященных Празднику труда Подмосковья (Подмосковный субботник); направление на обучение (проживание) по охране труда и трудовому законодательству;  организация проведения обучения по вопросам охран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4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4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Управление экономического развития и проект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eastAsia="Calibri;Arial"/>
                <w:sz w:val="18"/>
                <w:szCs w:val="18"/>
                <w:lang w:eastAsia="en-US"/>
              </w:rPr>
              <w:t>Проведение праздника         1 раз в год;       2 чел. в год; проведение мероприятий по охране труда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3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Материальное поощрение жителей округа, работающих на предприятиях округа, за особые показатели  в развитие муниципального образования, участие в общественной деятельности района и в связи с профессиональными праздниками, юбилейными да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1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Организационный от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Проведение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8: </w:t>
            </w:r>
            <w:r>
              <w:rPr>
                <w:bCs/>
                <w:color w:val="000000"/>
                <w:sz w:val="18"/>
                <w:szCs w:val="18"/>
              </w:rPr>
              <w:t>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адров администрации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редоставление государственных гарантий муниципальным служащим, поощрение за муниципальную службу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е 3 </w:t>
            </w:r>
            <w:r>
              <w:rPr>
                <w:bCs/>
                <w:color w:val="000000"/>
                <w:sz w:val="18"/>
                <w:szCs w:val="18"/>
              </w:rPr>
              <w:t>Организация выплаты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адров администрации городского округа Ис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выплаты пенсии за выслугу лет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9: </w:t>
            </w:r>
            <w:r>
              <w:rPr>
                <w:bCs/>
                <w:color w:val="000000"/>
                <w:sz w:val="18"/>
                <w:szCs w:val="18"/>
              </w:rPr>
              <w:t>Дополнительные меры социальной поддержки и социальной помощи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201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0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0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18400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физической культуре, спорту, работе с молодежью и социальным вопросам; МБУ "Дом Доброт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ополнительных мер социальной поддержки и социальной помощи гражданам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е 2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по физической культуре, спорту, работе с молодежью и социальным вопрос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адресной материальной помощи, обратившимся гражданам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3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выполнения муниципального задания учреждением социального обслуживания граждан пожилого возраста и инвали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01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0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Дом Доброты"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услуг учреждением социального обслуживания граждан пожилого возраста и инвалидов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основание содержания и обслуживания помещений, предоставляемых для размещения общественных организаций ветеранов, инвалидов и пенсионеров, клуб «Активного долголетия»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Ист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Дом Добр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помещ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реализации муниципальной Программы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37"/>
        <w:gridCol w:w="1559"/>
        <w:gridCol w:w="1134"/>
        <w:gridCol w:w="992"/>
        <w:gridCol w:w="993"/>
        <w:gridCol w:w="992"/>
        <w:gridCol w:w="992"/>
        <w:gridCol w:w="992"/>
        <w:gridCol w:w="993"/>
        <w:gridCol w:w="1745"/>
      </w:tblGrid>
      <w:tr>
        <w:trPr>
          <w:trHeight w:val="690" w:hRule="atLeast"/>
        </w:trPr>
        <w:tc>
          <w:tcPr>
            <w:tcW w:w="14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"Социальная поддержка граждан"</w:t>
            </w:r>
          </w:p>
        </w:tc>
      </w:tr>
      <w:tr>
        <w:trPr>
          <w:trHeight w:val="69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 реализации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  измерения     </w:t>
            </w:r>
          </w:p>
        </w:tc>
        <w:tc>
          <w:tcPr>
            <w:tcW w:w="992" w:type="dxa"/>
            <w:vMerge w:val="restart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 на начало реализации подпрограммы 2019 год</w:t>
            </w:r>
          </w:p>
        </w:tc>
        <w:tc>
          <w:tcPr>
            <w:tcW w:w="4962" w:type="dxa"/>
            <w:gridSpan w:val="5"/>
            <w:tcBorders>
              <w:top w:val="single" w:sz="4" w:space="0" w:color="3C3C3C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 по годам реализации</w:t>
            </w:r>
          </w:p>
        </w:tc>
        <w:tc>
          <w:tcPr>
            <w:tcW w:w="1745" w:type="dxa"/>
            <w:vMerge w:val="restart"/>
            <w:tcBorders>
              <w:top w:val="single" w:sz="4" w:space="0" w:color="3C3C3C"/>
              <w:left w:val="single" w:sz="4" w:space="0" w:color="000000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основного мероприятия в перечне мероприятий подпрограммы </w:t>
            </w:r>
          </w:p>
        </w:tc>
      </w:tr>
      <w:tr>
        <w:trPr>
          <w:trHeight w:val="13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45" w:type="dxa"/>
            <w:vMerge w:val="continue"/>
            <w:tcBorders>
              <w:top w:val="single" w:sz="4" w:space="0" w:color="3C3C3C"/>
              <w:left w:val="single" w:sz="4" w:space="0" w:color="000000"/>
              <w:right w:val="single" w:sz="4" w:space="0" w:color="3C3C3C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0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бе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 Президента РФ от25.04.2019 №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</w:tr>
      <w:tr>
        <w:trPr>
          <w:trHeight w:val="10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числа граждан старшего возраста, ведущих активный образ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щение губерн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я граждан, получивших субсидии на оплату жилого помещения и коммунальных услуг, от общего числа обратившихся и имеющих право на ее полу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я граждан, получивших социальную помощь, от общего числа обратившихся граждан имеющих право на ее полу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граждан пожилого возраста и инвалидов, получивших предоставляемые учреждением услуги социального обслуживания от общего количества мест в Учре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значений показателей эффективности реализации Подпрограммы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оциальная поддержка граждан "</w:t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3687"/>
        <w:gridCol w:w="5670"/>
        <w:gridCol w:w="2976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ланируемого результ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тодика расчета значений планируемых результ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дан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 представления отчет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дпрограмма I «Социальная поддержка граждан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ровень бе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тодика расчета уровня бедности для муниципальных образований Московской области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1"/>
              <w:shd w:fill="FFFFFF" w:val="clear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Б=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Чпо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х 100%, где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нас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Б – уровень бедности, %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пол – общая численность получателей государственной социальной помощи (ГСП), пособий на детей, региональной социальной доплаты (РСД), жилищных субсидий (граждан, имеющих доходы ниже величины прожиточного минимума, установленной за 2 квартал 2018 года)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нас – численность населения муниципального образования на 1 января отчетного пери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ами информации для расчета являются официальные статистические данные Территориального органа Федеральной службы государственной статистики по Московской области, отчетность Министерства социального развития Московской области, отчетность муниципальных образований Москов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tabs>
                <w:tab w:val="clear" w:pos="708"/>
                <w:tab w:val="left" w:pos="2495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числа граждан старшего возраста, ведущих активный образ жизн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нт от общей  численности граждан старшего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ные территориальных структурных подразделений Министерства социального развития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tabs>
                <w:tab w:val="clear" w:pos="708"/>
                <w:tab w:val="left" w:pos="2495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я граждан, получивших субсидии на оплату жилого помещения и коммунальных услуг, от общего числа обратившихся граждан и имеющих право на их получение </w:t>
            </w:r>
          </w:p>
          <w:p>
            <w:pPr>
              <w:pStyle w:val="ConsPlusNormal1"/>
              <w:shd w:fill="FFFFFF" w:val="clear"/>
              <w:tabs>
                <w:tab w:val="clear" w:pos="708"/>
                <w:tab w:val="left" w:pos="2495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 п = ----- x 100%,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обр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п - доля граждан, получивших субсидии на оплату жилого помещения и коммунальных услуг,)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п - количество граждан, получивших субсидии на оплату жилого помещения и коммунальных услуг,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обр - количество граждан, обратившихся за получением субсидии на оплату жилого помещения и коммунальных услуг,), имеющих право на получение данной меры социальной поддержки.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 данных показателей - проценты.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ные администрации городского округа 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tabs>
                <w:tab w:val="clear" w:pos="708"/>
                <w:tab w:val="left" w:pos="2495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граждан, получивших социальную помощь, от общего числа обратившихся граждан и имеющих право на их полу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 п = ----- x 100%,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обр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п - доля граждан, получивших меры социальной поддержки (государственную социальную помощь, адресную материальную помощь)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п - количество граждан, получивших меры социальной поддержки (государственную социальную помощь, адресную материальную помощь)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обр - количество граждан, обратившихся за получением мер социальной поддержки (государственной социальной помощью, адресной материальной помощью), имеющих право на получение данной меры социальной поддержки.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 данных показателей - проценты.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ные администрации городского округа 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tabs>
                <w:tab w:val="clear" w:pos="708"/>
                <w:tab w:val="left" w:pos="2495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граждан пожилого возраста и инвалидов, получивших  предоставляемые учреждением услуги социального обслуживания от общего количества мест в учрежде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pacing w:lineRule="auto" w:line="276"/>
              <w:rPr/>
            </w:pPr>
            <w:r>
              <w:rPr/>
              <w:t>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=   N / Nобщ  х 100%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е: 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   -  доля граждан пожилого возраста и инвалидов, получивших предоставляемые учреждением услуги социального обслуживания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    -     количество граждан пожилого возраста и инвалидов, получивших предоставляемые учреждением услуги социального обслуживания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общ -     общее количество мест в учреждении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 данных показателей    -    проценты.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ные МБУ «Дом Добро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Sans Serif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;Courier New" w:hAnsi="Courier New;Courier New" w:cs="Courier New;Courier New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5">
    <w:name w:val="Схема документа Знак"/>
    <w:qFormat/>
    <w:rPr>
      <w:rFonts w:ascii="Tahoma;Sans Serif" w:hAnsi="Tahoma;Sans Serif" w:eastAsia="Calibri;Arial" w:cs="Tahoma;Sans Serif"/>
      <w:lang w:val="ru-RU" w:bidi="ar-SA"/>
    </w:rPr>
  </w:style>
  <w:style w:type="character" w:styleId="1">
    <w:name w:val=" Знак Знак1"/>
    <w:qFormat/>
    <w:rPr>
      <w:rFonts w:ascii="Times New Roman;Times New Roman" w:hAnsi="Times New Roman;Times New Roman" w:cs="Times New Roman;Times New Roman"/>
      <w:sz w:val="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rmal">
    <w:name w:val="ConsPlusNormal Знак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Sans Serif" w:hAnsi="Tahoma;Sans Serif" w:cs="Tahoma;Sans Serif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;Sans Serif" w:hAnsi="Tahoma;Sans Serif" w:cs="Tahoma;Sans Serif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225"/>
    </w:pPr>
    <w:rPr>
      <w:color w:val="000000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Sans Serif" w:hAnsi="Tahoma;Sans Serif" w:eastAsia="Calibri;Arial" w:cs="Tahoma;Sans Serif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b/>
      <w:color w:val="auto"/>
      <w:sz w:val="22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6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7:00Z</dcterms:created>
  <dc:creator>Oasp2</dc:creator>
  <dc:description/>
  <cp:keywords/>
  <dc:language>en-US</dc:language>
  <cp:lastModifiedBy>Наталья Анатольевна Полозкова</cp:lastModifiedBy>
  <cp:lastPrinted>2019-11-11T10:32:00Z</cp:lastPrinted>
  <dcterms:modified xsi:type="dcterms:W3CDTF">2019-11-11T07:35:00Z</dcterms:modified>
  <cp:revision>27</cp:revision>
  <dc:subject/>
  <dc:title>Обоснование муниципальной программы "Социальная поддержка населения Истринского муниципального района в 2015 - 2019 годах"</dc:title>
</cp:coreProperties>
</file>