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 № __________ 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Московской области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Московской области за 1 квартал 2023 года согласно приложению.</w:t>
      </w:r>
    </w:p>
    <w:p>
      <w:pPr>
        <w:pStyle w:val="2"/>
        <w:tabs>
          <w:tab w:val="left" w:pos="709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Московской области за 1 квартал 2023 года в Совет депутатов городского округа Истра Московской области и Контрольно-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связям с общественностью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 xml:space="preserve">                            Т.С. Шумская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63"/>
        <w:gridCol w:w="2065"/>
        <w:gridCol w:w="2127"/>
        <w:gridCol w:w="678"/>
      </w:tblGrid>
      <w:tr>
        <w:trPr>
          <w:trHeight w:val="131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  <w:u w:val="single"/>
              </w:rPr>
              <w:t>Проект постановления согласован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Таловеров</w:t>
            </w:r>
          </w:p>
        </w:tc>
      </w:tr>
      <w:tr>
        <w:trPr>
          <w:trHeight w:val="1912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турбабин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И.о.начальника правового управления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 xml:space="preserve">И.П. Иванов 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Проект постановления предоставлен управлением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управления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Демченко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Начальник отдела – главный бухгалтер Управления по финансам и казначейству городского округа Истра                                             </w:t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Тел.8(498)314-57-22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Разослано: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нансам и казначейству -3</w:t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Мареева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11">
    <w:name w:val="Название1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9:00Z</dcterms:created>
  <dc:creator>Svod</dc:creator>
  <dc:description/>
  <cp:keywords/>
  <dc:language>en-US</dc:language>
  <cp:lastModifiedBy>Оксана Игоревна Мареева</cp:lastModifiedBy>
  <cp:lastPrinted>2022-04-22T14:22:00Z</cp:lastPrinted>
  <dcterms:modified xsi:type="dcterms:W3CDTF">2023-04-12T06:47:00Z</dcterms:modified>
  <cp:revision>6</cp:revision>
  <dc:subject/>
  <dc:title> </dc:title>
</cp:coreProperties>
</file>