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color w:val="FF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№236/6  от_30.06.2023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У «Информационный центр «Время и Медиа», 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органов муниципальных образований 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9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9,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88 675,3</w:t>
            </w:r>
            <w:r>
              <w:rPr>
                <w:sz w:val="22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17 452,9</w:t>
            </w:r>
            <w:r>
              <w:rPr>
                <w:sz w:val="22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559 871,</w:t>
            </w:r>
            <w:r>
              <w:rPr>
                <w:sz w:val="22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31 812,</w:t>
            </w:r>
            <w:r>
              <w:rPr>
                <w:sz w:val="22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5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strike/>
          <w:color w:val="FF0000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за достиже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Y.ХХ.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Обеспечение населения муниципального образования Московской области информацией о деятельности органов местного самоуправления муниципального образования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муниципального образования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Информирование населения в средствах массовой информации и социальных се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1.01.01,1.01.02,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3,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5</w:t>
            </w:r>
          </w:p>
        </w:tc>
      </w:tr>
      <w:tr>
        <w:trPr>
          <w:trHeight w:val="40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ИПРИР"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муниципальных образований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2</w:t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3</w:t>
            </w:r>
          </w:p>
        </w:tc>
      </w:tr>
      <w:tr>
        <w:trPr>
          <w:trHeight w:val="3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4</w:t>
            </w:r>
          </w:p>
        </w:tc>
      </w:tr>
      <w:tr>
        <w:trPr>
          <w:trHeight w:val="2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их округов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.02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02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, млн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, соглашение с ФОИВ (региональный проек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4111"/>
        <w:gridCol w:w="3969"/>
        <w:gridCol w:w="22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4"/>
                <w:sz w:val="22"/>
              </w:rPr>
              <w:instrText xml:space="preserve"> QUOTE _x0001_ </w:instrText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separate"/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drawing>
                <wp:inline distT="0" distB="0" distL="0" distR="0">
                  <wp:extent cx="7334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t –  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b – 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 Базовое значение показателя рассчитывает для каждого муниципального образования индивидуально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20002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22"/>
              </w:rPr>
              <w:t>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П </w:t>
            </w:r>
            <w:r>
              <w:rPr>
                <w:sz w:val="22"/>
              </w:rPr>
              <w:t>– объем информации  в печатных С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Р</w:t>
            </w:r>
            <w:r>
              <w:rPr>
                <w:sz w:val="22"/>
              </w:rPr>
              <w:t xml:space="preserve"> – объем информации на радио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ТВ</w:t>
            </w:r>
            <w:r>
              <w:rPr>
                <w:sz w:val="22"/>
              </w:rPr>
              <w:t xml:space="preserve"> – объем информации на телевидение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СИ </w:t>
            </w:r>
            <w:r>
              <w:rPr>
                <w:sz w:val="22"/>
              </w:rPr>
              <w:t>– объем информации  в сетевых издания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СC</w:t>
            </w:r>
            <w:r>
              <w:rPr>
                <w:sz w:val="22"/>
              </w:rPr>
              <w:t xml:space="preserve"> – объем информации в социальных сетях и мессенджерах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158115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M – количество материалов (в печатных СМИ); количество часов (радио-, телепередач); количество материалов (в сетевых изданиях); количество постов (в социальных сетях)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О – охват (количество экземпляров печатного СМИ (тираж), количество абонентов (охват) радио, ТВ, среднее количество просмотров одного материала сетевого издания, среднее количество просмотров одного поста в социальных сетях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и расчёте объема информации в социальных сетях и мессенджерах  индекс цитируемости меняется на вовлеченность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97155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W – вовлеченность, отношение среднего охвата 1 публикации к количеству подписчиков. Для Telegram-каналов источником данных является tgstat.ru.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. социальные сети и мессенджеры – 0,4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. сетевые СМИ – 0,3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3. телевидение – 0,2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4. радио – 0,05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5. печатные СМИ – 0,05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Источником информации являются данные муниципальных образований Московской области, ИС «Медиалог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 xml:space="preserve">Количество участников мероприятий, направленных на укрепление общероссийского гражданского единства и </w:t>
            </w:r>
            <w:r>
              <w:rPr>
                <w:sz w:val="22"/>
              </w:rPr>
              <w:t>этнокультурное развити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03835" cy="21844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, направленных на укрепление общероссийского гражданского единства и этнокультурное развитие народов Росси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810" cy="24193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56210" cy="14732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проведенн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хранению и поддержке русского языка как государственного языка Российской Федерац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циально-культурной адаптации и интеграции иностранных граждан в Московской области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position w:val="-12"/>
                <w:sz w:val="22"/>
                <w:lang w:val="en-US" w:eastAsia="en-US"/>
              </w:rPr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развитию государственно-общественного партнерства в сфере государственной национальной политики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по 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>
                <w:sz w:val="22"/>
                <w:vertAlign w:val="subscript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 - количество конфликтных ситуаций на межнациональной почве, связанных с проявлением экстремизма в муниципальном образовании Московской обла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о - количество конфликтных ситуаций из информации, полученной от Главного управления МВД России по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 - количество конфликтных ситуаций из данных государственной информационной системы мониторинга 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position w:val="-12"/>
                <w:sz w:val="22"/>
              </w:rPr>
              <w:t>Формируется на основании информации, полученной от Главного управления МВД России по Московской области и данных государственной системы мониторинга. Постановление Правительства Российской Федерации  от 28.10.2017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Данные отчетов ОМСУ о достижении значений показателей результа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23975" cy="3810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Хтвор – численность молодежи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задействованной в мероприятиях по вовлечению </w:t>
              <w:br/>
              <w:t>в творческую деятельность.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371475" cy="2000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твор</w:t>
            </w:r>
            <w:r>
              <w:rPr>
                <w:sz w:val="22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городского округа по вовлечению молодежи в творче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2"/>
              </w:rPr>
              <w:t xml:space="preserve"> млн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млн.чел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666750" cy="1809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228600" cy="1809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152400" cy="1809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количество участников мероприятия по добровольческой (волонтерской) деятельности.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ом формирования данных для расчета значения показателя служит 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</w:t>
            </w:r>
          </w:p>
          <w:p>
            <w:pPr>
              <w:pStyle w:val="Normal"/>
              <w:spacing w:lineRule="auto" w:line="240" w:before="0" w:after="13"/>
              <w:ind w:left="0" w:hanging="11"/>
              <w:rPr/>
            </w:pPr>
            <w:r>
              <w:rPr>
                <w:sz w:val="22"/>
              </w:rPr>
              <w:t>Методика расчета значения показателя утверждена приказом Федерального агентства по делам молодежи от 03.04.2020 №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10.04 – 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07 – 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10 – I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0.12 – IV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.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текущем отчетном году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-рассылок в текущем отчетном году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SMS</w:t>
            </w:r>
            <w:r>
              <w:rPr>
                <w:sz w:val="22"/>
              </w:rPr>
              <w:t>-информир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местного самоуправления муниципального образования Московской области, размещенных в сети Интернет (сайты)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Телематериал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теле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 на телеканала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адио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радиоматериалов о социально-экономическом, культурном демографическом и политическом положении муниципального образования Московской области, органов местного самоуправления муниципального образования на радиостанция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.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О + М + 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количество печатных листов, изданных и распространенных в текущем отчетном году 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О – количество печатных листов, о деятельности органов местного самоуправления Московской области, вышедших в областных печатных СМИ,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М – количество печатных листов, о деятельности органов местного самоуправления Московской области, вышедших в муниципальных печатных СМИ,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В – количество печатных листов, с обнародованием НПА и официальной информацией муниципального образования Моск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</w:rPr>
              <w:t>Аналитический отчет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аналитических отчетов об уровне информированности населения муниципального образования Московской области о деятельности органов местного самоуправления, сформированных в результате проведение исследований медиа аудитории СМИ на территории муниципального образ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печатных листов тематической печатной продукции для муниципального образования, изданной в текущем отчетном году.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демонтированных незаконных рекламных конструкций на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Мероприятие, которому обеспечено праздничное/тематическое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мероприятий, которым обеспечено праздничное/тематическое оформление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о-информационная кампания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∑Xк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кв - тематические информационные кампании, сформированные на основании перечня и количества тематических информационных кампаний, проведенных в квартале текущего отчет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22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м=Nуг+Nэр,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  <w:t>где:</w:t>
              <w:br/>
              <w:t>Nм – общее количество мероприятий по укреплению единства российской нации и этнокультурному развитию народов России в текущем отчетном году;</w:t>
              <w:br/>
              <w:t>Nуг – количество мероприятий по укреплению общероссийского гражданского единства;</w:t>
              <w:br/>
              <w:t>Nэр – количество мероприятий по этнокультурному развитию народов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ря – общее количество мероприятий по сохранению и поддержке русского языка как государственного языка Российской Федераци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са – общее количество мероприятий мероприятие по социально-культурной адаптации и интеграции иностранных граждан в городском округе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2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гп – общее количество мероприятий по развитию государственно-общественного партнерства в сфере государственной национальной политики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профилактике экстремизма на национальной и религиозной поч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Nмпэ  – общее количество мероприятий мероприятие  по профилактике экстремизма на национальной и религиозной почве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м – общее количество муниципальных мероприятий по гражданско-патриотическому и духовно-нравственному воспитанию молодеж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где:</w:t>
              <w:br/>
              <w:t>Nо – общее количество муниципальных мероприятий, по  обучению, переобучению, повышению квалификации и обмену опытом специалистов в текущем отчетном году;</w:t>
              <w:br/>
              <w:t>Nу – количество муниципальных мероприятий по  обучению, переобучению, повышению квалификации;</w:t>
              <w:br/>
              <w:t>Nоп – количество муниципальных мероприятий по обмену опытом специалис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 – общее количество муниципальных мероприятий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по обеспечению занятости несовершеннолетних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, направленно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пд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в текущем отчетном году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 – мероприятий для руководителей добровольческих (волонтерских) организаций и добровольцев (волонтеров) городского округа Московской области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 xml:space="preserve"> – социальные акции с участием добровольцев (волонтеров) городского округа Московской области (далее – Акции), проводимые для жителей городского округа Московской области и с их учас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человек (кандидатов)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Ср= N1*S1 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1 – количество человек – 5704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S1 – 33,66 – средняя стоимость за 1 человека для списка;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Цена сформирована на основании коммерческих предложений 2023 года</w:t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2" w:name="_Hlk120192179"/>
      <w:bookmarkEnd w:id="2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9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567"/>
        <w:gridCol w:w="1985"/>
        <w:gridCol w:w="783"/>
        <w:gridCol w:w="634"/>
        <w:gridCol w:w="709"/>
        <w:gridCol w:w="851"/>
        <w:gridCol w:w="850"/>
        <w:gridCol w:w="851"/>
        <w:gridCol w:w="8"/>
        <w:gridCol w:w="1126"/>
        <w:gridCol w:w="992"/>
        <w:gridCol w:w="992"/>
        <w:gridCol w:w="992"/>
        <w:gridCol w:w="127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 84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54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 84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54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 55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16 9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 55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9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материал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8 8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иоматериал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86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9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110 86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ая продукция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6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мониторинга СМИ, блогосферы, проведение медиаисследований аудитории СМИ на территории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отч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. измерения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чатная прод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28,2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2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828,2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82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ая констр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ероприятие, которому обеспечено праздничное/тематическое офор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918,2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91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18,2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1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о-информационная ка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0 669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3 377,85</w:t>
            </w:r>
          </w:p>
          <w:p>
            <w:pPr>
              <w:pStyle w:val="Normal"/>
              <w:spacing w:before="0" w:after="13"/>
              <w:ind w:left="0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0 669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3 377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2128"/>
        <w:gridCol w:w="992"/>
        <w:gridCol w:w="1417"/>
        <w:gridCol w:w="851"/>
        <w:gridCol w:w="709"/>
        <w:gridCol w:w="992"/>
        <w:gridCol w:w="709"/>
        <w:gridCol w:w="852"/>
        <w:gridCol w:w="851"/>
        <w:gridCol w:w="1134"/>
        <w:gridCol w:w="992"/>
        <w:gridCol w:w="992"/>
        <w:gridCol w:w="851"/>
        <w:gridCol w:w="184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. Проведение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сохранению и поддержке русского языка как государственного языка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3. Проведение мероприятий по социально-культурной адаптации и интег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остранных гражда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социально-культурной адаптации и интеграции иностранных граждан в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4. Проведение мероприятий по развитию государственно-общественного партнерства в сфере государственной национальной  поли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5. Проведение мероприятий по профилактике экстремизма на национальной и религиозной поч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профилактике экстремизма на национальной и религиозной почве.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992"/>
        <w:gridCol w:w="992"/>
        <w:gridCol w:w="993"/>
        <w:gridCol w:w="850"/>
        <w:gridCol w:w="851"/>
        <w:gridCol w:w="992"/>
        <w:gridCol w:w="850"/>
        <w:gridCol w:w="992"/>
        <w:gridCol w:w="992"/>
        <w:gridCol w:w="993"/>
        <w:gridCol w:w="992"/>
        <w:gridCol w:w="30"/>
        <w:gridCol w:w="2522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 918,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 9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6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1134"/>
        <w:gridCol w:w="992"/>
        <w:gridCol w:w="851"/>
        <w:gridCol w:w="992"/>
        <w:gridCol w:w="850"/>
        <w:gridCol w:w="851"/>
        <w:gridCol w:w="709"/>
        <w:gridCol w:w="850"/>
        <w:gridCol w:w="851"/>
        <w:gridCol w:w="850"/>
        <w:gridCol w:w="992"/>
        <w:gridCol w:w="2835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еспечению занятости несовершеннолетних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835"/>
        <w:gridCol w:w="707"/>
        <w:gridCol w:w="991"/>
        <w:gridCol w:w="1274"/>
        <w:gridCol w:w="709"/>
        <w:gridCol w:w="850"/>
        <w:gridCol w:w="709"/>
        <w:gridCol w:w="850"/>
        <w:gridCol w:w="842"/>
        <w:gridCol w:w="9"/>
        <w:gridCol w:w="11"/>
        <w:gridCol w:w="975"/>
        <w:gridCol w:w="9"/>
        <w:gridCol w:w="8"/>
        <w:gridCol w:w="995"/>
        <w:gridCol w:w="861"/>
        <w:gridCol w:w="1137"/>
        <w:gridCol w:w="282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, направленное на популяризацию добровольчества (волонтерства)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567"/>
        <w:gridCol w:w="2125"/>
        <w:gridCol w:w="997"/>
        <w:gridCol w:w="567"/>
        <w:gridCol w:w="425"/>
        <w:gridCol w:w="283"/>
        <w:gridCol w:w="286"/>
        <w:gridCol w:w="6"/>
        <w:gridCol w:w="417"/>
        <w:gridCol w:w="709"/>
        <w:gridCol w:w="72"/>
        <w:gridCol w:w="778"/>
        <w:gridCol w:w="993"/>
        <w:gridCol w:w="850"/>
        <w:gridCol w:w="851"/>
        <w:gridCol w:w="992"/>
        <w:gridCol w:w="198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66 701,84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8 763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 820,55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95 542,11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4 41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8 082,6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2 91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98 082,6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42 91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8 619,2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5 85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97 459,49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1 49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 капитальный ремонт, техническое переоснащение и благоустройство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 (кандидатов) в присяжные заседатели федеральных судов общей юрисдикции в Российской Федерации,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66 738,44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8 77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 9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95 542,11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4 41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sectPr>
      <w:headerReference w:type="default" r:id="rId22"/>
      <w:footerReference w:type="default" r:id="rId23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4:00Z</dcterms:created>
  <dc:creator>morkovkina</dc:creator>
  <dc:description/>
  <cp:keywords/>
  <dc:language>en-US</dc:language>
  <cp:lastModifiedBy>Олеся Федотова</cp:lastModifiedBy>
  <cp:lastPrinted>2023-06-28T16:30:00Z</cp:lastPrinted>
  <dcterms:modified xsi:type="dcterms:W3CDTF">2023-07-03T13:42:00Z</dcterms:modified>
  <cp:revision>14</cp:revision>
  <dc:subject/>
  <dc:title> </dc:title>
</cp:coreProperties>
</file>