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постановлению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ы городского округа Истра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06.07.2023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247/7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ниципальная программа «Архитектура и градостроительство» </w:t>
        <w:br/>
        <w:t>городского округа Истра Московской области на 2023-2027 годы</w:t>
      </w:r>
    </w:p>
    <w:p>
      <w:pPr>
        <w:pStyle w:val="ConsPlusNormal"/>
        <w:ind w:firstLine="539"/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 «Архитектура и градостроительство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т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-2027 годы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974"/>
        <w:gridCol w:w="1579"/>
        <w:gridCol w:w="1481"/>
        <w:gridCol w:w="1579"/>
        <w:gridCol w:w="1677"/>
        <w:gridCol w:w="1368"/>
      </w:tblGrid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главы администрации городского округа Истра – С.Ю. Таловеров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76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274" w:before="0" w:after="200"/>
              <w:ind w:left="34" w:right="91" w:hanging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достроительными средствами устойчивого развития территории муниципального образования Московской области 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земельных отношений администрации городского округа Истра.</w:t>
            </w:r>
          </w:p>
        </w:tc>
      </w:tr>
      <w:tr>
        <w:trPr>
          <w:trHeight w:val="64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и внесение изменений в документы территориального планирования и градостроительного зонирования городского округа Московской области</w:t>
            </w:r>
          </w:p>
        </w:tc>
      </w:tr>
      <w:tr>
        <w:trPr>
          <w:trHeight w:val="90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готовки документации по планировке территорий в соответствии с документами территориального планирования городского округа Московской области</w:t>
            </w:r>
          </w:p>
        </w:tc>
      </w:tr>
      <w:tr>
        <w:trPr>
          <w:trHeight w:val="8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  <w:tr>
        <w:trPr>
          <w:trHeight w:val="48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городск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16,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16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91,7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1,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2"/>
        </w:numPr>
        <w:spacing w:before="2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ородской округ Истра - это динамично развивающиеся территория, характеризующие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 городского округа Истра. 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устойчивое развитие территории городского округа Истра, улучшение качества жизни его населения, развитие социальной, транспортной и инженерной инфраструктур, совершенствование системы улично-дорожной сети, сохранение исторического культурного и архитектурного наследия, оптимизация экологической ситу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значимыми и очевидными сегодня являются проблемы градостроительной организации пространства округа и, следовательно, организации и качества жизни населения. Сегодня для пространства городского округа Истра критичными, требующими политического (стратегического и тактического) решения являются следующие проблем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илась неудовлетворительная ситуация с транспортным обслуживанием населения и экономики, обусловленная неразвитостью улично-дорожной сети, отсутствием мест парковки индивидуальных автомобилей, отставанием в строительстве, реконструкции и обновлении транспортной инфраструктуры городов, сел и деревень; межмуниципальных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тавание темпов строительства, а подчас и отсутствие территорий для строительства объектов социальной инфраструктуры - детских садов, школ, учреждений здравоохранения, организации и формирования городских общественных пространств и даже элементарного благоустройства населенных пунк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той в процессах реконструкции жилых зданий в населенных пунктах, ликвидации аварийного и переустройства морально устаревшего жил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ыми шагами в целях преодоления указанных негативных тенденций стали принятые в городском округе Истра нормативные правовые акты, определяющие политику пространственного развития городского округа Истра: действующими документами территориального планирования и градостроительного зонирования на территории городского округа Истра являются Генеральный план городского округа Истра Московской области, утвержденный решением Совета депутатов городского округа Истра от 20.12.2019 №1/6, Правила земле-пользования и застройки территории (части территории) городского округа Истра Московской области, утвержденные Постановлением администрации городского округа Истра от 12.05.2021 № 2835/5 (с изменениями, утвержденными Постановлением администрации городского округа Истра от 11.06.2021 № 3910/6) и Местные нормативы градостроительного проектирования городского округа Истра Московской области утвержденный решением Совета депутатов городского округа Истра Московской области от 19.03.2020 №7/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убличных слушаний в рамках компетенции и предоставленных полномочий является формой реализации прав населения муниципального образования в принятии решений органами местного самоуправления нормативных правовых актов муниципального образования и для решения других общественно значимых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предоставления муниципальных (государственных) услуг населению в рамках предоставленных полномочий обеспечивает упорядоченность в ведении различных отраслевых баз данных в государственных структурах, осуществляющих учет и регистрацию недвижимого имущества, что в свою очередь позволяет населению городского округа осуществлять свои права и обязанности в рамках действующе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ные органам местного самоуправления полномочия по занесению информации в Федеральную информационную адресную систему, а также выявлению случаев несоответствия информации в данной системе и других источниках (документах), пользующихся адресной информацией, стали одной из основных задач для отдела архитектуры, как полномочного органа в дан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направлена на решение актуальных задач в сфере архитектуры и градостроительства городского округа Истра в период 2023-2027 г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ConsPlusNormal"/>
        <w:numPr>
          <w:ilvl w:val="0"/>
          <w:numId w:val="2"/>
        </w:numPr>
        <w:spacing w:before="2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мероприятия по развитию и формированию планировочной структуры городского округа Истра: 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витие жилых территорий: - новое комплексное жилищное строительство многоэтажной застройки с развитой социальной инфраструктурой на свободных территориях в г. Истра, д. Обушково, д. Захарово, д. Красный поселок, с. Павловская Слобода, д. Исаково, г. Дедовск, с. Рождественно, д.п. Снегири, д. Высоково, д. Рычково; - размещение индивидуальной жилой застройки с развитой социальной и инженерно- транспортной инфраструктурой в д. Карасино, д. Загорье, д. Ремянники, д. Меры, д. Кострово, д. Леоново, д. Киселево, д. Жил-кино, д. Лужки, д. Покровское, д. Красный Поселок, д. Ивановское, д. Веледниково; - установление границ населённых пунктов с включением в них предоставленных и планируемых Генеральным планом территорий под жилищное и иное строительств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витие общественно деловых центров: - создание общественно-деловой зоны в г. Истра, д. Покровское, д. Захарово, д. Воронино, д. Юрьево, д. Ивановское, с. Павловская Слобода, д Падиково, д. Покровское, д. Красный; организация транспортно-пересадочных узлов и многофункциональных комплексов вблизи железнодорожных станций о.п. пл. Малиновка, ст. Дедовск, о.п. пл. Миитовская, о.п. пл.50 км, ст. Манихино-1, ст. Истра, ст. Новоиерусалимская, пл. Чеховская, ст. Холщевики, о.п. пл. Новопетровская, о.п. пл. Устиновка; - создание локальных общественно-деловых и культурно-бытовых центров в районах новой комплексной жилой застройки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витие рекреационных зон: - создание благоустроенных зон массового отдыха населения на территориях в долинах рек, у озер, в лесных массивах, в парках и в местах проведения традиционных мероприятий (вблизи Истринского водохранилища, вдоль р. Истра) на территориях населённых пунктов; - размещение физкультурно-оздоровительных комплексов в районах новой жилой застройки городского округа Истр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азвитие производственных и коммунальных территорий: - формирование производственной зоны вблизи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тровское, д. Дубровское, д. Корсаково, д. Рыжково, д. Румянцево, д. Рыбушки, д. Надеждино, д. Деньково,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выдково, д. Федоровка, д. Нижневасильевское, д. Трусово, д. Высоково, с. Павловская Слобода, д. Лисавино; - упорядочение сложившихся производственно-коммунальных зон в городе Истра с внедрением общественно-деловых функций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рограммы планируется: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 муниципального образования, определение параметров согласованного развития коммунальной, транспортной, социальной инфраструктур, рост числа рабочих мест, объектов коммунально-бытового и рекреационного назначения, обеспечивающих учет интересов граждан и их объединений при определении назначения территорий на основе стратегий, прогнозов и программ социально-экономического и градостроительного развития  федерального, регионального и муниципального уровн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государственных и муниципальных услуг в рамках исполнения полномочий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№ 107/2014 –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Федерального закона от 27.07.2010 № 210 – ФЗ «Об организации предоставления государственных и муниципальных услуг», предусматривающего предоставление государственных и муниципальных услуг в электронной форме, в том числе с использованием единого портала государственных и муниципальных услуг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;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архитектурного облика населенных пунктов городского округа Истра и вовлечение в хозяйственную деятельность неиспользуемых территорий путем сноса, достроя и/или реконструкции (воссоздания) объектов капитального строительства.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Архитектура и градостроительство» </w:t>
        <w:br/>
        <w:t>городского округа Истра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513"/>
        <w:gridCol w:w="1391"/>
        <w:gridCol w:w="996"/>
        <w:gridCol w:w="897"/>
        <w:gridCol w:w="996"/>
        <w:gridCol w:w="1096"/>
        <w:gridCol w:w="1096"/>
        <w:gridCol w:w="1096"/>
        <w:gridCol w:w="1096"/>
        <w:gridCol w:w="1098"/>
        <w:gridCol w:w="2092"/>
        <w:gridCol w:w="1996"/>
      </w:tblGrid>
      <w:tr>
        <w:trPr>
          <w:trHeight w:val="3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стижение показате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правление/отдел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е влияние на достиж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ХХ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Y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Z)</w:t>
            </w:r>
          </w:p>
        </w:tc>
      </w:tr>
      <w:tr>
        <w:trPr>
          <w:trHeight w:val="5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: Обеспечение градостроительными средствами устойчивого развития территории муниципального образования Московской област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74" w:before="0" w:after="200"/>
              <w:ind w:left="501" w:right="9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2.01, 1.02.02, 1.02.03, 1.02.04, 1.02.05, 1.03.01, 1.03.02, 2.04.01, 2.05.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510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18890945"/>
      <w:bookmarkStart w:id="1" w:name="_Hlk11889094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значения целевого показателя муниципальной программы «Архитектура и градостроитель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Истра Мо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1292"/>
        <w:gridCol w:w="2731"/>
        <w:gridCol w:w="3544"/>
        <w:gridCol w:w="3525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информ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езультатов выполнения мероприятий муниципаль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итектура и градостроительство» городского округа Истр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1767"/>
        <w:gridCol w:w="1767"/>
        <w:gridCol w:w="1977"/>
        <w:gridCol w:w="2487"/>
        <w:gridCol w:w="4335"/>
      </w:tblGrid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 значений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, на конец отчетного года,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ой карты планируемого размещения объектов местного значения городского округ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, на конец отчетного года,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ых в актуальной версии нормативов градостроительного проектирования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2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 на конец отчетного года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ликвидированных самовольных, недостроенных и аварийных объектов на территории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  </w:t>
        <w:br/>
        <w:t xml:space="preserve">       7.2. Ответственные за выполнение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обсуждении вопросов, связанных с реализацие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ют контроль за выполнением мероприяти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отовят и представляют муниципальному - заказчику отчеты о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ставления отчетности о ходе реализации программы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 целью контроля за реализацией муниципальной программы заказчик ежеквартально до 15 числа месяца, следующего за отчетным кварталом, формирует в подсистеме ГАСУ МО: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 Ответственные за выполнение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; </w:t>
      </w:r>
    </w:p>
    <w:p>
      <w:pPr>
        <w:pStyle w:val="Style20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</w:r>
      <w:r>
        <w:rPr>
          <w:color w:val="000000"/>
          <w:sz w:val="28"/>
          <w:szCs w:val="28"/>
        </w:rPr>
        <w:t xml:space="preserve"> Годовой и итоговый отчеты о реализации программы должны содержать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с указанием объемов, источников финансирования, степени выполнения мероприятий, работ по этапам строительства, реконструкции, ремонта объектов, причин их невыполнения или несвоевременного выполнения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лановых и фактически достигнутых результатах с указанием причины невыполнения или несвоевременного выполнения мероприятий, а также предложений по их выполнению, и показатели муниципальных программ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довому отчету о реализации муниципальной программы представляется аналитическая записка, в которой отражаются результаты: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достижения показателей муниципальной программы (при их наличии)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выполнения мероприятий муниципальной программы, влияющих на достижение результатов и показателей муниципальной программы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ичин невыполнения или выполнения не в полном объеме мероприятий, недостижения показателей муниципальной программы и результатов;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фактически произведенных расходов, в том числе по источникам финансирования, с указанием основных причин неосвоения средств.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18890945"/>
      <w:bookmarkStart w:id="3" w:name="_Hlk118890945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еречень мероприятий подпрограммы 1. «</w:t>
      </w:r>
      <w:bookmarkStart w:id="4" w:name="_Hlk129681189"/>
      <w:r>
        <w:rPr>
          <w:rFonts w:cs="Times New Roman" w:ascii="Times New Roman" w:hAnsi="Times New Roman"/>
          <w:b/>
          <w:bCs/>
          <w:sz w:val="28"/>
          <w:szCs w:val="28"/>
        </w:rPr>
        <w:t>Разработка Генерального плана развития городского округа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694"/>
        <w:gridCol w:w="807"/>
        <w:gridCol w:w="1310"/>
        <w:gridCol w:w="1109"/>
        <w:gridCol w:w="908"/>
        <w:gridCol w:w="605"/>
        <w:gridCol w:w="604"/>
        <w:gridCol w:w="605"/>
        <w:gridCol w:w="607"/>
        <w:gridCol w:w="1210"/>
        <w:gridCol w:w="1310"/>
        <w:gridCol w:w="1131"/>
        <w:gridCol w:w="851"/>
        <w:gridCol w:w="1417"/>
      </w:tblGrid>
      <w:tr>
        <w:trPr>
          <w:trHeight w:val="3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2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2.01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22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bookmarkStart w:id="5" w:name="_Hlk129681259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, штук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</w:r>
            <w:r>
              <w:rPr>
                <w:rFonts w:cs="Times New Roman" w:ascii="Times New Roman" w:hAnsi="Times New Roman"/>
                <w:szCs w:val="22"/>
              </w:rPr>
              <w:t xml:space="preserve"> 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е 03.0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3.0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еречень мероприятий подпрограммы 2. «Реализация политики пространственного развития городского округа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836"/>
        <w:gridCol w:w="709"/>
        <w:gridCol w:w="1168"/>
        <w:gridCol w:w="1085"/>
        <w:gridCol w:w="888"/>
        <w:gridCol w:w="493"/>
        <w:gridCol w:w="690"/>
        <w:gridCol w:w="592"/>
        <w:gridCol w:w="593"/>
        <w:gridCol w:w="1166"/>
        <w:gridCol w:w="18"/>
        <w:gridCol w:w="1265"/>
        <w:gridCol w:w="18"/>
        <w:gridCol w:w="1283"/>
        <w:gridCol w:w="947"/>
        <w:gridCol w:w="1323"/>
      </w:tblGrid>
      <w:tr>
        <w:trPr>
          <w:trHeight w:val="36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6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4.01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bookmarkStart w:id="6" w:name="_Hlk129010909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  <w:bookmarkEnd w:id="6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_Hlk129010555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, един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5. </w:t>
            </w:r>
            <w:bookmarkStart w:id="8" w:name="_Hlk129009970"/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  <w:bookmarkEnd w:id="8"/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5.0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земельных отношений администрации городского округа Истра</w:t>
            </w:r>
          </w:p>
        </w:tc>
      </w:tr>
      <w:tr>
        <w:trPr>
          <w:trHeight w:val="111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3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bookmarkStart w:id="9" w:name="_Hlk129011060"/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квидированных самовольных, недостроенных и аварийных объектов на территории городского округа, единиц</w:t>
            </w:r>
            <w:bookmarkEnd w:id="9"/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191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1,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122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го окру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6,7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6,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ewsdatetime">
    <w:name w:val="news-date-tim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Знак5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eastAsia="Times New Roman" w:cs="Times New Roman"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2"/>
    <w:basedOn w:val="Normal"/>
    <w:qFormat/>
    <w:pPr>
      <w:spacing w:lineRule="auto" w:line="240" w:before="0" w:after="225"/>
      <w:jc w:val="center"/>
    </w:pPr>
    <w:rPr>
      <w:rFonts w:ascii="Times New Roman" w:hAnsi="Times New Roman" w:eastAsia="Times New Roman" w:cs="Times New Roman"/>
      <w:b/>
      <w:bCs/>
      <w:color w:val="1E6BA3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56:00Z</dcterms:created>
  <dc:creator>AM</dc:creator>
  <dc:description/>
  <cp:keywords/>
  <dc:language>en-US</dc:language>
  <cp:lastModifiedBy>Arh08</cp:lastModifiedBy>
  <cp:lastPrinted>2023-06-28T11:56:00Z</cp:lastPrinted>
  <dcterms:modified xsi:type="dcterms:W3CDTF">2023-07-10T06:51:00Z</dcterms:modified>
  <cp:revision>31</cp:revision>
  <dc:subject/>
  <dc:title/>
</cp:coreProperties>
</file>