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4" w:firstLine="709"/>
        <w:rPr/>
      </w:pPr>
      <w:bookmarkStart w:id="0" w:name="_Hlk81482733"/>
      <w:bookmarkEnd w:id="0"/>
      <w:r>
        <w:rPr>
          <w:sz w:val="24"/>
          <w:szCs w:val="24"/>
        </w:rPr>
        <w:t xml:space="preserve">Утверждено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авлово-Посадского городского округа Московской област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6.0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6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1" w:name="_Hlk81482733"/>
      <w:bookmarkStart w:id="2" w:name="_Hlk81483706"/>
      <w:bookmarkStart w:id="3" w:name="_Hlk81482733"/>
      <w:bookmarkStart w:id="4" w:name="_Hlk81483706"/>
      <w:bookmarkEnd w:id="3"/>
      <w:bookmarkEnd w:id="4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фестиваля полевой кухни «Котелок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стиваль полевой кухни «Котелок» - это гастрономический праздник, раскрывающий широту и многообразие на первый взгляд простых блюд - щей и каш, приготовленных в котелке. Котелок - это главный атрибут полевой кухни для приготовления еды на огне. Он и сейчас продолжает быть нужным людям, которым по долгу службы или работы приходится жить в походных условиях.  Котелок и ложка всегда сопровождают солдата, поэтому праздник приурочен ко Дню защитника Отечества. Фестиваль проводит МУК «Павлово-Посадский музейно-выставочный комплекс» при поддержке Управления по культуре, спорту и работе с молодежью Администрации Павлово-Посадского городского округа Моск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проведения фестиваля является конкурсная программа на лучшее приготовление блюд и напитков в котелке (щи, каша, кулеш, чай, компот и т.д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участию в конкурсной программе фестиваля приглашаются предприятия общественного питания, предприятия - производители продуктов питания, учреждения высшего и среднего профессионального образования, муниципальные учреждения культуры и образования, индивидуальные предприниматели, все желающие проявить свои творческие способно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стиваль «Котелок» проводится в целях популяризации туристических традиций региона, формирования привлекательного туристского имиджа Павлово-Посадского городского округа Моск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ми проведения фестиваля являются: 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развитие обычаев приготовления традиционных русских блюд в полевых условиях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привлечение молодежи к изучению русских традиций и развитие интереса к истории российского государства посредством знакомства с обычаями бытовой жизни наших предков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ого потенциала участников различных возрастных категорий (прежде всего школьников, студентов, молодежи), сфер профессиональной деятельности, увлечений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развитие гастрономического туризма в Павлово-Посадского городского округе Московской области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оникновения народной эстетики в быт каждой семьи, сохранение преемственности традиций.</w:t>
      </w:r>
    </w:p>
    <w:p>
      <w:pPr>
        <w:pStyle w:val="Style21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ция и проведение фестиваля</w:t>
      </w:r>
    </w:p>
    <w:p>
      <w:pPr>
        <w:pStyle w:val="Style26"/>
        <w:shd w:fill="FFFFFF" w:val="clear"/>
        <w:spacing w:before="0" w:after="0"/>
        <w:ind w:firstLine="708"/>
        <w:contextualSpacing/>
        <w:jc w:val="both"/>
        <w:rPr/>
      </w:pPr>
      <w:r>
        <w:rPr/>
        <w:t>3.1. Тема фестиваля в 2024 году - «Щи да каша - пища наша». Участникам рекомендуется готовить первые и вторые блюда не только по традиционным, но и по авторским рецеп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Конкурсная программа фестиваля «Котелок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1. Конкурс на </w:t>
      </w:r>
      <w:r>
        <w:rPr>
          <w:bCs/>
          <w:sz w:val="24"/>
          <w:szCs w:val="24"/>
        </w:rPr>
        <w:t>лучшее приготовление первого блюда (</w:t>
      </w:r>
      <w:r>
        <w:rPr>
          <w:sz w:val="24"/>
          <w:szCs w:val="24"/>
        </w:rPr>
        <w:t>суп, щи, похлебка) «Пожирней и погуще»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большой котелок (по размеру, по весу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рецеп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 зрительских симапт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2. Конкурс на лучшее приготовление каши «Кашу маслом не испортишь!»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большой котелок (по размеру, по весу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рецеп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 зрительских симап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3. Конкурс хлебобулочных изделий </w:t>
      </w:r>
      <w:r>
        <w:rPr>
          <w:bCs/>
          <w:sz w:val="24"/>
          <w:szCs w:val="24"/>
        </w:rPr>
        <w:t>«Хлебопёк»</w:t>
      </w:r>
      <w:r>
        <w:rPr>
          <w:sz w:val="24"/>
          <w:szCs w:val="24"/>
        </w:rPr>
        <w:t xml:space="preserve">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рецеп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большой карава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 зрительских симпа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4. Конкурс на приготовление чая (компота, напитка и пр.) </w:t>
      </w:r>
      <w:r>
        <w:rPr>
          <w:bCs/>
          <w:sz w:val="24"/>
          <w:szCs w:val="24"/>
        </w:rPr>
        <w:t>«Вприглядку»</w:t>
      </w:r>
      <w:r>
        <w:rPr>
          <w:sz w:val="24"/>
          <w:szCs w:val="24"/>
        </w:rPr>
        <w:t xml:space="preserve">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рецеп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большой объ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 зрительских симпа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5. Конкурс домашних настоек </w:t>
      </w:r>
      <w:r>
        <w:rPr>
          <w:bCs/>
          <w:sz w:val="24"/>
          <w:szCs w:val="24"/>
        </w:rPr>
        <w:t>«Боевые 100 грамм»</w:t>
      </w:r>
      <w:r>
        <w:rPr>
          <w:sz w:val="24"/>
          <w:szCs w:val="24"/>
        </w:rPr>
        <w:t xml:space="preserve">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рецеп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ая крепкая настой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 зрительских симпатий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 гастрономическим конкурсам допускаются участники, предоставившие документы, подтверждающие происхождение, качество и безопасность блюда или сырья, из которого оно пригото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6. Творческий литературно-песенный конкурс «На привале» включает следующие номина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интересный рассказ (стихотворение, смешной случай) по тематике фестива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ая походная частуш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учший исполнитель песен, частушек по тематике фестива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2.7. Конкурс творческой самодеятельности </w:t>
      </w:r>
      <w:r>
        <w:rPr>
          <w:bCs/>
          <w:sz w:val="24"/>
          <w:szCs w:val="24"/>
        </w:rPr>
        <w:t>«Каша из топора»</w:t>
      </w:r>
      <w:r>
        <w:rPr>
          <w:sz w:val="24"/>
          <w:szCs w:val="24"/>
        </w:rPr>
        <w:t xml:space="preserve"> включает следующие номина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ий сценар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ая постанов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ий костю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ее музыкальное оформл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8 Выставка-конкурс изделий декоративно-прикладного и народного творчества (шитье, вышивка, плетение, резьба по дереву, роспись, соленое тесто и т.п.) «Сделай сам!»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ая игрушка по тематике праздни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ее пан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игинальное использование туристических брендов рег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иде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ая коллекция (игрушки, сувениры, календари и пр.) по тематике праздни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ая композиц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гинальная техника изгото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 зрительских симпатий (по итогам голосования посетител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2.9. Конкурс фотографий и видеороликов про фестиваль </w:t>
      </w:r>
      <w:r>
        <w:rPr>
          <w:bCs/>
          <w:sz w:val="24"/>
          <w:szCs w:val="24"/>
        </w:rPr>
        <w:t>«Вижу цель!»</w:t>
      </w:r>
      <w:r>
        <w:rPr>
          <w:sz w:val="24"/>
          <w:szCs w:val="24"/>
        </w:rPr>
        <w:t xml:space="preserve">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учшее вертикальное видео о фестивале до 2 ми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учшее горизонтальное видео о фестивале до 2 ми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учшая фоторабо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то и видеоматериалы для участия в данном конкурсе принимаются в музее «Княжий Двор» с 24 февраля по 29 февраля 2024 года. Участники должны предоставить авторские фотографии и видеоматериалы, сделанные на фестивале 24 февраля 2024 го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ребования для фоторабот и видеоматериалов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) В конкурсе принимают участие все желающие, кто посетил фестиваль «Котелок» 24 февраля 2024 год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отоработы, видеоматериалы должны соответствовать тематике конкурс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Фотоработы могут быть как цветные, так и черно-белые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Фотоработы необходимо предоставить в напечатанном виде размером не менее 20х30 см и надлежащим образом оформлеными (рамка или паспарту, надписи). Для иногородних участников допускается прием фоторабот в электронном виде на почту музея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5) После завершения выставки все материалы остаются в музее.</w:t>
      </w:r>
    </w:p>
    <w:p>
      <w:pPr>
        <w:pStyle w:val="Style26"/>
        <w:spacing w:before="0" w:after="0"/>
        <w:ind w:firstLine="567"/>
        <w:rPr/>
      </w:pPr>
      <w:r>
        <w:rPr/>
        <w:t xml:space="preserve">6) Видеоматериалы принимаются в формате mp4. </w:t>
      </w:r>
    </w:p>
    <w:p>
      <w:pPr>
        <w:pStyle w:val="Style26"/>
        <w:spacing w:before="0" w:after="0"/>
        <w:ind w:firstLine="567"/>
        <w:rPr/>
      </w:pPr>
      <w:r>
        <w:rPr/>
        <w:t>7) Минимальное разрешение видеоролика – 1280*720px.</w:t>
      </w:r>
    </w:p>
    <w:p>
      <w:pPr>
        <w:pStyle w:val="Style26"/>
        <w:spacing w:before="0" w:after="0"/>
        <w:ind w:firstLine="567"/>
        <w:rPr/>
      </w:pPr>
      <w:r>
        <w:rPr/>
        <w:t xml:space="preserve">8) Хронометраж не более 2-х минут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9) На конкурс не принимаются ролики рекламного характера, оскорбляющие достоинство и чувства других людей, не соответствующие тематике конкурса, а также работы низкого качества.</w:t>
      </w:r>
    </w:p>
    <w:p>
      <w:pPr>
        <w:pStyle w:val="Style26"/>
        <w:spacing w:before="0" w:after="0"/>
        <w:ind w:firstLine="567"/>
        <w:jc w:val="both"/>
        <w:rPr/>
      </w:pPr>
      <w:r>
        <w:rPr/>
        <w:t>10) Присылая свою работу на конкурс, автор (коллектив участников) автоматически дают право организаторам конкурса на использование присланного материала (размещение в сети интернет, телепрограммах, участие в творческих проектах и т. п.)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Сроки пр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стиваль проводится 24 февраля 2024 года на территории музея «Княжий Двор» МУК «ППМВК» с 11.00 до 15.0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явки  на участие в конкурсной программе фестиваля принимаются до 20 февраля 2024 г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курсные блюда (первые блюда, каши, чай, хлебобулочные изделия, настойки) представляются на фестиваль 24 февраля 2024 года, заезд и расстановка участников с 8.00 до 10.0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правки по тел. 8 (49643) 5-03–89, 8-915-065-44-5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айт: </w:t>
      </w:r>
      <w:r>
        <w:rPr>
          <w:color w:val="000000"/>
          <w:sz w:val="24"/>
          <w:szCs w:val="24"/>
          <w:lang w:val="en-US"/>
        </w:rPr>
        <w:t>ppmv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; е-</w:t>
      </w:r>
      <w:r>
        <w:rPr>
          <w:color w:val="000000"/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bdmuseu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. Критерии оцен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нкурсах допускаются работы, отражающие тематику фестиваля и своевременно зарегистрированные в качестве учас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ритерии оценки: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ажение в творческих работах тематики фестиваля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индивидуальность и мастерство автора, владение выбранной техникой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аторство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ожность работы;</w:t>
      </w:r>
    </w:p>
    <w:p>
      <w:pPr>
        <w:pStyle w:val="Style21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замысла и решения раскрытия темы.</w:t>
      </w:r>
    </w:p>
    <w:p>
      <w:pPr>
        <w:pStyle w:val="Style21"/>
        <w:suppressAutoHyphens w:val="false"/>
        <w:spacing w:before="0" w:after="0"/>
        <w:ind w:left="73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6. Награждение участников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обедители конкурсов награждаются Дипломами и памятными призами. Награждение участников фестиваля «Котелок» проводится в день проведения – 24 февраля 2024 года в 14.30 на главной сцене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Награждение участников фото-видеоконкурса «Вижу цель!» 6 марта 2024 года в музее «Княжий Двор» в 14.00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10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394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left="5103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1"/>
        <w:rPr/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5103" w:hanging="0"/>
        <w:rPr>
          <w:sz w:val="24"/>
          <w:szCs w:val="24"/>
        </w:rPr>
      </w:pPr>
      <w:bookmarkStart w:id="5" w:name="_Hlk81483706"/>
      <w:bookmarkEnd w:id="5"/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авлово-Посадского городского округа Московской област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6.0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Фестиваля полевой кухни «Котелок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467"/>
        <w:gridCol w:w="1384"/>
        <w:gridCol w:w="3156"/>
      </w:tblGrid>
      <w:tr>
        <w:trPr>
          <w:trHeight w:val="25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5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Основная сцена</w:t>
            </w:r>
          </w:p>
        </w:tc>
      </w:tr>
      <w:tr>
        <w:trPr>
          <w:trHeight w:val="2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00 - 11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курс частушек / театральных постан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сновная сц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ru-RU"/>
              </w:rPr>
              <w:t>участники конкурсной программы</w:t>
            </w:r>
          </w:p>
        </w:tc>
      </w:tr>
      <w:tr>
        <w:trPr>
          <w:trHeight w:val="63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45 - 12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упление творческого коллекти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ая сц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contextualSpacing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творческие коллективы Павлово-Посадского городского округа</w:t>
            </w:r>
          </w:p>
        </w:tc>
      </w:tr>
      <w:tr>
        <w:trPr>
          <w:trHeight w:val="4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.00 - 12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ткрытие праз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иветствие почетных гостей, программа фестива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ая сц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contextualSpacing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ведущие</w:t>
            </w:r>
          </w:p>
        </w:tc>
      </w:tr>
      <w:tr>
        <w:trPr>
          <w:trHeight w:val="5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.15 - 13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цертный блок «Вишенк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основная сц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 xml:space="preserve">Профессиональный коллектив (г.Владимир) </w:t>
            </w:r>
          </w:p>
        </w:tc>
      </w:tr>
      <w:tr>
        <w:trPr>
          <w:trHeight w:val="4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.00 - 14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цертны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ая сц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" w:hanging="0"/>
              <w:contextualSpacing/>
              <w:rPr/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творческие коллективы Павлово-Посадского городского округа</w:t>
            </w:r>
          </w:p>
        </w:tc>
      </w:tr>
      <w:tr>
        <w:trPr>
          <w:trHeight w:val="4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.45 - 15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0" w:leader="none"/>
              </w:tabs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едение итогов конкурсных программ, награждение побед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ая сце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" w:hanging="0"/>
              <w:contextualSpacing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жюри</w:t>
            </w:r>
          </w:p>
        </w:tc>
      </w:tr>
      <w:tr>
        <w:trPr>
          <w:trHeight w:val="3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b/>
                <w:sz w:val="24"/>
                <w:szCs w:val="24"/>
                <w:lang w:eastAsia="ru-RU"/>
              </w:rPr>
              <w:t>Территория проведения мероприятия</w:t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1.00 - 14.00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инарный батл шеф-поваров братьев Ольхов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О.и П. Ольховы</w:t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00 - 15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я «Солдат вернулся с фронта» (прием анкет для розыска и установления судьбы родственников, погибших в годы ВОВ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поисковый отряд «Боец»</w:t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00 - 15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я «Напиши письмо солдату» (можно написать письмо солдатам СВО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Поисковый отряд «Боец»</w:t>
            </w:r>
          </w:p>
        </w:tc>
      </w:tr>
      <w:tr>
        <w:trPr>
          <w:trHeight w:val="15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00 - 15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енно-полевой стан: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ыставка макетов холодного оружия, выставка оружия времён ВОВ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современности, угощение чаем из сам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ФПО «Волчок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бщественная организация ветеранов пограничной службы г. Павловский Посад (рук. И.В. Бурлов),</w:t>
            </w:r>
          </w:p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НВП «Рокот»</w:t>
            </w:r>
          </w:p>
        </w:tc>
      </w:tr>
      <w:tr>
        <w:trPr>
          <w:trHeight w:val="23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1.30 - 14.30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имационная программа</w:t>
            </w:r>
            <w:r>
              <w:rPr>
                <w:rFonts w:eastAsia="Calibri;Century Gothic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  <w:lang w:eastAsia="ru-RU"/>
              </w:rPr>
              <w:t xml:space="preserve">для детей и взрослых: </w:t>
            </w:r>
            <w:r>
              <w:rPr>
                <w:sz w:val="24"/>
                <w:szCs w:val="24"/>
                <w:lang w:eastAsia="ru-RU"/>
              </w:rPr>
              <w:t>эстафеты и веселые игры (</w:t>
            </w:r>
            <w:r>
              <w:rPr>
                <w:rFonts w:eastAsia="Calibri;Century Gothic"/>
                <w:sz w:val="24"/>
                <w:szCs w:val="24"/>
                <w:lang w:eastAsia="ru-RU"/>
              </w:rPr>
              <w:t xml:space="preserve">ринг для силовых состязаний:  армрестлинг, </w:t>
            </w:r>
            <w:r>
              <w:rPr>
                <w:sz w:val="24"/>
                <w:szCs w:val="24"/>
                <w:lang w:eastAsia="ru-RU"/>
              </w:rPr>
              <w:t>поднятие гири, бои на подушках, бег в мешках, перетягивание каната и пр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 xml:space="preserve">Авангард + спорт 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00 - 16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Ярмарка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  <w:lang w:eastAsia="ru-RU"/>
              </w:rPr>
            </w:pPr>
            <w:r>
              <w:rPr>
                <w:rFonts w:eastAsia="Calibri;Century Gothic"/>
                <w:sz w:val="24"/>
                <w:szCs w:val="24"/>
                <w:lang w:eastAsia="ru-RU"/>
              </w:rPr>
              <w:t>МУК «ППМВК»</w:t>
            </w:r>
          </w:p>
        </w:tc>
      </w:tr>
    </w:tbl>
    <w:p>
      <w:pPr>
        <w:pStyle w:val="Normal"/>
        <w:ind w:left="4394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707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37"/>
      </w:pPr>
      <w:rPr>
        <w:rFonts w:ascii="Rockwell" w:hAnsi="Rockwell" w:cs="Rockwell" w:hint="default"/>
        <w:color w:val="000000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37"/>
      </w:pPr>
      <w:rPr>
        <w:rFonts w:ascii="Rockwell" w:hAnsi="Rockwell" w:cs="Rockwel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caps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caps/>
      <w:sz w:val="30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kern w:val="0"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Haettenschweiler" w:hAnsi="Wingdings;Haettenschweiler" w:cs="Wingdings;Haettenschweiler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Haettenschweiler" w:hAnsi="Wingdings;Haettenschweiler" w:cs="Wingdings;Haettenschweile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Haettenschweiler" w:hAnsi="Wingdings;Haettenschweiler" w:cs="Wingdings;Haettenschweile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Rockwell;Times New Roman" w:hAnsi="Rockwell;Times New Roman" w:cs="Rockwell;Times New Roman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Haettenschweiler" w:hAnsi="Wingdings;Haettenschweiler" w:cs="Wingdings;Haettenschweiler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Haettenschweiler" w:hAnsi="Wingdings;Haettenschweiler" w:cs="Wingdings;Haettenschweile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Rockwell;Times New Roman" w:hAnsi="Rockwell;Times New Roman" w:cs="Rockwell;Times New Roman"/>
      <w:color w:val="000000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Haettenschweiler" w:hAnsi="Wingdings;Haettenschweiler" w:cs="Wingdings;Haettenschweiler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Rockwell;Times New Roman" w:hAnsi="Rockwell;Times New Roman" w:cs="Rockwell;Times New Roman"/>
      <w:color w:val="000000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Haettenschweiler" w:hAnsi="Wingdings;Haettenschweiler" w:cs="Wingdings;Haettenschweiler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Rockwell;Times New Roman" w:hAnsi="Rockwell;Times New Roman" w:cs="Rockwell;Times New Roman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Haettenschweiler" w:hAnsi="Wingdings;Haettenschweiler" w:cs="Wingdings;Haettenschweiler"/>
    </w:rPr>
  </w:style>
  <w:style w:type="character" w:styleId="WW8Num24z6">
    <w:name w:val="WW8Num24z6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Rockwell;Times New Roman" w:hAnsi="Rockwell;Times New Roman" w:cs="Rockwell;Times New Roman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Haettenschweiler" w:hAnsi="Wingdings;Haettenschweiler" w:cs="Wingdings;Haettenschweiler"/>
    </w:rPr>
  </w:style>
  <w:style w:type="character" w:styleId="WW8Num25z6">
    <w:name w:val="WW8Num25z6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Haettenschweiler" w:hAnsi="Wingdings;Haettenschweiler" w:cs="Wingdings;Haettenschweiler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St2z0">
    <w:name w:val="WW8NumSt2z0"/>
    <w:qFormat/>
    <w:rPr/>
  </w:style>
  <w:style w:type="character" w:styleId="WW8NumSt10z0">
    <w:name w:val="WW8NumSt10z0"/>
    <w:qFormat/>
    <w:rPr/>
  </w:style>
  <w:style w:type="character" w:styleId="WW8NumSt13z0">
    <w:name w:val="WW8NumSt13z0"/>
    <w:qFormat/>
    <w:rPr/>
  </w:style>
  <w:style w:type="character" w:styleId="WW8NumSt18z0">
    <w:name w:val="WW8NumSt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cs="Arial;Times New Roman"/>
      <w:b/>
      <w:caps/>
      <w:sz w:val="30"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caps/>
      <w:sz w:val="30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14z0">
    <w:name w:val="WW8NumSt14z0"/>
    <w:qFormat/>
    <w:rPr/>
  </w:style>
  <w:style w:type="character" w:styleId="11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/>
    </w:rPr>
  </w:style>
  <w:style w:type="character" w:styleId="Style13">
    <w:name w:val="Основной текст Знак"/>
    <w:qFormat/>
    <w:rPr>
      <w:lang w:val="ru-RU"/>
    </w:rPr>
  </w:style>
  <w:style w:type="character" w:styleId="32">
    <w:name w:val="Знак3"/>
    <w:qFormat/>
    <w:rPr>
      <w:sz w:val="28"/>
      <w:lang w:val="ru-RU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80"/>
      <w:u w:val="single"/>
      <w:lang w:val="zxx"/>
    </w:rPr>
  </w:style>
  <w:style w:type="character" w:styleId="Ngbinding">
    <w:name w:val="ng-binding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12">
    <w:name w:val="Основной текст Знак1"/>
    <w:qFormat/>
    <w:rPr>
      <w:rFonts w:cs="Times New Roman;Times New Roman"/>
      <w:lang w:val="en-US" w:eastAsia="zh-CN"/>
    </w:rPr>
  </w:style>
  <w:style w:type="character" w:styleId="13">
    <w:name w:val="Текст выноски Знак1"/>
    <w:qFormat/>
    <w:rPr>
      <w:rFonts w:ascii="Tahoma;Times New Roman" w:hAnsi="Tahoma;Times New Roman" w:cs="Tahoma;Times New Roman"/>
      <w:sz w:val="16"/>
      <w:szCs w:val="16"/>
      <w:lang w:val="en-US" w:eastAsia="zh-CN"/>
    </w:rPr>
  </w:style>
  <w:style w:type="character" w:styleId="14">
    <w:name w:val="Верхний колонтитул Знак1"/>
    <w:qFormat/>
    <w:rPr>
      <w:rFonts w:cs="Times New Roman;Times New Roman"/>
      <w:lang w:val="en-US" w:eastAsia="zh-CN"/>
    </w:rPr>
  </w:style>
  <w:style w:type="character" w:styleId="15">
    <w:name w:val="Нижний колонтитул Знак1"/>
    <w:qFormat/>
    <w:rPr>
      <w:rFonts w:cs="Times New Roman;Times New Roman"/>
      <w:lang w:val="en-US" w:eastAsia="zh-CN"/>
    </w:rPr>
  </w:style>
  <w:style w:type="character" w:styleId="Style17">
    <w:name w:val="Подзаголовок Знак"/>
    <w:qFormat/>
    <w:rPr>
      <w:rFonts w:ascii="Calibri Light" w:hAnsi="Calibri Light" w:eastAsia="Times New Roman;Times New Roman" w:cs="Times New Roman;Times New Roman"/>
      <w:sz w:val="24"/>
      <w:szCs w:val="24"/>
      <w:lang w:val="en-US" w:eastAsia="zh-CN"/>
    </w:rPr>
  </w:style>
  <w:style w:type="character" w:styleId="Style18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 w:eastAsia="zh-CN"/>
    </w:rPr>
  </w:style>
  <w:style w:type="character" w:styleId="Layout">
    <w:name w:val="layout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"/>
      <w:color w:val="00000A"/>
      <w:sz w:val="22"/>
      <w:szCs w:val="22"/>
      <w:lang w:val="ru-RU" w:eastAsia="zh-CN" w:bidi="ar-SA"/>
    </w:rPr>
  </w:style>
  <w:style w:type="paragraph" w:styleId="Style19">
    <w:name w:val="Название объекта"/>
    <w:basedOn w:val="Heading"/>
    <w:next w:val="TextBody"/>
    <w:qFormat/>
    <w:pPr/>
    <w:rPr/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/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Calibri;Century Gothic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</w:pPr>
    <w:rPr>
      <w:b w:val="false"/>
      <w:bCs w:val="false"/>
      <w:kern w:val="0"/>
      <w:sz w:val="24"/>
      <w:szCs w:val="24"/>
    </w:rPr>
  </w:style>
  <w:style w:type="paragraph" w:styleId="Style26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Times New Roman;Times New Roman" w:hAnsi="Times New Roman;Times New Roman" w:eastAsia="Andale Sans UI;Calibri" w:cs="Tahoma;Times New Roman"/>
      <w:color w:val="00000A"/>
      <w:sz w:val="24"/>
      <w:szCs w:val="24"/>
      <w:lang w:val="en-US" w:bidi="en-US" w:eastAsia="zh-CN"/>
    </w:rPr>
  </w:style>
  <w:style w:type="paragraph" w:styleId="19">
    <w:name w:val="Заголовок1"/>
    <w:basedOn w:val="Normal"/>
    <w:next w:val="TextBody"/>
    <w:qFormat/>
    <w:pPr>
      <w:jc w:val="center"/>
    </w:pPr>
    <w:rPr>
      <w:sz w:val="28"/>
      <w:szCs w:val="28"/>
    </w:rPr>
  </w:style>
  <w:style w:type="paragraph" w:styleId="113537383d42354032303b30">
    <w:name w:val="Б11е35з37 и38н3dт42е35р40в32а30л3bа30"/>
    <w:qFormat/>
    <w:pPr>
      <w:widowControl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museum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36:00Z</dcterms:created>
  <dc:creator>1</dc:creator>
  <dc:description/>
  <cp:keywords/>
  <dc:language>en-US</dc:language>
  <cp:lastModifiedBy>Юлия Михайловна Ерохина</cp:lastModifiedBy>
  <cp:lastPrinted>2024-02-14T10:53:00Z</cp:lastPrinted>
  <dcterms:modified xsi:type="dcterms:W3CDTF">2024-02-20T10:36:00Z</dcterms:modified>
  <cp:revision>2</cp:revision>
  <dc:subject/>
  <dc:title/>
</cp:coreProperties>
</file>