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6237" w:firstLine="3742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к постановлению</w:t>
      </w:r>
    </w:p>
    <w:p>
      <w:pPr>
        <w:pStyle w:val="ConsPlusNormal"/>
        <w:ind w:left="6237" w:firstLine="3742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главы городского округа Истра</w:t>
      </w:r>
    </w:p>
    <w:p>
      <w:pPr>
        <w:pStyle w:val="ConsPlusNormal"/>
        <w:ind w:left="6237" w:firstLine="3742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от </w:t>
      </w:r>
      <w:r>
        <w:rPr>
          <w:rFonts w:cs="Times New Roman" w:ascii="Times New Roman" w:hAnsi="Times New Roman"/>
          <w:szCs w:val="22"/>
          <w:u w:val="single"/>
        </w:rPr>
        <w:t>29.03.2024</w:t>
      </w:r>
      <w:r>
        <w:rPr>
          <w:rFonts w:cs="Times New Roman" w:ascii="Times New Roman" w:hAnsi="Times New Roman"/>
          <w:szCs w:val="22"/>
        </w:rPr>
        <w:t xml:space="preserve"> № </w:t>
      </w:r>
      <w:r>
        <w:rPr>
          <w:rFonts w:cs="Times New Roman" w:ascii="Times New Roman" w:hAnsi="Times New Roman"/>
          <w:szCs w:val="22"/>
          <w:u w:val="single"/>
        </w:rPr>
        <w:t>125/3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center"/>
        <w:rPr>
          <w:rStyle w:val="StrongEmphasis"/>
          <w:rFonts w:ascii="Times New Roman" w:hAnsi="Times New Roman" w:cs="Times New Roman"/>
          <w:sz w:val="36"/>
          <w:szCs w:val="36"/>
        </w:rPr>
      </w:pPr>
      <w:r>
        <w:rPr>
          <w:rStyle w:val="StrongEmphasis"/>
          <w:rFonts w:cs="Times New Roman" w:ascii="Times New Roman" w:hAnsi="Times New Roman"/>
          <w:sz w:val="36"/>
          <w:szCs w:val="36"/>
        </w:rPr>
        <w:t xml:space="preserve">Муниципальная программа «Архитектура и градостроительство» </w:t>
        <w:br/>
        <w:t>городского округа Истра Московской области на 2023-2027 годы</w:t>
      </w:r>
    </w:p>
    <w:p>
      <w:pPr>
        <w:pStyle w:val="ConsPlusNormal"/>
        <w:ind w:firstLine="539"/>
        <w:jc w:val="both"/>
        <w:rPr>
          <w:rStyle w:val="StrongEmphasis"/>
          <w:rFonts w:ascii="Times New Roman" w:hAnsi="Times New Roman" w:cs="Times New Roman"/>
          <w:b/>
          <w:b/>
          <w:bCs/>
          <w:iCs/>
          <w:sz w:val="36"/>
          <w:szCs w:val="36"/>
        </w:rPr>
      </w:pPr>
      <w:r>
        <w:rPr/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муниципальной программы «Архитектура и градостроительство»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Истра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осковской области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3-2027 годы</w:t>
      </w:r>
    </w:p>
    <w:p>
      <w:pPr>
        <w:pStyle w:val="ConsPlus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1974"/>
        <w:gridCol w:w="1579"/>
        <w:gridCol w:w="1481"/>
        <w:gridCol w:w="1579"/>
        <w:gridCol w:w="1677"/>
        <w:gridCol w:w="1368"/>
      </w:tblGrid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муниципальной программы</w:t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меститель главы городского округа Истра – С.Ю. Таловеров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муниципальной программы</w:t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тдел архитектуры управления земельных отношений администрации городского округа Истра</w:t>
            </w:r>
          </w:p>
        </w:tc>
      </w:tr>
      <w:tr>
        <w:trPr>
          <w:trHeight w:val="766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7" w:leader="none"/>
              </w:tabs>
              <w:spacing w:lineRule="exact" w:line="274" w:before="0" w:after="200"/>
              <w:ind w:left="34" w:right="91" w:hanging="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градостроительными средствами устойчивого развития территории муниципального образования Московской области 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одпрограмм</w:t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75" w:hanging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заказчики подпрограмм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«Разработка Генерального плана развития городского округа»</w:t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тдел архитектуры управления земельных отношений администрации городского округа Истра.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Реализация политики пространственного развития городского округа»</w:t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тдел архитектуры управления земельных отношений администрации городского округа Истра.</w:t>
            </w:r>
          </w:p>
        </w:tc>
      </w:tr>
      <w:tr>
        <w:trPr>
          <w:trHeight w:val="644" w:hRule="atLeast"/>
        </w:trPr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ая характеристика подпрограмм</w:t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зработка и внесение изменений в документы территориального планирования и градостроительного зонирования городского округа Московской области</w:t>
            </w:r>
          </w:p>
        </w:tc>
      </w:tr>
      <w:tr>
        <w:trPr>
          <w:trHeight w:val="900" w:hRule="atLeast"/>
        </w:trPr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еспечение подготовки документации по планировке территорий в соответствии с документами территориального планирования городского округа Московской области</w:t>
            </w:r>
          </w:p>
        </w:tc>
      </w:tr>
      <w:tr>
        <w:trPr>
          <w:trHeight w:val="870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муниципальной программы, в том числе по годам реализации программы (тыс. руб.)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 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 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75,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75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бюджета городского округ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13479,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13479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 по годам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19454,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19454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</w:tbl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2"/>
        </w:numPr>
        <w:spacing w:before="2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раткая характеристика сферы реализации муниципальной программы, в том числе формулировка основных проблем в указанной сфере, описание цели муниципальной программ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городской округ Истра - это динамично развивающиеся территория, характеризующиеся многообразием типов населенных пунктов - городов, поселков, сел и деревень. Исключительно важное значение имеет сохранение историко-культурного и природного наследия городского округа Истра. Одним из ключевых приоритетов государственной политики Российской Федерации является повышение качества жизни своих граждан. Важнейшим направлением в данной сфере выступает устойчивое развитие территории городского округа Истра, улучшение качества жизни его населения, развитие социальной, транспортной и инженерной инфраструктур, совершенствование системы улично-дорожной сети, сохранение исторического культурного и архитектурного наследия, оптимизация экологической ситу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иболее значимыми и очевидными сегодня являются проблемы градостроительной организации пространства округа и, следовательно, организации и качества жизни населения. Сегодня для пространства городского округа Истра критичными, требующими политического (стратегического и тактического) решения являются следующие проблемы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ложилась неудовлетворительная ситуация с транспортным обслуживанием населения и экономики, обусловленная неразвитостью улично-дорожной сети, отсутствием мест парковки индивидуальных автомобилей, отставанием в строительстве, реконструкции и обновлении транспортной инфраструктуры городов, сел и деревень; межмуниципальных автомобильных дорог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ставание темпов строительства, а подчас и отсутствие территорий для строительства объектов социальной инфраструктуры - детских садов, школ, учреждений здравоохранения, организации и формирования городских общественных пространств и даже элементарного благоустройства населенных пунктов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стой в процессах реконструкции жилых зданий в населенных пунктах, ликвидации аварийного и переустройства морально устаревшего жиль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рвыми шагами в целях преодоления указанных негативных тенденций стали принятые в городском округе Истра нормативные правовые акты, определяющие политику пространственного развития городского округа Истра: действующими документами территориального планирования и градостроительного зонирования на территории городского округа Истра являются Генеральный план городского округа Истра Московской области, утвержденный решением Совета депутатов городского округа Истра от 20.12.2019 №1/6, Правила земле-пользования и застройки территории (части территории) городского округа Истра Московской области, утвержденные Постановлением администрации городского округа Истра от 12.05.2021 № 2835/5 (с изменениями, утвержденными Постановлением администрации городского округа Истра от 11.06.2021 № 3910/6) и Местные нормативы градостроительного проектирования городского округа Истра Московской области утвержденный решением Совета депутатов городского округа Истра Московской области от 19.03.2020 №7/2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ведение публичных слушаний в рамках компетенции и предоставленных полномочий является формой реализации прав населения муниципального образования в принятии решений органами местного самоуправления нормативных правовых актов муниципального образования и для решения других общественно значимых вопрос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уществление предоставления муниципальных (государственных) услуг населению в рамках предоставленных полномочий обеспечивает упорядоченность в ведении различных отраслевых баз данных в государственных структурах, осуществляющих учет и регистрацию недвижимого имущества, что в свою очередь позволяет населению городского округа осуществлять свои права и обязанности в рамках действующего законода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доставленные органам местного самоуправления полномочия по занесению информации в Федеральную информационную адресную систему, а также выявлению случаев несоответствия информации в данной системе и других источниках (документах), пользующихся адресной информацией, стали одной из основных задач для отдела архитектуры, как полномочного органа в данной сфер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стоящая программа направлена на решение актуальных задач в сфере архитектуры и градостроительства городского округа Истра в период 2023-2027 гг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Целью муниципальной программы является совершенствование системы территориального развития и градостроительного регулирования на территории городского округа Истра и решение вопросов местного значения, направленных на дальнейшее социально-экономическое развитие городского округа Истра, повышение уровня жизни его населения, осуществления муниципальных услуг, выполнения работ и исполнения функций заказчика для обеспечения реализации  предусмотренных законодательством Российской Федерации полномочий органов местного самоуправления в сфере проектирования, строительства, реконструкции объектов социальной и инженерной инфраструктуры, а также объектов жилищного и коммунально-бытового назначения, проведение строительного контроля, а также приведение документов территориального планирования и  градостроительного зонирования в соответствие с действующим законодательством. </w:t>
      </w:r>
    </w:p>
    <w:p>
      <w:pPr>
        <w:pStyle w:val="ConsPlusNormal"/>
        <w:numPr>
          <w:ilvl w:val="0"/>
          <w:numId w:val="2"/>
        </w:numPr>
        <w:spacing w:before="22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ерционный прогноз развития соответствующей сферы реализации муниципальной программы с учетом ранее достигнутых результатов, а также предложения по решению проблем в указанной сфере. 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программы направлены для обеспечения формирования благоприятной среды жизнедеятельности и улучшение условий проживания населения.</w:t>
      </w:r>
    </w:p>
    <w:p>
      <w:pPr>
        <w:pStyle w:val="ConsPlusNormal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ланированы мероприятия по развитию и формированию планировочной структуры городского округа Истра: </w:t>
      </w:r>
    </w:p>
    <w:p>
      <w:pPr>
        <w:pStyle w:val="ConsPlusNormal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Развитие жилых территорий: - новое комплексное жилищное строительство многоэтажной застройки с развитой социальной инфраструктурой на свободных территориях в г. Истра, д. Обушково, д. Захарово, д. Красный поселок, с. Павловская Слобода, д. Исаково, г. Дедовск, с. Рождественно, д.п. Снегири, д. Высоково, д. Рычково; - размещение индивидуальной жилой застройки с развитой социальной и инженерно- транспортной инфраструктурой в д. Карасино, д. Загорье, д. Ремянники, д. Меры, д. Кострово, д. Леоново, д. Киселево, д. Жил-кино, д. Лужки, д. Покровское, д. Красный Поселок, д. Ивановское, д. Веледниково; - установление границ населённых пунктов с включением в них предоставленных и планируемых Генеральным планом территорий под жилищное и иное строительство.</w:t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Развитие общественно деловых центров: - создание общественно-деловой зоны в г. Истра, д. Покровское, д. Захарово, д. Воронино, д. Юрьево, д. Ивановское, с. Павловская Слобода, д Падиково, д. Покровское, д. Красный; организация транспортно-пересадочных узлов и многофункциональных комплексов вблизи железнодорожных станций о.п. пл. Малиновка, ст. Дедовск, о.п. пл. Миитовская, о.п. пл.50 км, ст. Манихино-1, ст. Истра, ст. Новоиерусалимская, пл. Чеховская, ст. Холщевики, о.п. пл. Новопетровская, о.п. пл. Устиновка; - создание локальных общественно-деловых и культурно-бытовых центров в районах новой комплексной жилой застройки.</w:t>
      </w:r>
    </w:p>
    <w:p>
      <w:pPr>
        <w:pStyle w:val="ConsPlusNormal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азвитие рекреационных зон: - создание благоустроенных зон массового отдыха населения на территориях в долинах рек, у озер, в лесных массивах, в парках и в местах проведения традиционных мероприятий (вблизи Истринского водохранилища, вдоль р. Истра) на территориях населённых пунктов; - размещение физкультурно-оздоровительных комплексов в районах новой жилой застройки городского округа Истра.</w:t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4. Развитие производственных и коммунальных территорий: - формирование производственной зоны вблизи </w:t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Петровское, д. Дубровское, д. Корсаково, д. Рыжково, д. Румянцево, д. Рыбушки, д. Надеждино, д. Деньково, </w:t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Давыдково, д. Федоровка, д. Нижневасильевское, д. Трусово, д. Высоково, с. Павловская Слобода, д. Лисавино; - упорядочение сложившихся производственно-коммунальных зон в городе Истра с внедрением общественно-деловых функций.</w:t>
      </w:r>
    </w:p>
    <w:p>
      <w:pPr>
        <w:pStyle w:val="ConsPlusNormal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еализации мероприятий Программы планируется:</w:t>
      </w:r>
    </w:p>
    <w:p>
      <w:pPr>
        <w:pStyle w:val="ConsPlusNormal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тойчивого развития территории муниципального образования, определение параметров согласованного развития коммунальной, транспортной, социальной инфраструктур, рост числа рабочих мест, объектов коммунально-бытового и рекреационного назначения, обеспечивающих учет интересов граждан и их объединений при определении назначения территорий на основе стратегий, прогнозов и программ социально-экономического и градостроительного развития  федерального, регионального и муниципального уровня.</w:t>
      </w:r>
    </w:p>
    <w:p>
      <w:pPr>
        <w:pStyle w:val="ConsPlusNormal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качества предоставления государственных и муниципальных услуг в рамках исполнения полномочий в соответствии с Федеральным законом от 06.10.2003 № 131-ФЗ «Об общих принципах организации местного самоуправления в Российской Федерации», Законом Московской области от 24.07.2014№ 107/2014 – 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;</w:t>
      </w:r>
    </w:p>
    <w:p>
      <w:pPr>
        <w:pStyle w:val="ConsPlusNormal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положений Федерального закона от 27.07.2010 № 210 – ФЗ «Об организации предоставления государственных и муниципальных услуг», предусматривающего предоставление государственных и муниципальных услуг в электронной форме, в том числе с использованием единого портала государственных и муниципальных услуг;</w:t>
      </w:r>
    </w:p>
    <w:p>
      <w:pPr>
        <w:pStyle w:val="ConsPlusNormal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ффективность принимаемых обоснованных управленческих решений в области архитектуры и градостроительства на основе актуальных документов территориального планирования;</w:t>
      </w:r>
    </w:p>
    <w:p>
      <w:pPr>
        <w:pStyle w:val="ConsPlusNormal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лучшение архитектурного облика населенных пунктов городского округа Истра и вовлечение в хозяйственную деятельность неиспользуемых территорий путем сноса, достроя и/или реконструкции (воссоздания) объектов капитального строительства.</w:t>
      </w:r>
    </w:p>
    <w:p>
      <w:pPr>
        <w:pStyle w:val="ConsPlusNormal"/>
        <w:ind w:left="5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Целевые показател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«Архитектура и градостроительство» </w:t>
        <w:br/>
        <w:t>городского округа Истра Московской обла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4"/>
        <w:gridCol w:w="513"/>
        <w:gridCol w:w="1391"/>
        <w:gridCol w:w="996"/>
        <w:gridCol w:w="897"/>
        <w:gridCol w:w="996"/>
        <w:gridCol w:w="1096"/>
        <w:gridCol w:w="1096"/>
        <w:gridCol w:w="1096"/>
        <w:gridCol w:w="1096"/>
        <w:gridCol w:w="1098"/>
        <w:gridCol w:w="2092"/>
        <w:gridCol w:w="1996"/>
      </w:tblGrid>
      <w:tr>
        <w:trPr>
          <w:trHeight w:val="306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целевых 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оказателя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 ОКЕИ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зовое значение </w:t>
            </w:r>
          </w:p>
        </w:tc>
        <w:tc>
          <w:tcPr>
            <w:tcW w:w="5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ое значение по годам реализации программы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достижение показател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правление/отдел)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подпрограммы, мероприятий, оказывающие влияние на достижение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ХХ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Y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Z)</w:t>
            </w:r>
          </w:p>
        </w:tc>
      </w:tr>
      <w:tr>
        <w:trPr>
          <w:trHeight w:val="562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год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6 год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913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муниципальной программы: Обеспечение градостроительными средствами устойчивого развития территории муниципального образования Московской области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pacing w:lineRule="exact" w:line="274" w:before="0" w:after="200"/>
              <w:ind w:left="501" w:right="91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ность актуальными документами территориального планирования и градостроительного зонирования городского округа Московской области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слевой показател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2.01, 1.02.02, 1.02.03, 1.02.04, 1.02.05, 1.03.01, 1.03.02, 2.05.0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left="510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Hlk118890945"/>
      <w:bookmarkStart w:id="1" w:name="_Hlk118890945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чета значения целевого показателя муниципальной программы «Архитектура и градостроительство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ского округа Истра Москов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6"/>
        <w:gridCol w:w="1292"/>
        <w:gridCol w:w="2731"/>
        <w:gridCol w:w="3544"/>
        <w:gridCol w:w="3525"/>
      </w:tblGrid>
      <w:tr>
        <w:trPr>
          <w:trHeight w:val="1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данных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ность актуальными документами территориального планирования и градостроительного зонирования городского округа Московской области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по форму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А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= Р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/ П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x 100, гд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 xml:space="preserve">АД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ность актуальными документами территориального планирования и градостроительного зонирования городского округа Московской област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количество утвержденных документов (внесенных изменений) на конец отчетного года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 xml:space="preserve">Р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– общее количество документов, планируемых</w:t>
              <w:br/>
              <w:t>к утверждению (внесению изменений) к концу отчетного го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и информации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ешение Градостроительного совета Московской области о направлении, разработанных в текущем году документов территориального планирования и градостроительного зонирования городского округа, на утверждение в представительные органы местного самоуправления городского округа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утвержденные представительными органами местного самоуправления городского округа Московской области документы территориального планирования и градостроительного зонирования городского округа на конец отчетного год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я результатов выполнения мероприятий муниципальной программы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Архитектура и градостроительство» городского округа Истра Моск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0"/>
        <w:gridCol w:w="1767"/>
        <w:gridCol w:w="1767"/>
        <w:gridCol w:w="2398"/>
        <w:gridCol w:w="2066"/>
        <w:gridCol w:w="4335"/>
      </w:tblGrid>
      <w:tr>
        <w:trPr>
          <w:trHeight w:val="15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го мероприят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езульта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пределения значений</w:t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6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публичные слушаний по проекту генерального плана (внесение изменений в генеральный план) городского округ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количеством проведенных публичных слушаний по проекту генерального плана (внесение изменений в генеральный план) городского округа на конец отчетного года</w:t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 в актуальной версии генеральный плана (внесение изменений в генеральный план) городского округ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показателя определяется наличием, на конец отчетного года, утвержденного в актуальной версии генерального плана (внесение изменений в генеральный план) городского округа </w:t>
            </w:r>
          </w:p>
        </w:tc>
      </w:tr>
      <w:tr>
        <w:trPr>
          <w:trHeight w:val="1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а карта планируемого размещения объектов местного значения городского округ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наличием, на конец отчетного года, утвержденной карты планируемого размещения объектов местного значения городского округа</w:t>
            </w:r>
          </w:p>
        </w:tc>
      </w:tr>
      <w:tr>
        <w:trPr>
          <w:trHeight w:val="18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публичные слушания по проекту Правил землепользования и застройки (внесение изменений в Правила землепользования и застройки) городского округ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количеством проведенных публичных слушаний по проекту Правил землепользования и застройки (внесение изменений в Правила землепользования и застройки) городского округа на конец отчетного года</w:t>
            </w:r>
          </w:p>
        </w:tc>
      </w:tr>
      <w:tr>
        <w:trPr>
          <w:trHeight w:val="18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ы в актуальной версии Правила землепользования и застройки городского округа (внесение изменений в Правила землепользования и застройк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показателя определяется исходя из наличия, на конец отчетного года, нормативного правового акта администрации муниципального образования Московской области об утверждении Правил землепользования и застройки (внесение изменений в Правила землепользования и застройки) муниципального образования Московской области </w:t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аны в актуальной версии нормативы градостроительного проектирования городского округ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наличием, на конец отчетного года, разработанных в актуальной версии нормативов градостроительного проектирования городского округа</w:t>
            </w:r>
          </w:p>
        </w:tc>
      </w:tr>
      <w:tr>
        <w:trPr>
          <w:trHeight w:val="13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ы в актуальной версии нормативы градостроительного проектирования городского округ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наличием, на конец отчетного года, утвержденных в актуальной версии нормативов градостроительного проектирования городского округа</w:t>
            </w:r>
          </w:p>
        </w:tc>
      </w:tr>
      <w:tr>
        <w:trPr>
          <w:trHeight w:val="1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квидированы самовольные, недостроенные и аварийные объекты на территории городского округа городского округа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количеством ликвидированных самовольных, недостроенных и аварийных объектов на территории городского округа на конец отчетного го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7. Порядок взаимодействия ответственного за выполнение мероприятия программы с муниципальны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зчиком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9" w:firstLine="53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Муниципальный Заказчик программы организует текущее управление реализацией программы и взаимодействие с ответственными за выполнение мероприятий программы.  </w:t>
        <w:br/>
        <w:t xml:space="preserve">       7.2. Ответственные за выполнение мероприяти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ют в обсуждении вопросов, связанных с реализацией программ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беспечивают контроль за выполнением мероприятий программ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готовят и представляют муниципальному - заказчику отчеты о реализации мероприяти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остав, форма и сроки представления отчетности о ходе реализации программы</w:t>
      </w:r>
    </w:p>
    <w:p>
      <w:pPr>
        <w:pStyle w:val="Msonormalmailrucssattributepostfix"/>
        <w:shd w:fill="FFFFFF" w:val="clear"/>
        <w:spacing w:lineRule="atLeast" w:line="12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С целью контроля за реализацией муниципальной программы заказчик ежеквартально до 15 числа месяца, следующего за отчетным кварталом, формирует в подсистеме ГАСУ МО:</w:t>
      </w:r>
    </w:p>
    <w:p>
      <w:pPr>
        <w:pStyle w:val="Msonormalmailrucssattributepostfix"/>
        <w:shd w:fill="FFFFFF" w:val="clear"/>
        <w:spacing w:lineRule="atLeast" w:line="12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1. Ответственные за выполнение программы формируют ежеквартально до 15 числа месяца, следующего за отчетным кварталом, в подсистеме ГАСУ МО оперативный отчет о реализации мероприятий муниципальной программы, который содержит: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ыполненных мероприятий с указанием объемов, источников финансирования, степени выполнения мероприятий, причин их невыполнения или несвоевременного выполнения;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лановых и фактически достигнутых результатах с указанием причины невыполнения или несвоевременного выполнения мероприятий, а также предложений по их выполнению; </w:t>
      </w:r>
    </w:p>
    <w:p>
      <w:pPr>
        <w:pStyle w:val="Style20"/>
        <w:shd w:fill="FFFFFF" w:val="clear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2.</w:t>
      </w:r>
      <w:r>
        <w:rPr>
          <w:color w:val="000000"/>
          <w:sz w:val="28"/>
          <w:szCs w:val="28"/>
        </w:rPr>
        <w:t xml:space="preserve"> Годовой и итоговый отчеты о реализации программы должны содержать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ыполненных мероприятий с указанием объемов, источников финансирования, степени выполнения мероприятий, работ по этапам строительства, реконструкции, ремонта объектов, причин их невыполнения или несвоевременного выполнения;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лановых и фактически достигнутых результатах с указанием причины невыполнения или несвоевременного выполнения мероприятий, а также предложений по их выполнению, и показатели муниципальных программ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годовому отчету о реализации муниципальной программы представляется аналитическая записка, в которой отражаются результаты: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достижения показателей муниципальной программы (при их наличии);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выполнения мероприятий муниципальной программы, влияющих на достижение результатов и показателей муниципальной программы;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причин невыполнения или выполнения не в полном объеме мероприятий, недостижения показателей муниципальной программы и результатов;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фактически произведенных расходов, в том числе по источникам финансирования, с указанием основных причин неосвоения средств.</w:t>
      </w:r>
    </w:p>
    <w:p>
      <w:pPr>
        <w:pStyle w:val="Msonormalmailrucssattributepostfix"/>
        <w:shd w:fill="FFFFFF" w:val="clear"/>
        <w:spacing w:lineRule="atLeast" w:line="1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Msonormalmailrucssattributepostfix"/>
        <w:shd w:fill="FFFFFF" w:val="clear"/>
        <w:spacing w:lineRule="atLeast" w:line="12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2" w:name="_Hlk118890945"/>
      <w:bookmarkStart w:id="3" w:name="_Hlk118890945"/>
      <w:bookmarkEnd w:id="3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Перечень мероприятий подпрограммы 1. «</w:t>
      </w:r>
      <w:bookmarkStart w:id="4" w:name="_Hlk129681189"/>
      <w:r>
        <w:rPr>
          <w:rFonts w:cs="Times New Roman" w:ascii="Times New Roman" w:hAnsi="Times New Roman"/>
          <w:b/>
          <w:bCs/>
          <w:sz w:val="28"/>
          <w:szCs w:val="28"/>
        </w:rPr>
        <w:t>Разработка Генерального плана развития городского округа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51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"/>
        <w:gridCol w:w="2694"/>
        <w:gridCol w:w="807"/>
        <w:gridCol w:w="1310"/>
        <w:gridCol w:w="1109"/>
        <w:gridCol w:w="885"/>
        <w:gridCol w:w="992"/>
        <w:gridCol w:w="851"/>
        <w:gridCol w:w="709"/>
        <w:gridCol w:w="567"/>
        <w:gridCol w:w="36"/>
        <w:gridCol w:w="499"/>
        <w:gridCol w:w="1310"/>
        <w:gridCol w:w="1131"/>
        <w:gridCol w:w="851"/>
        <w:gridCol w:w="1417"/>
      </w:tblGrid>
      <w:tr>
        <w:trPr>
          <w:trHeight w:val="359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роприятие подпрограммы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оки исполнения мероприяти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(тыс. руб.)</w:t>
            </w:r>
          </w:p>
        </w:tc>
        <w:tc>
          <w:tcPr>
            <w:tcW w:w="7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финансирования по годам 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ветственный за выполнение мероприятия подпрограммы</w:t>
            </w:r>
          </w:p>
        </w:tc>
      </w:tr>
      <w:tr>
        <w:trPr>
          <w:trHeight w:val="35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3 год 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4 год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5 год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6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7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307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Основное мероприятие 02. 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аботка и внесение изменений в документы территориального планирования и градостроительного зонирования муниципального образования 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94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89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ероприятие 02.01.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убличных слушаний/общественных обсуждений по проекту генерального плана городского округа (внесение изменений в генеральный план городского округ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94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</w:p>
        </w:tc>
      </w:tr>
      <w:tr>
        <w:trPr>
          <w:trHeight w:val="1226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89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публичные слушаний по проекту генерального плана (внесение изменений в генеральный план) городского округа, штука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4 год</w:t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6 год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364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в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месяцев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softHyphen/>
              <w:t xml:space="preserve"> 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ероприятие 02.02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ассмотрения и утверждения представительными органами местного самоуправления муниципального образования проекта генерального плана (внесение изменений в генеральный план) городского округ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94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89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 в актуальной версии генеральный плана (внесение изменений в генеральный план) городского округа, да/н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4 год</w:t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6 год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38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ие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месяцев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softHyphen/>
              <w:t xml:space="preserve"> д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ероприятие 02.03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утверждения администрацией городского округа карты планируемого размещения объектов местного значения 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94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</w:p>
        </w:tc>
      </w:tr>
      <w:tr>
        <w:trPr>
          <w:trHeight w:val="42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89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а карта планируемого размещения объектов местного значения городского округа, да/н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х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4 год</w:t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98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в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месяцев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softHyphen/>
              <w:t xml:space="preserve"> да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5" w:leader="none"/>
              </w:tabs>
              <w:autoSpaceDE w:val="false"/>
              <w:spacing w:lineRule="auto" w:line="240" w:before="0" w:after="24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ероприятие 02.04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оведения публичных слушаний/ общественных обсуждений по проекту Правил землепользования и застройки (внесение изменений в Правила землепользования и застройки) городского округа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94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89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публичные слушания по проекту Правил землепользования и застройки (внесение изменений в Правила землепользования и застройки) городского округа, штука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4 год</w:t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у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в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месяцев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ероприятие 02.05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тверждения администрацией городского округа проекта Правил землепользования и застройки городского округа (внесение изменений в Правила землепользования и застройки городского округа)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94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89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ы в актуальной версии Правила землепользования и застройки городского округа (внесение изменений в Правила землепользования и застройки), да/нет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4 год</w:t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у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в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месяцев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softHyphen/>
              <w:t xml:space="preserve"> да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Основное мероприятие 03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азработки и внесение изменений в нормативы градостроительного проектирования городского округ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роприятие 03.0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работка и внесение изменений в нормативы градостроительного проектирования городского округ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</w:p>
        </w:tc>
      </w:tr>
      <w:tr>
        <w:trPr>
          <w:trHeight w:val="20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аны в актуальной версии нормативы градостроительного проектирования городского округа, да/н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4 год</w:t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0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у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в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месяцев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softHyphen/>
              <w:t xml:space="preserve"> да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ероприятие 03.02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ассмотрения и утверждения представительными органами местного самоуправления муниципального образования Московской области проекта нормативов градостроительного проектирования (внесение изменений в нормативы градостроительного проектирования) городского округ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94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896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9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ы в актуальной версии нормативы градостроительного проектирования городского округа, да/н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4 год</w:t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666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у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в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месяцев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под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</w:tr>
      <w:tr>
        <w:trPr>
          <w:trHeight w:val="52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Перечень мероприятий подпрограммы 2. «Реализация политики пространственного развития городского округ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554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3"/>
        <w:gridCol w:w="2199"/>
        <w:gridCol w:w="1001"/>
        <w:gridCol w:w="1299"/>
        <w:gridCol w:w="842"/>
        <w:gridCol w:w="1276"/>
        <w:gridCol w:w="569"/>
        <w:gridCol w:w="850"/>
        <w:gridCol w:w="567"/>
        <w:gridCol w:w="567"/>
        <w:gridCol w:w="567"/>
        <w:gridCol w:w="1418"/>
        <w:gridCol w:w="1343"/>
        <w:gridCol w:w="783"/>
        <w:gridCol w:w="1520"/>
      </w:tblGrid>
      <w:tr>
        <w:trPr>
          <w:trHeight w:val="358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роприятие подпрограммы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оки исполнения мероприяти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(тыс. руб.)</w:t>
            </w:r>
          </w:p>
        </w:tc>
        <w:tc>
          <w:tcPr>
            <w:tcW w:w="7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финансирования по годам (тыс. руб.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ветственный за выполнение мероприятия подпрограммы</w:t>
            </w:r>
          </w:p>
        </w:tc>
      </w:tr>
      <w:tr>
        <w:trPr>
          <w:trHeight w:val="142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3 год 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4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5 год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6 год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7 год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313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сновное мероприятие 04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ое обеспечение выполнения отдельных государственных </w:t>
              <w:br/>
              <w:t xml:space="preserve">полномочий в сфере архитектуры и градостроительства, переданных </w:t>
              <w:br/>
              <w:t xml:space="preserve">органам местного самоуправления муниципальных образований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овской обла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ероприятие 04.0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ение отдельных государственных полномочий в части присвоения адресов объектам адресации и согласования переустройства (или перепланировки) помещений в многоквартирном доме 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</w:p>
        </w:tc>
      </w:tr>
      <w:tr>
        <w:trPr>
          <w:trHeight w:val="142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овской обла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ешений по вопросам присвоения (аннулирования) адресов, согласования переустройства и (или) перепланировки помещений в многоквартирном доме, завершения работ по переустройству и (или) перепланировки помещений в многоквартирном доме, единиц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год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88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1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сновное мероприятие 0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ер по ликвидации самовольных, недостроенных и аварийных объектов на территории муниципального образования Московской области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79,0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го округ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79,0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21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ероприятие 05.01.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квидация самовольных, недостроенных и аварийных объектов на территории городского округа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79,0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</w:p>
        </w:tc>
      </w:tr>
      <w:tr>
        <w:trPr>
          <w:trHeight w:val="142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го округ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79,0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квидированы самовольные, недостроенные и аварийные объекты на территории городского округа, единиц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4 год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месяце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подпрограмм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подпрограмм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4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54,0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</w:tr>
      <w:tr>
        <w:trPr>
          <w:trHeight w:val="69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овской обла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5,0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го округ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79,0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4" w:hanging="360"/>
      </w:pPr>
      <w:rPr>
        <w:sz w:val="24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F5496"/>
      <w:sz w:val="24"/>
      <w:szCs w:val="24"/>
    </w:rPr>
  </w:style>
  <w:style w:type="character" w:styleId="PageNumber">
    <w:name w:val="Page Number"/>
    <w:basedOn w:val="Style10"/>
    <w:rPr/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iCs/>
      <w:spacing w:val="15"/>
      <w:sz w:val="24"/>
      <w:szCs w:val="24"/>
    </w:rPr>
  </w:style>
  <w:style w:type="character" w:styleId="LineNumbering">
    <w:name w:val="Line Number"/>
    <w:basedOn w:val="Style10"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Заголовок 1 Знак1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Newsdatetime">
    <w:name w:val="news-date-time"/>
    <w:basedOn w:val="Style10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5">
    <w:name w:val="Знак5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Normal"/>
    <w:qFormat/>
    <w:pPr>
      <w:jc w:val="both"/>
    </w:pPr>
    <w:rPr>
      <w:rFonts w:ascii="Times New Roman" w:hAnsi="Times New Roman" w:eastAsia="Times New Roman" w:cs="Times New Roman"/>
      <w:iCs/>
      <w:spacing w:val="15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2">
    <w:name w:val="zag2"/>
    <w:basedOn w:val="Normal"/>
    <w:qFormat/>
    <w:pPr>
      <w:spacing w:lineRule="auto" w:line="240" w:before="0" w:after="225"/>
      <w:jc w:val="center"/>
    </w:pPr>
    <w:rPr>
      <w:rFonts w:ascii="Times New Roman" w:hAnsi="Times New Roman" w:eastAsia="Times New Roman" w:cs="Times New Roman"/>
      <w:b/>
      <w:bCs/>
      <w:color w:val="1E6BA3"/>
      <w:sz w:val="21"/>
      <w:szCs w:val="21"/>
    </w:rPr>
  </w:style>
  <w:style w:type="paragraph" w:styleId="Paragraph">
    <w:name w:val="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9:48:00Z</dcterms:created>
  <dc:creator>AM</dc:creator>
  <dc:description/>
  <cp:keywords/>
  <dc:language>en-US</dc:language>
  <cp:lastModifiedBy>Arh08</cp:lastModifiedBy>
  <cp:lastPrinted>2024-03-29T11:08:00Z</cp:lastPrinted>
  <dcterms:modified xsi:type="dcterms:W3CDTF">2024-03-29T13:25:00Z</dcterms:modified>
  <cp:revision>3</cp:revision>
  <dc:subject/>
  <dc:title/>
</cp:coreProperties>
</file>