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19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9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019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3.9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4/9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реестра социально ориентированных некоммерческих организаций – получателей поддержки </w:t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администрации городского округа Истра</w:t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городского округа Истра Московской области,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1. Утвердить прилагаемый реестр социально ориентированных некоммерческих организаций – получателей поддержки от администрации городского округа Истр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читать утратившим силу постановление главы городского округа Истра              от 13.08.2024 № 288/8 «Об утверждении реестра социально ориентированных некоммерческих организаций – получателей поддержки от администрации городского округа Ист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3.</w:t>
      </w:r>
      <w:r>
        <w:rPr>
          <w:sz w:val="24"/>
          <w:szCs w:val="24"/>
        </w:rPr>
        <w:t xml:space="preserve"> Опубликовать настоящее постановление на официальном сайте администрации городского округа Истр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возложить на первого заместителя главы городского округа Истра Бикмухаметову Т.И.</w:t>
      </w:r>
    </w:p>
    <w:p>
      <w:pPr>
        <w:pStyle w:val="Normal"/>
        <w:ind w:left="-120" w:firstLine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Т.С. Витушева </w:t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8:00Z</dcterms:created>
  <dc:creator>Vanadiy</dc:creator>
  <dc:description/>
  <cp:keywords/>
  <dc:language>en-US</dc:language>
  <cp:lastModifiedBy>Юлия Николаевна Волкова</cp:lastModifiedBy>
  <cp:lastPrinted>2023-02-16T12:01:00Z</cp:lastPrinted>
  <dcterms:modified xsi:type="dcterms:W3CDTF">2024-09-10T11:39:00Z</dcterms:modified>
  <cp:revision>3</cp:revision>
  <dc:subject/>
  <dc:title> </dc:title>
</cp:coreProperties>
</file>